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-1216025</wp:posOffset>
                </wp:positionV>
                <wp:extent cx="6866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miner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-95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miner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3655</wp:posOffset>
                </wp:positionV>
                <wp:extent cx="68668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i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f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6515</wp:posOffset>
                </wp:positionV>
                <wp:extent cx="6866890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arbohydr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4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carbohydr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80010</wp:posOffset>
                </wp:positionV>
                <wp:extent cx="68668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prote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6.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prote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02870</wp:posOffset>
                </wp:positionV>
                <wp:extent cx="68668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8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f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25730</wp:posOffset>
                </wp:positionV>
                <wp:extent cx="68668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exerc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exer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41275</wp:posOffset>
                </wp:positionV>
                <wp:extent cx="68668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3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6866890" cy="1380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di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380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i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fi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46:00Z</dcterms:created>
  <dc:creator>Head</dc:creator>
  <dc:description/>
  <dc:language>en-US</dc:language>
  <cp:lastModifiedBy>Head</cp:lastModifiedBy>
  <dcterms:modified xsi:type="dcterms:W3CDTF">2005-12-29T10:50:00Z</dcterms:modified>
  <cp:revision>1</cp:revision>
  <dc:subject/>
  <dc:title/>
</cp:coreProperties>
</file>