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-63pt;width:484.95pt;height:49.95pt;mso-wrap-style:none;v-text-anchor:middle" type="_x0000_t136">
            <v:path textpathok="t"/>
            <v:textpath on="t" fitshape="t" string="Healthy Teeth and Gum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7432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27432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1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743200" cy="2171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27432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1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2743200" cy="2171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9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171700</wp:posOffset>
                </wp:positionV>
                <wp:extent cx="27432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71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0</wp:posOffset>
                </wp:positionV>
                <wp:extent cx="2743200" cy="2171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9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27432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71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2743200" cy="2171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34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27432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14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2743200" cy="2171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34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27432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14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0</wp:posOffset>
                </wp:positionV>
                <wp:extent cx="2743200" cy="2171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34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5257800</wp:posOffset>
                </wp:positionV>
                <wp:extent cx="27432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14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2971800</wp:posOffset>
                </wp:positionV>
                <wp:extent cx="2743200" cy="2171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234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27432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414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-914400</wp:posOffset>
                </wp:positionV>
                <wp:extent cx="13716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2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1:44:00Z</dcterms:created>
  <dc:creator>Head</dc:creator>
  <dc:description/>
  <dc:language>en-US</dc:language>
  <cp:lastModifiedBy>Head</cp:lastModifiedBy>
  <dcterms:modified xsi:type="dcterms:W3CDTF">2005-12-29T11:44:00Z</dcterms:modified>
  <cp:revision>2</cp:revision>
  <dc:subject/>
  <dc:title/>
</cp:coreProperties>
</file>