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8pt;margin-top:-63pt;width:484.95pt;height:49.95pt;mso-wrap-style:none;v-text-anchor:middle" type="_x0000_t136">
            <v:path textpathok="t"/>
            <v:textpath on="t" fitshape="t" string="Healthy Teeth and Gums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4114800" cy="217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9pt;width:32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41148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1pt;width:32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971800</wp:posOffset>
                </wp:positionV>
                <wp:extent cx="4114800" cy="2171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34pt;width:32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257800</wp:posOffset>
                </wp:positionV>
                <wp:extent cx="41148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14pt;width:32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4114800" cy="2171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-9pt;width:32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171700</wp:posOffset>
                </wp:positionV>
                <wp:extent cx="41148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71pt;width:32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2971800</wp:posOffset>
                </wp:positionV>
                <wp:extent cx="4114800" cy="2171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234pt;width:32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5257800</wp:posOffset>
                </wp:positionV>
                <wp:extent cx="4114800" cy="685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14pt;width:32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0</wp:posOffset>
                </wp:positionH>
                <wp:positionV relativeFrom="paragraph">
                  <wp:posOffset>-914400</wp:posOffset>
                </wp:positionV>
                <wp:extent cx="1371600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72pt;mso-position-vertical-relative:text;margin-left:6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1:39:00Z</dcterms:created>
  <dc:creator>Head</dc:creator>
  <dc:description/>
  <dc:language>en-US</dc:language>
  <cp:lastModifiedBy>Head</cp:lastModifiedBy>
  <dcterms:modified xsi:type="dcterms:W3CDTF">2005-12-29T11:43:00Z</dcterms:modified>
  <cp:revision>1</cp:revision>
  <dc:subject/>
  <dc:title/>
</cp:coreProperties>
</file>