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eth and Ea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86600</wp:posOffset>
                </wp:positionH>
                <wp:positionV relativeFrom="paragraph">
                  <wp:posOffset>-914400</wp:posOffset>
                </wp:positionV>
                <wp:extent cx="24003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-72pt;mso-position-vertical-relative:text;margin-left:5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e way to check whether you are eating healthily is to keep a food diary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ver the weekend you need to record everything that you eat in one day, on the charts below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the boxes to write down what you eat at different times during the day.</w:t>
      </w:r>
    </w:p>
    <w:tbl>
      <w:tblPr>
        <w:tblW w:w="54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153"/>
        <w:gridCol w:w="2154"/>
        <w:gridCol w:w="2153"/>
        <w:gridCol w:w="2154"/>
        <w:gridCol w:w="2153"/>
        <w:gridCol w:w="2154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fore breakfast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eakfast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d - morning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unchtim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d - afternoon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nnertim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fore bedtime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6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081"/>
        <w:gridCol w:w="1596"/>
        <w:gridCol w:w="984"/>
        <w:gridCol w:w="1290"/>
        <w:gridCol w:w="1290"/>
        <w:gridCol w:w="1290"/>
        <w:gridCol w:w="1290"/>
        <w:gridCol w:w="1290"/>
        <w:gridCol w:w="1290"/>
        <w:gridCol w:w="1290"/>
        <w:gridCol w:w="1290"/>
        <w:gridCol w:w="1290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a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s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getable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uit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lad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lk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gg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ees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isp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t drink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weets, biscuits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colat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quash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zzy drinks</w:t>
            </w:r>
          </w:p>
        </w:tc>
      </w:tr>
      <w:tr>
        <w:trPr>
          <w:trHeight w:val="112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Comic Sans MS" w:ascii="Comic Sans MS" w:hAnsi="Comic Sans MS"/>
        </w:rPr>
        <w:t>Now use the checklist to see what types of food you ate during the day. Put one tick in each category for each portion of food you ate. Eg. 2 bags of crisps = 2 ticks, 1 portion of carrots = 1 tick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1381125</wp:posOffset>
            </wp:positionV>
            <wp:extent cx="3556000" cy="26650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0:57:00Z</dcterms:created>
  <dc:creator>Head</dc:creator>
  <dc:description/>
  <dc:language>en-US</dc:language>
  <cp:lastModifiedBy>Head</cp:lastModifiedBy>
  <dcterms:modified xsi:type="dcterms:W3CDTF">2005-12-29T11:30:00Z</dcterms:modified>
  <cp:revision>1</cp:revision>
  <dc:subject/>
  <dc:title>Teeth and Eating</dc:title>
</cp:coreProperties>
</file>