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5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6902450" cy="8343265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02280" cy="8343360"/>
                            <a:chOff x="0" y="0"/>
                            <a:chExt cx="6902280" cy="83433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594360" y="0"/>
                              <a:ext cx="5714280" cy="83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05240" y="625320"/>
                              <a:ext cx="3691800" cy="5389920"/>
                            </a:xfrm>
                            <a:custGeom>
                              <a:avLst/>
                              <a:gdLst>
                                <a:gd name="textAreaLeft" fmla="*/ 0 w 2093040"/>
                                <a:gd name="textAreaRight" fmla="*/ 2093400 w 2093040"/>
                                <a:gd name="textAreaTop" fmla="*/ 0 h 3055680"/>
                                <a:gd name="textAreaBottom" fmla="*/ 3056040 h 3055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9550" y="17891"/>
                                  </a:moveTo>
                                  <a:arcTo wR="-7200" hR="-7200" stAng="6000000" swAng="-3000000"/>
                                  <a:lnTo>
                                    <a:pt x="3858" y="2527"/>
                                  </a:lnTo>
                                  <a:arcTo wR="10800" hR="10800" stAng="-7800000" swAng="3000000"/>
                                  <a:lnTo>
                                    <a:pt x="13144" y="-2495"/>
                                  </a:lnTo>
                                  <a:lnTo>
                                    <a:pt x="16794" y="2718"/>
                                  </a:lnTo>
                                  <a:lnTo>
                                    <a:pt x="11581" y="6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00000">
                              <a:off x="1261080" y="2750040"/>
                              <a:ext cx="5389920" cy="3691800"/>
                            </a:xfrm>
                            <a:custGeom>
                              <a:avLst/>
                              <a:gdLst>
                                <a:gd name="textAreaLeft" fmla="*/ 0 w 3055680"/>
                                <a:gd name="textAreaRight" fmla="*/ 3056040 w 3055680"/>
                                <a:gd name="textAreaTop" fmla="*/ 0 h 2093040"/>
                                <a:gd name="textAreaBottom" fmla="*/ 2093400 h 2093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9550" y="17891"/>
                                  </a:moveTo>
                                  <a:arcTo wR="-7200" hR="-7200" stAng="6000000" swAng="-3000000"/>
                                  <a:lnTo>
                                    <a:pt x="3858" y="2527"/>
                                  </a:lnTo>
                                  <a:arcTo wR="10800" hR="10800" stAng="-7800000" swAng="3000000"/>
                                  <a:lnTo>
                                    <a:pt x="13144" y="-2495"/>
                                  </a:lnTo>
                                  <a:lnTo>
                                    <a:pt x="16794" y="2718"/>
                                  </a:lnTo>
                                  <a:lnTo>
                                    <a:pt x="11581" y="6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400000">
                              <a:off x="250920" y="2750760"/>
                              <a:ext cx="5389920" cy="3691800"/>
                            </a:xfrm>
                            <a:custGeom>
                              <a:avLst/>
                              <a:gdLst>
                                <a:gd name="textAreaLeft" fmla="*/ 0 w 3055680"/>
                                <a:gd name="textAreaRight" fmla="*/ 3056040 w 3055680"/>
                                <a:gd name="textAreaTop" fmla="*/ 0 h 2093040"/>
                                <a:gd name="textAreaBottom" fmla="*/ 2093400 h 2093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9550" y="17891"/>
                                  </a:moveTo>
                                  <a:arcTo wR="-7200" hR="-7200" stAng="6000000" swAng="-3000000"/>
                                  <a:lnTo>
                                    <a:pt x="3858" y="2527"/>
                                  </a:lnTo>
                                  <a:arcTo wR="10800" hR="10800" stAng="-7800000" swAng="3000000"/>
                                  <a:lnTo>
                                    <a:pt x="13144" y="-2495"/>
                                  </a:lnTo>
                                  <a:lnTo>
                                    <a:pt x="16794" y="2718"/>
                                  </a:lnTo>
                                  <a:lnTo>
                                    <a:pt x="11581" y="6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62920" y="1611720"/>
                              <a:ext cx="1481400" cy="216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INCLUDEPICTURE "http://www.muddlepuddle.co.uk/Jpegs/conker.gif" \* MERGEFORMATINET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Canada goose (illustration)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10080" y="6045120"/>
                              <a:ext cx="1481400" cy="216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squirrel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56160" y="1612440"/>
                              <a:ext cx="1481400" cy="216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851840" y="2720520"/>
                              <a:ext cx="3199680" cy="24224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5920" y="2851920"/>
                              <a:ext cx="2867040" cy="2181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Autum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Watch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19.75pt;margin-top:0pt;width:503.9pt;height:656.95pt" coordorigin="395,0" coordsize="10078,13139">
                  <v:rect id="shape_0" stroked="f" o:allowincell="f" style="position:absolute;left:936;top:0;width:8998;height:1313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rect id="shape_0" ID="_s1030" fillcolor="#bbe0e3" stroked="t" o:allowincell="f" style="position:absolute;left:2528;top:985;width:5813;height:8487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ID="_s1031" fillcolor="#bbe0e3" stroked="t" o:allowincell="f" style="position:absolute;left:1986;top:4330;width:8487;height:5813;mso-wrap-style:none;v-text-anchor:middle;rotation:120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ID="_s1033" fillcolor="#bbe0e3" stroked="t" o:allowincell="f" style="position:absolute;left:395;top:4331;width:8487;height:5813;mso-wrap-style:none;v-text-anchor:middle;rotation:240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028;top:2538;width:2332;height:340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INCLUDEPICTURE "http://www.muddlepuddle.co.uk/Jpegs/conker.gif" \* MERGEFORMATINET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268;top:9520;width:2332;height:3405;mso-wrap-style:none;v-text-anchor:middle;mso-position-horizontal-relative:char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06;top:2539;width:2332;height:3405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  <v:rect id="shape_0" fillcolor="#ff6600" stroked="t" o:allowincell="f" style="position:absolute;left:2916;top:4284;width:5038;height:3814;mso-wrap-style:none;v-text-anchor:middle;mso-position-horizontal-relative:char">
                    <v:fill o:detectmouseclick="t" type="solid" color2="#0099ff"/>
                    <v:stroke color="black" weight="9360" joinstyle="miter" endcap="flat"/>
                    <w10:wrap type="none"/>
                  </v:rect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3300" stroked="t" o:allowincell="f" style="position:absolute;left:3159;top:4491;width:4514;height:3435;mso-wrap-style:none;v-text-anchor:middle;mso-position-horizontal-relative:char" type="_x0000_t136">
                    <v:path textpathok="t"/>
                    <v:textpath on="t" fitshape="t" string="Autumn&#10;Watch" style="font-family:&quot;Times New Roman&quot;;font-size:12pt"/>
                    <v:fill o:detectmouseclick="t" type="solid" color2="#66ccff"/>
                    <v:stroke color="#ff6600" weight="9360" joinstyle="miter" endcap="flat"/>
                    <v:shadow on="t" obscured="f" color="#c7dfd3"/>
                    <w10:wrap type="none"/>
                  </v:shape>
                </v:group>
              </w:pict>
            </mc:Fallback>
          </mc:AlternateConten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ddlepuddle.co.uk/index.ht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www.muddlepuddle.co.uk/index.htm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1:40:00Z</dcterms:created>
  <dc:creator>NEC Computers International</dc:creator>
  <dc:description/>
  <cp:keywords/>
  <dc:language>en-US</dc:language>
  <cp:lastModifiedBy>NEC Computers International</cp:lastModifiedBy>
  <cp:lastPrinted>2008-02-28T12:04:00Z</cp:lastPrinted>
  <dcterms:modified xsi:type="dcterms:W3CDTF">2008-02-28T12:05:00Z</dcterms:modified>
  <cp:revision>1</cp:revision>
  <dc:subject/>
  <dc:title> </dc:title>
</cp:coreProperties>
</file>