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723900</wp:posOffset>
                </wp:positionV>
                <wp:extent cx="2628265" cy="2624455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624400"/>
                          <a:chOff x="0" y="0"/>
                          <a:chExt cx="2628360" cy="262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26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87680" y="374400"/>
                            <a:ext cx="262440" cy="2063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87680" y="374040"/>
                            <a:ext cx="262440" cy="15001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87680" y="375120"/>
                            <a:ext cx="262440" cy="937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87680" y="375480"/>
                            <a:ext cx="262440" cy="376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76800" cy="37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A  Curriculum  for  Excellen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562680"/>
                            <a:ext cx="1576800" cy="37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uccessful  Learner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1124640"/>
                            <a:ext cx="1576800" cy="37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onfident Individual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1687320"/>
                            <a:ext cx="1576800" cy="37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Responsible Citizen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2249280"/>
                            <a:ext cx="1576080" cy="37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Effective Contributor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57pt;width:206.95pt;height:206.65pt" coordorigin="-540,-1140" coordsize="4139,4133">
                <v:rect id="shape_0" stroked="f" o:allowincell="f" style="position:absolute;left:-540;top:-1140;width:4138;height:413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4" stroked="t" o:allowincell="f" style="position:absolute;left:702;top:-549;width:411;height:3248;rotation:18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52" stroked="t" o:allowincell="f" style="position:absolute;left:702;top:-549;width:411;height:2360;rotation:18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51" stroked="t" o:allowincell="f" style="position:absolute;left:702;top:-547;width:411;height:1474;rotation:18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50" stroked="t" o:allowincell="f" style="position:absolute;left:702;top:-547;width:411;height:591;rotation:18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46" fillcolor="#cc99ff" stroked="t" o:allowincell="f" style="position:absolute;left:-540;top:-1140;width:2482;height:58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A  Curriculum  for  Excellence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square"/>
                </v:roundrect>
                <v:roundrect id="shape_0" ID="_s1047" fillcolor="#bbe0e3" stroked="t" o:allowincell="f" style="position:absolute;left:1115;top:-254;width:2482;height:58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uccessful  Learner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8" fillcolor="#bbe0e3" stroked="t" o:allowincell="f" style="position:absolute;left:1115;top:631;width:2482;height:58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Confident Individual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9" fillcolor="#bbe0e3" stroked="t" o:allowincell="f" style="position:absolute;left:1115;top:1517;width:2482;height:58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Responsible Citizen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53" fillcolor="#bbe0e3" stroked="t" o:allowincell="f" style="position:absolute;left:1115;top:2402;width:2481;height:58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Effective Contributor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-800100</wp:posOffset>
                </wp:positionV>
                <wp:extent cx="44577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0.4pt;margin-top:-63pt;width:350.95pt;height:44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635</wp:posOffset>
                </wp:positionV>
                <wp:extent cx="6515100" cy="2514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514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.6pt;margin-top:0pt;width:512.95pt;height:19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690245</wp:posOffset>
                </wp:positionV>
                <wp:extent cx="42379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opic –Autumn Watch October- December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-54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opic –Autumn Watch October- December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109855</wp:posOffset>
                </wp:positionV>
                <wp:extent cx="6295390" cy="2294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ading for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pply the information acquired from a number of different sources for the purpose of personal resear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unctional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rom notes, write in a variety of forms to communicate key events and facts using appropriate organisation and specialist vocabul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maginative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Write a poem, using figures of speech to convey descriptions of observations of personal “watch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al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8"/>
                              </w:rPr>
                              <w:t>Talk to others in the group about event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ist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Listen to others in partnerships and respond relevantly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0.7pt;mso-wrap-distance-left:9.05pt;mso-wrap-distance-right:9.05pt;mso-wrap-distance-top:0pt;mso-wrap-distance-bottom:0pt;margin-top:8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Englis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ading for Inform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pply the information acquired from a number of different sources for the purpose of personal research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unctional Writ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From notes, write in a variety of forms to communicate key events and facts using appropriate organisation and specialist vocabular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maginative Writ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Write a poem, using figures of speech to convey descriptions of observations of personal “watch”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alk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8"/>
                        </w:rPr>
                        <w:t>Talk to others in the group about events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Listen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Listen to others in partnerships and respond relevantly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775</wp:posOffset>
                </wp:positionH>
                <wp:positionV relativeFrom="paragraph">
                  <wp:posOffset>-804545</wp:posOffset>
                </wp:positionV>
                <wp:extent cx="17233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35.7pt;height:45.7pt;mso-wrap-distance-left:9.05pt;mso-wrap-distance-right:9.05pt;mso-wrap-distance-top:0pt;mso-wrap-distance-bottom:0pt;margin-top:-63.3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107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rimary 6 &amp;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54.3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rimary 6 &amp;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8280</wp:posOffset>
                </wp:positionH>
                <wp:positionV relativeFrom="paragraph">
                  <wp:posOffset>1873250</wp:posOffset>
                </wp:positionV>
                <wp:extent cx="2857500" cy="3886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886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216.4pt;margin-top:147.5pt;width:224.95pt;height:305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820</wp:posOffset>
                </wp:positionH>
                <wp:positionV relativeFrom="paragraph">
                  <wp:posOffset>2559050</wp:posOffset>
                </wp:positionV>
                <wp:extent cx="2633345" cy="28575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28576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6.6pt;margin-top:201.5pt;width:207.3pt;height:224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5320</wp:posOffset>
                </wp:positionH>
                <wp:positionV relativeFrom="paragraph">
                  <wp:posOffset>2559050</wp:posOffset>
                </wp:positionV>
                <wp:extent cx="3543300" cy="2857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857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1.6pt;margin-top:201.5pt;width:278.95pt;height:224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38425</wp:posOffset>
                </wp:positionH>
                <wp:positionV relativeFrom="paragraph">
                  <wp:posOffset>1983105</wp:posOffset>
                </wp:positionV>
                <wp:extent cx="2637790" cy="3666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Formative 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elf Assessm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in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d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valuation Discu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rsonal di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T driving lic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eer Assess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rt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l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E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ummative Assess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acher Judg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tional Assessment – area of information handl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88.7pt;mso-wrap-distance-left:9.05pt;mso-wrap-distance-right:9.05pt;mso-wrap-distance-top:0pt;mso-wrap-distance-bottom:0pt;margin-top:156.15pt;mso-position-vertical-relative:text;margin-left:-20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Formative Assess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elf Assessm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in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d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valuation Discu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ersonal di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CT driving lice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eer Assess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rt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o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las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E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ummative Assess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eacher Judge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tional Assessment – area of information handl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2668905</wp:posOffset>
                </wp:positionV>
                <wp:extent cx="2409190" cy="2637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I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earching and Researc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Use the search engine to locate and takes notes from information suitable for project work.  Open, use and save text and graphics from Autumn Watch websi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reating and Presen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Create documents using tabs, margins, line spacing, print preview, columns, spell check, bullet points, numbering, tables, graphs, page set up and border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ntrolling and mode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ave work into personal fol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07.7pt;mso-wrap-distance-left:9.05pt;mso-wrap-distance-right:9.05pt;mso-wrap-distance-top:0pt;mso-wrap-distance-bottom:0pt;margin-top:210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I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earching and Research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Use the search engine to locate and takes notes from information suitable for project work.  Open, use and save text and graphics from Autumn Watch websit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reating and Presen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Create documents using tabs, margins, line spacing, print preview, columns, spell check, bullet points, numbering, tables, graphs, page set up and borders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ontrolling and modell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ave work into personal fold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5175</wp:posOffset>
                </wp:positionH>
                <wp:positionV relativeFrom="paragraph">
                  <wp:posOffset>2668905</wp:posOffset>
                </wp:positionV>
                <wp:extent cx="3323590" cy="2637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nformation Hand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Collect, organise, display and interpre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information collected on home survey of Autumn Wat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raw graphs to show relationships between data collected in partnershi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oduce a display of findings and report to pe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scuss and select correct form of graph or pie chart suitable for tas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Use computer package to display find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7.7pt;mso-wrap-distance-left:9.05pt;mso-wrap-distance-right:9.05pt;mso-wrap-distance-top:0pt;mso-wrap-distance-bottom:0pt;margin-top:210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nformation Hand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Collect, organise, display and interpret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information collected on home survey of Autumn Watch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raw graphs to show relationships between data collected in partnershi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roduce a display of findings and report to pe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scuss and select correct form of graph or pie chart suitable for tas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Use computer package to display find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30:00Z</dcterms:created>
  <dc:creator>NEC Computers International</dc:creator>
  <dc:description/>
  <cp:keywords/>
  <dc:language>en-US</dc:language>
  <cp:lastModifiedBy>Janette</cp:lastModifiedBy>
  <cp:lastPrinted>2008-02-28T11:30:00Z</cp:lastPrinted>
  <dcterms:modified xsi:type="dcterms:W3CDTF">2008-03-04T17:14:00Z</dcterms:modified>
  <cp:revision>3</cp:revision>
  <dc:subject/>
  <dc:title/>
</cp:coreProperties>
</file>