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5"/>
        <w:gridCol w:w="14"/>
        <w:gridCol w:w="2126"/>
        <w:gridCol w:w="1559"/>
        <w:gridCol w:w="321"/>
        <w:gridCol w:w="104"/>
        <w:gridCol w:w="2977"/>
        <w:gridCol w:w="425"/>
        <w:gridCol w:w="426"/>
        <w:gridCol w:w="3118"/>
      </w:tblGrid>
      <w:tr>
        <w:trPr>
          <w:trHeight w:val="578" w:hRule="exac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1660" w:dyaOrig="1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55.2pt;margin-top:0.9pt;width:27.5pt;height:28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00198823" r:id="rId2"/>
              </w:object>
            </w:r>
          </w:p>
          <w:p>
            <w:pPr>
              <w:pStyle w:val="Heading2"/>
              <w:rPr/>
            </w:pPr>
            <w:r>
              <w:rPr/>
              <w:t>Environmental Studi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Level D/E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6/7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Topic or Core: Autumn Watch   Term 2 - November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369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ttainment Outcomes: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ing Th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y and Forces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rth and Sp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/>
                <w:b/>
                <w:sz w:val="18"/>
                <w:highlight w:val="green"/>
              </w:rPr>
            </w:r>
          </w:p>
          <w:p>
            <w:pPr>
              <w:pStyle w:val="Heading2"/>
              <w:rPr>
                <w:b w:val="false"/>
                <w:b w:val="false"/>
                <w:color w:val="FFFFFF"/>
              </w:rPr>
            </w:pPr>
            <w:r>
              <w:rPr>
                <w:color w:val="FFFFFF"/>
              </w:rPr>
              <w:t>Social Subje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and Pla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in the P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People in Soci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olo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Using Technology in Soci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Understanding and Using the Design Proc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nd / Lev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C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inment Target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utcom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will the learners achieve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Activiti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What will the learners do?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</w:rPr>
              <w:t>GpIn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 /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l, Written,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</w:rPr>
              <w:t>Learners will h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b/>
                <w:spacing w:val="-20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</w:tc>
      </w:tr>
      <w:tr>
        <w:trPr>
          <w:trHeight w:val="5936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ledge and Understanding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action of living things with their environmen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igat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tion &amp; Carrying Out of Task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ewing and Reporting on Task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how responses to changes in the environment might increase the chances of surviv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truct simple food chains and webs based on observation of habitat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 number of questions to investiga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reasons for planning decision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practical experiments to investigate pollination, photosynthesis and growth from seed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n organised report of investigations using appropriate illustration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explanations related to scientific knowledg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 consistent with the finding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limitations of the approach u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e responses to seasonal change found in local environmen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be how Autumnal changes affect particular creatures and plant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collections of evidence to support Autumnal chang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lect and supply evidence, either concrete or observational, of Autum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dentify and collate information in a variety of ways. (P6 to receive teacher support, P7 should be able to make selection on their own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ke use of bar charts and pie charts for comparison of species.  Area of irregular shapes for comparison of leav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se ICT, labelled drawings and sketches, poetry, mathematical graphs and diagrams to display find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ke own/group/class conclusions from their find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ke comparisons with peers living in another area, i.e. Kinlochard/Aberfoy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how results of knowledge and experiments in a structured, written form using illustrations to support tex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color w:val="FFFFFF"/>
                <w:spacing w:val="-20"/>
                <w:sz w:val="18"/>
                <w:highlight w:val="gree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  <w:highlight w:val="green"/>
              </w:rPr>
            </w:pPr>
            <w:r>
              <w:rPr>
                <w:rFonts w:cs="Arial" w:ascii="Arial" w:hAnsi="Arial"/>
                <w:spacing w:val="-20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the effect Autumn has on creatures and plants in our local environmen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oose in some cases with teacher assistance, the variety of ways to collate and display informa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>Report conclusions on own findings and compare with a partner living in a different area.</w:t>
            </w:r>
          </w:p>
        </w:tc>
      </w:tr>
      <w:tr>
        <w:trPr>
          <w:trHeight w:val="1080" w:hRule="exact"/>
          <w:cantSplit w:val="true"/>
        </w:trPr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n knowledg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materials from ER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umn Watch - BB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xt Steps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 of homework tasks to produce evidence of observations and collections.  This could involve parent/carer sharing in homework assignments.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ironmental Studi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48:00Z</dcterms:created>
  <dc:creator>Riverside ICT Learning Centre</dc:creator>
  <dc:description/>
  <cp:keywords/>
  <dc:language>en-US</dc:language>
  <cp:lastModifiedBy>NEC Computers International</cp:lastModifiedBy>
  <cp:lastPrinted>2006-10-16T17:47:00Z</cp:lastPrinted>
  <dcterms:modified xsi:type="dcterms:W3CDTF">2006-10-16T16:48:00Z</dcterms:modified>
  <cp:revision>2</cp:revision>
  <dc:subject/>
  <dc:title>Environmental Studies</dc:title>
</cp:coreProperties>
</file>