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9050</wp:posOffset>
                </wp:positionH>
                <wp:positionV relativeFrom="page">
                  <wp:posOffset>-1090930</wp:posOffset>
                </wp:positionV>
                <wp:extent cx="2952750" cy="16363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163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52"/>
                              <w:gridCol w:w="336"/>
                              <w:gridCol w:w="335"/>
                              <w:gridCol w:w="335"/>
                              <w:gridCol w:w="335"/>
                              <w:gridCol w:w="496"/>
                              <w:gridCol w:w="335"/>
                              <w:gridCol w:w="506"/>
                              <w:gridCol w:w="620"/>
                            </w:tblGrid>
                            <w:tr>
                              <w:trPr/>
                              <w:tc>
                                <w:tcPr>
                                  <w:tcW w:w="1352" w:type="dxa"/>
                                  <w:tcBorders>
                                    <w:bottom w:val="single" w:sz="6" w:space="0" w:color="808080"/>
                                  </w:tcBorders>
                                  <w:shd w:fill="DEDE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000000"/>
                                      <w:sz w:val="18"/>
                                      <w:szCs w:val="18"/>
                                    </w:rPr>
                                    <w:t>Group A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bottom w:val="single" w:sz="6" w:space="0" w:color="808080"/>
                                  </w:tcBorders>
                                  <w:shd w:fill="DEDE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000000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bottom w:val="single" w:sz="6" w:space="0" w:color="808080"/>
                                  </w:tcBorders>
                                  <w:shd w:fill="DEDE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000000"/>
                                      <w:sz w:val="18"/>
                                      <w:szCs w:val="18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bottom w:val="single" w:sz="6" w:space="0" w:color="808080"/>
                                  </w:tcBorders>
                                  <w:shd w:fill="DEDE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000000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bottom w:val="single" w:sz="6" w:space="0" w:color="808080"/>
                                  </w:tcBorders>
                                  <w:shd w:fill="DEDE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000000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bottom w:val="single" w:sz="6" w:space="0" w:color="808080"/>
                                  </w:tcBorders>
                                  <w:shd w:fill="DEDE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000000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bottom w:val="single" w:sz="6" w:space="0" w:color="808080"/>
                                  </w:tcBorders>
                                  <w:shd w:fill="DEDE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000000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bottom w:val="single" w:sz="6" w:space="0" w:color="808080"/>
                                  </w:tcBorders>
                                  <w:shd w:fill="DEDE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000000"/>
                                      <w:sz w:val="18"/>
                                      <w:szCs w:val="18"/>
                                    </w:rPr>
                                    <w:t>GD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bottom w:val="single" w:sz="6" w:space="0" w:color="808080"/>
                                  </w:tcBorders>
                                  <w:shd w:fill="DEDE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000000"/>
                                      <w:sz w:val="18"/>
                                      <w:szCs w:val="18"/>
                                    </w:rPr>
                                    <w:t>P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2" w:type="dxa"/>
                                  <w:tcBorders/>
                                  <w:shd w:fill="F2F2F2" w:val="clear"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Portugal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  <w:shd w:fill="F2F2F2" w:val="clear"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/>
                                  <w:shd w:fill="F2F2F2" w:val="clear"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/>
                                  <w:shd w:fill="F2F2F2" w:val="clear"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/>
                                  <w:shd w:fill="F2F2F2" w:val="clear"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  <w:shd w:fill="F2F2F2" w:val="clear"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/>
                                  <w:shd w:fill="F2F2F2" w:val="clear"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/>
                                  <w:shd w:fill="F2F2F2" w:val="clear"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  <w:shd w:fill="F2F2F2" w:val="clear"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2" w:type="dxa"/>
                                  <w:tcBorders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Turkey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2" w:type="dxa"/>
                                  <w:tcBorders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Czech Rep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2" w:type="dxa"/>
                                  <w:tcBorders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Switzerland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2" w:type="dxa"/>
                                  <w:tcBorders/>
                                  <w:shd w:fill="F2F2F2" w:val="clear"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  <w:shd w:fill="F2F2F2" w:val="clear"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/>
                                  <w:shd w:fill="F2F2F2" w:val="clear"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/>
                                  <w:shd w:fill="F2F2F2" w:val="clear"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/>
                                  <w:shd w:fill="F2F2F2" w:val="clear"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  <w:shd w:fill="F2F2F2" w:val="clear"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/>
                                  <w:shd w:fill="F2F2F2" w:val="clear"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/>
                                  <w:shd w:fill="F2F2F2" w:val="clear"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  <w:shd w:fill="F2F2F2" w:val="clear"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128.85pt;mso-wrap-distance-left:0pt;mso-wrap-distance-right:9pt;mso-wrap-distance-top:0pt;mso-wrap-distance-bottom:0pt;margin-top:-85.9pt;mso-position-vertical-relative:page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46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52"/>
                        <w:gridCol w:w="336"/>
                        <w:gridCol w:w="335"/>
                        <w:gridCol w:w="335"/>
                        <w:gridCol w:w="335"/>
                        <w:gridCol w:w="496"/>
                        <w:gridCol w:w="335"/>
                        <w:gridCol w:w="506"/>
                        <w:gridCol w:w="620"/>
                      </w:tblGrid>
                      <w:tr>
                        <w:trPr/>
                        <w:tc>
                          <w:tcPr>
                            <w:tcW w:w="1352" w:type="dxa"/>
                            <w:tcBorders>
                              <w:bottom w:val="single" w:sz="6" w:space="0" w:color="808080"/>
                            </w:tcBorders>
                            <w:shd w:fill="DEDEDE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000000"/>
                                <w:sz w:val="18"/>
                                <w:szCs w:val="18"/>
                              </w:rPr>
                              <w:t>Group A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bottom w:val="single" w:sz="6" w:space="0" w:color="808080"/>
                            </w:tcBorders>
                            <w:shd w:fill="DEDEDE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000000"/>
                                <w:sz w:val="18"/>
                                <w:szCs w:val="1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bottom w:val="single" w:sz="6" w:space="0" w:color="808080"/>
                            </w:tcBorders>
                            <w:shd w:fill="DEDEDE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000000"/>
                                <w:sz w:val="18"/>
                                <w:szCs w:val="18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bottom w:val="single" w:sz="6" w:space="0" w:color="808080"/>
                            </w:tcBorders>
                            <w:shd w:fill="DEDEDE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000000"/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bottom w:val="single" w:sz="6" w:space="0" w:color="808080"/>
                            </w:tcBorders>
                            <w:shd w:fill="DEDEDE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000000"/>
                                <w:sz w:val="18"/>
                                <w:szCs w:val="1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bottom w:val="single" w:sz="6" w:space="0" w:color="808080"/>
                            </w:tcBorders>
                            <w:shd w:fill="DEDEDE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000000"/>
                                <w:sz w:val="18"/>
                                <w:szCs w:val="18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bottom w:val="single" w:sz="6" w:space="0" w:color="808080"/>
                            </w:tcBorders>
                            <w:shd w:fill="DEDEDE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000000"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bottom w:val="single" w:sz="6" w:space="0" w:color="808080"/>
                            </w:tcBorders>
                            <w:shd w:fill="DEDEDE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000000"/>
                                <w:sz w:val="18"/>
                                <w:szCs w:val="18"/>
                              </w:rPr>
                              <w:t>GD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bottom w:val="single" w:sz="6" w:space="0" w:color="808080"/>
                            </w:tcBorders>
                            <w:shd w:fill="DEDEDE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000000"/>
                                <w:sz w:val="18"/>
                                <w:szCs w:val="18"/>
                              </w:rPr>
                              <w:t>P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2" w:type="dxa"/>
                            <w:tcBorders/>
                            <w:shd w:fill="F2F2F2" w:val="clear"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ortugal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  <w:shd w:fill="F2F2F2" w:val="clear"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5" w:type="dxa"/>
                            <w:tcBorders/>
                            <w:shd w:fill="F2F2F2" w:val="clear"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5" w:type="dxa"/>
                            <w:tcBorders/>
                            <w:shd w:fill="F2F2F2" w:val="clear"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5" w:type="dxa"/>
                            <w:tcBorders/>
                            <w:shd w:fill="F2F2F2" w:val="clear"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  <w:shd w:fill="F2F2F2" w:val="clear"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5" w:type="dxa"/>
                            <w:tcBorders/>
                            <w:shd w:fill="F2F2F2" w:val="clear"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06" w:type="dxa"/>
                            <w:tcBorders/>
                            <w:shd w:fill="F2F2F2" w:val="clear"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620" w:type="dxa"/>
                            <w:tcBorders/>
                            <w:shd w:fill="F2F2F2" w:val="clear"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2" w:type="dxa"/>
                            <w:tcBorders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Turkey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5" w:type="dxa"/>
                            <w:tcBorders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5" w:type="dxa"/>
                            <w:tcBorders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5" w:type="dxa"/>
                            <w:tcBorders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5" w:type="dxa"/>
                            <w:tcBorders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06" w:type="dxa"/>
                            <w:tcBorders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20" w:type="dxa"/>
                            <w:tcBorders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2" w:type="dxa"/>
                            <w:tcBorders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zech Rep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5" w:type="dxa"/>
                            <w:tcBorders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5" w:type="dxa"/>
                            <w:tcBorders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5" w:type="dxa"/>
                            <w:tcBorders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5" w:type="dxa"/>
                            <w:tcBorders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06" w:type="dxa"/>
                            <w:tcBorders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620" w:type="dxa"/>
                            <w:tcBorders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2" w:type="dxa"/>
                            <w:tcBorders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Switzerland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5" w:type="dxa"/>
                            <w:tcBorders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5" w:type="dxa"/>
                            <w:tcBorders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5" w:type="dxa"/>
                            <w:tcBorders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5" w:type="dxa"/>
                            <w:tcBorders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06" w:type="dxa"/>
                            <w:tcBorders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20" w:type="dxa"/>
                            <w:tcBorders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2" w:type="dxa"/>
                            <w:tcBorders/>
                            <w:shd w:fill="F2F2F2" w:val="clear"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  <w:shd w:fill="F2F2F2" w:val="clear"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/>
                            <w:shd w:fill="F2F2F2" w:val="clear"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/>
                            <w:shd w:fill="F2F2F2" w:val="clear"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/>
                            <w:shd w:fill="F2F2F2" w:val="clear"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  <w:shd w:fill="F2F2F2" w:val="clear"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35" w:type="dxa"/>
                            <w:tcBorders/>
                            <w:shd w:fill="F2F2F2" w:val="clear"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6" w:type="dxa"/>
                            <w:tcBorders/>
                            <w:shd w:fill="F2F2F2" w:val="clear"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/>
                            <w:shd w:fill="F2F2F2" w:val="clear"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635125</wp:posOffset>
                </wp:positionV>
                <wp:extent cx="2952750" cy="16363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163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51"/>
                              <w:gridCol w:w="336"/>
                              <w:gridCol w:w="335"/>
                              <w:gridCol w:w="335"/>
                              <w:gridCol w:w="335"/>
                              <w:gridCol w:w="497"/>
                              <w:gridCol w:w="335"/>
                              <w:gridCol w:w="506"/>
                              <w:gridCol w:w="620"/>
                            </w:tblGrid>
                            <w:tr>
                              <w:trPr/>
                              <w:tc>
                                <w:tcPr>
                                  <w:tcW w:w="1351" w:type="dxa"/>
                                  <w:tcBorders>
                                    <w:bottom w:val="single" w:sz="6" w:space="0" w:color="808080"/>
                                  </w:tcBorders>
                                  <w:shd w:fill="DEDE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000000"/>
                                      <w:sz w:val="18"/>
                                      <w:szCs w:val="18"/>
                                    </w:rPr>
                                    <w:t>Group C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bottom w:val="single" w:sz="6" w:space="0" w:color="808080"/>
                                  </w:tcBorders>
                                  <w:shd w:fill="DEDE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000000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bottom w:val="single" w:sz="6" w:space="0" w:color="808080"/>
                                  </w:tcBorders>
                                  <w:shd w:fill="DEDE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000000"/>
                                      <w:sz w:val="18"/>
                                      <w:szCs w:val="18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bottom w:val="single" w:sz="6" w:space="0" w:color="808080"/>
                                  </w:tcBorders>
                                  <w:shd w:fill="DEDE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000000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bottom w:val="single" w:sz="6" w:space="0" w:color="808080"/>
                                  </w:tcBorders>
                                  <w:shd w:fill="DEDE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000000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bottom w:val="single" w:sz="6" w:space="0" w:color="808080"/>
                                  </w:tcBorders>
                                  <w:shd w:fill="DEDE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000000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bottom w:val="single" w:sz="6" w:space="0" w:color="808080"/>
                                  </w:tcBorders>
                                  <w:shd w:fill="DEDE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000000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bottom w:val="single" w:sz="6" w:space="0" w:color="808080"/>
                                  </w:tcBorders>
                                  <w:shd w:fill="DEDE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000000"/>
                                      <w:sz w:val="18"/>
                                      <w:szCs w:val="18"/>
                                    </w:rPr>
                                    <w:t>GD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bottom w:val="single" w:sz="6" w:space="0" w:color="808080"/>
                                  </w:tcBorders>
                                  <w:shd w:fill="DEDE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000000"/>
                                      <w:sz w:val="18"/>
                                      <w:szCs w:val="18"/>
                                    </w:rPr>
                                    <w:t>P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1" w:type="dxa"/>
                                  <w:tcBorders/>
                                  <w:shd w:fill="F2F2F2" w:val="clear"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Holland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  <w:shd w:fill="F2F2F2" w:val="clear"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/>
                                  <w:shd w:fill="F2F2F2" w:val="clear"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/>
                                  <w:shd w:fill="F2F2F2" w:val="clear"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/>
                                  <w:shd w:fill="F2F2F2" w:val="clear"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/>
                                  <w:shd w:fill="F2F2F2" w:val="clear"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/>
                                  <w:shd w:fill="F2F2F2" w:val="clear"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/>
                                  <w:shd w:fill="F2F2F2" w:val="clear"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+8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  <w:shd w:fill="F2F2F2" w:val="clear"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1" w:type="dxa"/>
                                  <w:tcBorders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Italy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1" w:type="dxa"/>
                                  <w:tcBorders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Romania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1" w:type="dxa"/>
                                  <w:tcBorders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France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1" w:type="dxa"/>
                                  <w:tcBorders/>
                                  <w:shd w:fill="F2F2F2" w:val="clear"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  <w:shd w:fill="F2F2F2" w:val="clear"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/>
                                  <w:shd w:fill="F2F2F2" w:val="clear"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/>
                                  <w:shd w:fill="F2F2F2" w:val="clear"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/>
                                  <w:shd w:fill="F2F2F2" w:val="clear"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/>
                                  <w:shd w:fill="F2F2F2" w:val="clear"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/>
                                  <w:shd w:fill="F2F2F2" w:val="clear"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/>
                                  <w:shd w:fill="F2F2F2" w:val="clear"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  <w:shd w:fill="F2F2F2" w:val="clear"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128.85pt;mso-wrap-distance-left:9pt;mso-wrap-distance-right:0pt;mso-wrap-distance-top:0pt;mso-wrap-distance-bottom:0pt;margin-top:-128.75pt;mso-position-vertical-relative:text;margin-left:237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51"/>
                        <w:gridCol w:w="336"/>
                        <w:gridCol w:w="335"/>
                        <w:gridCol w:w="335"/>
                        <w:gridCol w:w="335"/>
                        <w:gridCol w:w="497"/>
                        <w:gridCol w:w="335"/>
                        <w:gridCol w:w="506"/>
                        <w:gridCol w:w="620"/>
                      </w:tblGrid>
                      <w:tr>
                        <w:trPr/>
                        <w:tc>
                          <w:tcPr>
                            <w:tcW w:w="1351" w:type="dxa"/>
                            <w:tcBorders>
                              <w:bottom w:val="single" w:sz="6" w:space="0" w:color="808080"/>
                            </w:tcBorders>
                            <w:shd w:fill="DEDEDE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000000"/>
                                <w:sz w:val="18"/>
                                <w:szCs w:val="18"/>
                              </w:rPr>
                              <w:t>Group C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bottom w:val="single" w:sz="6" w:space="0" w:color="808080"/>
                            </w:tcBorders>
                            <w:shd w:fill="DEDEDE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000000"/>
                                <w:sz w:val="18"/>
                                <w:szCs w:val="1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bottom w:val="single" w:sz="6" w:space="0" w:color="808080"/>
                            </w:tcBorders>
                            <w:shd w:fill="DEDEDE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000000"/>
                                <w:sz w:val="18"/>
                                <w:szCs w:val="18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bottom w:val="single" w:sz="6" w:space="0" w:color="808080"/>
                            </w:tcBorders>
                            <w:shd w:fill="DEDEDE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000000"/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bottom w:val="single" w:sz="6" w:space="0" w:color="808080"/>
                            </w:tcBorders>
                            <w:shd w:fill="DEDEDE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000000"/>
                                <w:sz w:val="18"/>
                                <w:szCs w:val="1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bottom w:val="single" w:sz="6" w:space="0" w:color="808080"/>
                            </w:tcBorders>
                            <w:shd w:fill="DEDEDE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000000"/>
                                <w:sz w:val="18"/>
                                <w:szCs w:val="18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bottom w:val="single" w:sz="6" w:space="0" w:color="808080"/>
                            </w:tcBorders>
                            <w:shd w:fill="DEDEDE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000000"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bottom w:val="single" w:sz="6" w:space="0" w:color="808080"/>
                            </w:tcBorders>
                            <w:shd w:fill="DEDEDE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000000"/>
                                <w:sz w:val="18"/>
                                <w:szCs w:val="18"/>
                              </w:rPr>
                              <w:t>GD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bottom w:val="single" w:sz="6" w:space="0" w:color="808080"/>
                            </w:tcBorders>
                            <w:shd w:fill="DEDEDE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000000"/>
                                <w:sz w:val="18"/>
                                <w:szCs w:val="18"/>
                              </w:rPr>
                              <w:t>P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1" w:type="dxa"/>
                            <w:tcBorders/>
                            <w:shd w:fill="F2F2F2" w:val="clear"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Holland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  <w:shd w:fill="F2F2F2" w:val="clear"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5" w:type="dxa"/>
                            <w:tcBorders/>
                            <w:shd w:fill="F2F2F2" w:val="clear"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5" w:type="dxa"/>
                            <w:tcBorders/>
                            <w:shd w:fill="F2F2F2" w:val="clear"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5" w:type="dxa"/>
                            <w:tcBorders/>
                            <w:shd w:fill="F2F2F2" w:val="clear"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97" w:type="dxa"/>
                            <w:tcBorders/>
                            <w:shd w:fill="F2F2F2" w:val="clear"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35" w:type="dxa"/>
                            <w:tcBorders/>
                            <w:shd w:fill="F2F2F2" w:val="clear"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6" w:type="dxa"/>
                            <w:tcBorders/>
                            <w:shd w:fill="F2F2F2" w:val="clear"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+8</w:t>
                            </w:r>
                          </w:p>
                        </w:tc>
                        <w:tc>
                          <w:tcPr>
                            <w:tcW w:w="620" w:type="dxa"/>
                            <w:tcBorders/>
                            <w:shd w:fill="F2F2F2" w:val="clear"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1" w:type="dxa"/>
                            <w:tcBorders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Italy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5" w:type="dxa"/>
                            <w:tcBorders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5" w:type="dxa"/>
                            <w:tcBorders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5" w:type="dxa"/>
                            <w:tcBorders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7" w:type="dxa"/>
                            <w:tcBorders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5" w:type="dxa"/>
                            <w:tcBorders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06" w:type="dxa"/>
                            <w:tcBorders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620" w:type="dxa"/>
                            <w:tcBorders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1" w:type="dxa"/>
                            <w:tcBorders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Romania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5" w:type="dxa"/>
                            <w:tcBorders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5" w:type="dxa"/>
                            <w:tcBorders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5" w:type="dxa"/>
                            <w:tcBorders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7" w:type="dxa"/>
                            <w:tcBorders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5" w:type="dxa"/>
                            <w:tcBorders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06" w:type="dxa"/>
                            <w:tcBorders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620" w:type="dxa"/>
                            <w:tcBorders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1" w:type="dxa"/>
                            <w:tcBorders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France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5" w:type="dxa"/>
                            <w:tcBorders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5" w:type="dxa"/>
                            <w:tcBorders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5" w:type="dxa"/>
                            <w:tcBorders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7" w:type="dxa"/>
                            <w:tcBorders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5" w:type="dxa"/>
                            <w:tcBorders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06" w:type="dxa"/>
                            <w:tcBorders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5</w:t>
                            </w:r>
                          </w:p>
                        </w:tc>
                        <w:tc>
                          <w:tcPr>
                            <w:tcW w:w="620" w:type="dxa"/>
                            <w:tcBorders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1" w:type="dxa"/>
                            <w:tcBorders/>
                            <w:shd w:fill="F2F2F2" w:val="clear"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  <w:shd w:fill="F2F2F2" w:val="clear"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/>
                            <w:shd w:fill="F2F2F2" w:val="clear"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/>
                            <w:shd w:fill="F2F2F2" w:val="clear"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/>
                            <w:shd w:fill="F2F2F2" w:val="clear"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/>
                            <w:shd w:fill="F2F2F2" w:val="clear"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35" w:type="dxa"/>
                            <w:tcBorders/>
                            <w:shd w:fill="F2F2F2" w:val="clear"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6" w:type="dxa"/>
                            <w:tcBorders/>
                            <w:shd w:fill="F2F2F2" w:val="clear"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/>
                            <w:shd w:fill="F2F2F2" w:val="clear"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19050</wp:posOffset>
                </wp:positionH>
                <wp:positionV relativeFrom="paragraph">
                  <wp:posOffset>1147445</wp:posOffset>
                </wp:positionV>
                <wp:extent cx="2952750" cy="16363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163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53"/>
                              <w:gridCol w:w="335"/>
                              <w:gridCol w:w="335"/>
                              <w:gridCol w:w="335"/>
                              <w:gridCol w:w="335"/>
                              <w:gridCol w:w="496"/>
                              <w:gridCol w:w="335"/>
                              <w:gridCol w:w="506"/>
                              <w:gridCol w:w="620"/>
                            </w:tblGrid>
                            <w:tr>
                              <w:trPr/>
                              <w:tc>
                                <w:tcPr>
                                  <w:tcW w:w="1353" w:type="dxa"/>
                                  <w:tcBorders>
                                    <w:bottom w:val="single" w:sz="6" w:space="0" w:color="808080"/>
                                  </w:tcBorders>
                                  <w:shd w:fill="DEDE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000000"/>
                                      <w:sz w:val="18"/>
                                      <w:szCs w:val="18"/>
                                    </w:rPr>
                                    <w:t>Group B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bottom w:val="single" w:sz="6" w:space="0" w:color="808080"/>
                                  </w:tcBorders>
                                  <w:shd w:fill="DEDE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000000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bottom w:val="single" w:sz="6" w:space="0" w:color="808080"/>
                                  </w:tcBorders>
                                  <w:shd w:fill="DEDE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000000"/>
                                      <w:sz w:val="18"/>
                                      <w:szCs w:val="18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bottom w:val="single" w:sz="6" w:space="0" w:color="808080"/>
                                  </w:tcBorders>
                                  <w:shd w:fill="DEDE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000000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bottom w:val="single" w:sz="6" w:space="0" w:color="808080"/>
                                  </w:tcBorders>
                                  <w:shd w:fill="DEDE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000000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bottom w:val="single" w:sz="6" w:space="0" w:color="808080"/>
                                  </w:tcBorders>
                                  <w:shd w:fill="DEDE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000000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bottom w:val="single" w:sz="6" w:space="0" w:color="808080"/>
                                  </w:tcBorders>
                                  <w:shd w:fill="DEDE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000000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bottom w:val="single" w:sz="6" w:space="0" w:color="808080"/>
                                  </w:tcBorders>
                                  <w:shd w:fill="DEDE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000000"/>
                                      <w:sz w:val="18"/>
                                      <w:szCs w:val="18"/>
                                    </w:rPr>
                                    <w:t>GD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bottom w:val="single" w:sz="6" w:space="0" w:color="808080"/>
                                  </w:tcBorders>
                                  <w:shd w:fill="DEDE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000000"/>
                                      <w:sz w:val="18"/>
                                      <w:szCs w:val="18"/>
                                    </w:rPr>
                                    <w:t>P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3" w:type="dxa"/>
                                  <w:tcBorders/>
                                  <w:shd w:fill="F2F2F2" w:val="clear"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Croatia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/>
                                  <w:shd w:fill="F2F2F2" w:val="clear"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/>
                                  <w:shd w:fill="F2F2F2" w:val="clear"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/>
                                  <w:shd w:fill="F2F2F2" w:val="clear"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/>
                                  <w:shd w:fill="F2F2F2" w:val="clear"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  <w:shd w:fill="F2F2F2" w:val="clear"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/>
                                  <w:shd w:fill="F2F2F2" w:val="clear"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/>
                                  <w:shd w:fill="F2F2F2" w:val="clear"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+3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  <w:shd w:fill="F2F2F2" w:val="clear"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3" w:type="dxa"/>
                                  <w:tcBorders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Germany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3" w:type="dxa"/>
                                  <w:tcBorders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Austria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3" w:type="dxa"/>
                                  <w:tcBorders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Poland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3" w:type="dxa"/>
                                  <w:tcBorders/>
                                  <w:shd w:fill="F2F2F2" w:val="clear"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/>
                                  <w:shd w:fill="F2F2F2" w:val="clear"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/>
                                  <w:shd w:fill="F2F2F2" w:val="clear"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/>
                                  <w:shd w:fill="F2F2F2" w:val="clear"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/>
                                  <w:shd w:fill="F2F2F2" w:val="clear"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  <w:shd w:fill="F2F2F2" w:val="clear"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/>
                                  <w:shd w:fill="F2F2F2" w:val="clear"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/>
                                  <w:shd w:fill="F2F2F2" w:val="clear"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  <w:shd w:fill="F2F2F2" w:val="clear"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128.85pt;mso-wrap-distance-left:0pt;mso-wrap-distance-right:9pt;mso-wrap-distance-top:0pt;mso-wrap-distance-bottom:0pt;margin-top:90.35pt;mso-position-vertical-relative:text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46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53"/>
                        <w:gridCol w:w="335"/>
                        <w:gridCol w:w="335"/>
                        <w:gridCol w:w="335"/>
                        <w:gridCol w:w="335"/>
                        <w:gridCol w:w="496"/>
                        <w:gridCol w:w="335"/>
                        <w:gridCol w:w="506"/>
                        <w:gridCol w:w="620"/>
                      </w:tblGrid>
                      <w:tr>
                        <w:trPr/>
                        <w:tc>
                          <w:tcPr>
                            <w:tcW w:w="1353" w:type="dxa"/>
                            <w:tcBorders>
                              <w:bottom w:val="single" w:sz="6" w:space="0" w:color="808080"/>
                            </w:tcBorders>
                            <w:shd w:fill="DEDEDE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000000"/>
                                <w:sz w:val="18"/>
                                <w:szCs w:val="18"/>
                              </w:rPr>
                              <w:t>Group B</w:t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bottom w:val="single" w:sz="6" w:space="0" w:color="808080"/>
                            </w:tcBorders>
                            <w:shd w:fill="DEDEDE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000000"/>
                                <w:sz w:val="18"/>
                                <w:szCs w:val="1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bottom w:val="single" w:sz="6" w:space="0" w:color="808080"/>
                            </w:tcBorders>
                            <w:shd w:fill="DEDEDE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000000"/>
                                <w:sz w:val="18"/>
                                <w:szCs w:val="18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bottom w:val="single" w:sz="6" w:space="0" w:color="808080"/>
                            </w:tcBorders>
                            <w:shd w:fill="DEDEDE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000000"/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bottom w:val="single" w:sz="6" w:space="0" w:color="808080"/>
                            </w:tcBorders>
                            <w:shd w:fill="DEDEDE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000000"/>
                                <w:sz w:val="18"/>
                                <w:szCs w:val="1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bottom w:val="single" w:sz="6" w:space="0" w:color="808080"/>
                            </w:tcBorders>
                            <w:shd w:fill="DEDEDE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000000"/>
                                <w:sz w:val="18"/>
                                <w:szCs w:val="18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bottom w:val="single" w:sz="6" w:space="0" w:color="808080"/>
                            </w:tcBorders>
                            <w:shd w:fill="DEDEDE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000000"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bottom w:val="single" w:sz="6" w:space="0" w:color="808080"/>
                            </w:tcBorders>
                            <w:shd w:fill="DEDEDE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000000"/>
                                <w:sz w:val="18"/>
                                <w:szCs w:val="18"/>
                              </w:rPr>
                              <w:t>GD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bottom w:val="single" w:sz="6" w:space="0" w:color="808080"/>
                            </w:tcBorders>
                            <w:shd w:fill="DEDEDE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000000"/>
                                <w:sz w:val="18"/>
                                <w:szCs w:val="18"/>
                              </w:rPr>
                              <w:t>P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3" w:type="dxa"/>
                            <w:tcBorders/>
                            <w:shd w:fill="F2F2F2" w:val="clear"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roatia</w:t>
                            </w:r>
                          </w:p>
                        </w:tc>
                        <w:tc>
                          <w:tcPr>
                            <w:tcW w:w="335" w:type="dxa"/>
                            <w:tcBorders/>
                            <w:shd w:fill="F2F2F2" w:val="clear"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5" w:type="dxa"/>
                            <w:tcBorders/>
                            <w:shd w:fill="F2F2F2" w:val="clear"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5" w:type="dxa"/>
                            <w:tcBorders/>
                            <w:shd w:fill="F2F2F2" w:val="clear"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5" w:type="dxa"/>
                            <w:tcBorders/>
                            <w:shd w:fill="F2F2F2" w:val="clear"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  <w:shd w:fill="F2F2F2" w:val="clear"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5" w:type="dxa"/>
                            <w:tcBorders/>
                            <w:shd w:fill="F2F2F2" w:val="clear"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6" w:type="dxa"/>
                            <w:tcBorders/>
                            <w:shd w:fill="F2F2F2" w:val="clear"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+3</w:t>
                            </w:r>
                          </w:p>
                        </w:tc>
                        <w:tc>
                          <w:tcPr>
                            <w:tcW w:w="620" w:type="dxa"/>
                            <w:tcBorders/>
                            <w:shd w:fill="F2F2F2" w:val="clear"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3" w:type="dxa"/>
                            <w:tcBorders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Germany</w:t>
                            </w:r>
                          </w:p>
                        </w:tc>
                        <w:tc>
                          <w:tcPr>
                            <w:tcW w:w="335" w:type="dxa"/>
                            <w:tcBorders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5" w:type="dxa"/>
                            <w:tcBorders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5" w:type="dxa"/>
                            <w:tcBorders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5" w:type="dxa"/>
                            <w:tcBorders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5" w:type="dxa"/>
                            <w:tcBorders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6" w:type="dxa"/>
                            <w:tcBorders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620" w:type="dxa"/>
                            <w:tcBorders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3" w:type="dxa"/>
                            <w:tcBorders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ustria</w:t>
                            </w:r>
                          </w:p>
                        </w:tc>
                        <w:tc>
                          <w:tcPr>
                            <w:tcW w:w="335" w:type="dxa"/>
                            <w:tcBorders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5" w:type="dxa"/>
                            <w:tcBorders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5" w:type="dxa"/>
                            <w:tcBorders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5" w:type="dxa"/>
                            <w:tcBorders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5" w:type="dxa"/>
                            <w:tcBorders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06" w:type="dxa"/>
                            <w:tcBorders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620" w:type="dxa"/>
                            <w:tcBorders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3" w:type="dxa"/>
                            <w:tcBorders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oland</w:t>
                            </w:r>
                          </w:p>
                        </w:tc>
                        <w:tc>
                          <w:tcPr>
                            <w:tcW w:w="335" w:type="dxa"/>
                            <w:tcBorders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5" w:type="dxa"/>
                            <w:tcBorders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5" w:type="dxa"/>
                            <w:tcBorders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5" w:type="dxa"/>
                            <w:tcBorders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5" w:type="dxa"/>
                            <w:tcBorders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06" w:type="dxa"/>
                            <w:tcBorders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3</w:t>
                            </w:r>
                          </w:p>
                        </w:tc>
                        <w:tc>
                          <w:tcPr>
                            <w:tcW w:w="620" w:type="dxa"/>
                            <w:tcBorders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3" w:type="dxa"/>
                            <w:tcBorders/>
                            <w:shd w:fill="F2F2F2" w:val="clear"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/>
                            <w:shd w:fill="F2F2F2" w:val="clear"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/>
                            <w:shd w:fill="F2F2F2" w:val="clear"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/>
                            <w:shd w:fill="F2F2F2" w:val="clear"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/>
                            <w:shd w:fill="F2F2F2" w:val="clear"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  <w:shd w:fill="F2F2F2" w:val="clear"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35" w:type="dxa"/>
                            <w:tcBorders/>
                            <w:shd w:fill="F2F2F2" w:val="clear"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6" w:type="dxa"/>
                            <w:tcBorders/>
                            <w:shd w:fill="F2F2F2" w:val="clear"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/>
                            <w:shd w:fill="F2F2F2" w:val="clear"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1137920</wp:posOffset>
                </wp:positionV>
                <wp:extent cx="2952750" cy="16363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163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52"/>
                              <w:gridCol w:w="335"/>
                              <w:gridCol w:w="335"/>
                              <w:gridCol w:w="335"/>
                              <w:gridCol w:w="206"/>
                              <w:gridCol w:w="626"/>
                              <w:gridCol w:w="335"/>
                              <w:gridCol w:w="506"/>
                              <w:gridCol w:w="620"/>
                            </w:tblGrid>
                            <w:tr>
                              <w:trPr/>
                              <w:tc>
                                <w:tcPr>
                                  <w:tcW w:w="1352" w:type="dxa"/>
                                  <w:tcBorders>
                                    <w:bottom w:val="single" w:sz="6" w:space="0" w:color="808080"/>
                                  </w:tcBorders>
                                  <w:shd w:fill="DEDE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000000"/>
                                      <w:sz w:val="18"/>
                                      <w:szCs w:val="18"/>
                                    </w:rPr>
                                    <w:t>Group D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bottom w:val="single" w:sz="6" w:space="0" w:color="808080"/>
                                  </w:tcBorders>
                                  <w:shd w:fill="DEDE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000000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bottom w:val="single" w:sz="6" w:space="0" w:color="808080"/>
                                  </w:tcBorders>
                                  <w:shd w:fill="DEDE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000000"/>
                                      <w:sz w:val="18"/>
                                      <w:szCs w:val="18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bottom w:val="single" w:sz="6" w:space="0" w:color="808080"/>
                                  </w:tcBorders>
                                  <w:shd w:fill="DEDE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000000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206" w:type="dxa"/>
                                  <w:tcBorders>
                                    <w:bottom w:val="single" w:sz="6" w:space="0" w:color="808080"/>
                                  </w:tcBorders>
                                  <w:shd w:fill="DEDE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000000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626" w:type="dxa"/>
                                  <w:tcBorders>
                                    <w:bottom w:val="single" w:sz="6" w:space="0" w:color="808080"/>
                                  </w:tcBorders>
                                  <w:shd w:fill="DEDE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000000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bottom w:val="single" w:sz="6" w:space="0" w:color="808080"/>
                                  </w:tcBorders>
                                  <w:shd w:fill="DEDE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000000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bottom w:val="single" w:sz="6" w:space="0" w:color="808080"/>
                                  </w:tcBorders>
                                  <w:shd w:fill="DEDE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000000"/>
                                      <w:sz w:val="18"/>
                                      <w:szCs w:val="18"/>
                                    </w:rPr>
                                    <w:t>GD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bottom w:val="single" w:sz="6" w:space="0" w:color="808080"/>
                                  </w:tcBorders>
                                  <w:shd w:fill="DEDE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000000"/>
                                      <w:sz w:val="18"/>
                                      <w:szCs w:val="18"/>
                                    </w:rPr>
                                    <w:t>P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2" w:type="dxa"/>
                                  <w:tcBorders/>
                                  <w:shd w:fill="F2F2F2" w:val="clear"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Spain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/>
                                  <w:shd w:fill="F2F2F2" w:val="clear"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/>
                                  <w:shd w:fill="F2F2F2" w:val="clear"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/>
                                  <w:shd w:fill="F2F2F2" w:val="clear"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06" w:type="dxa"/>
                                  <w:tcBorders/>
                                  <w:shd w:fill="F2F2F2" w:val="clear"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26" w:type="dxa"/>
                                  <w:tcBorders/>
                                  <w:shd w:fill="F2F2F2" w:val="clear"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/>
                                  <w:shd w:fill="F2F2F2" w:val="clear"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/>
                                  <w:shd w:fill="F2F2F2" w:val="clear"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+5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  <w:shd w:fill="F2F2F2" w:val="clear"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2" w:type="dxa"/>
                                  <w:tcBorders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Russia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06" w:type="dxa"/>
                                  <w:tcBorders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6" w:type="dxa"/>
                                  <w:tcBorders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2" w:type="dxa"/>
                                  <w:tcBorders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Sweden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06" w:type="dxa"/>
                                  <w:tcBorders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6" w:type="dxa"/>
                                  <w:tcBorders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2" w:type="dxa"/>
                                  <w:tcBorders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Greece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06" w:type="dxa"/>
                                  <w:tcBorders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26" w:type="dxa"/>
                                  <w:tcBorders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4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2" w:type="dxa"/>
                                  <w:tcBorders/>
                                  <w:shd w:fill="F2F2F2" w:val="clear"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/>
                                  <w:shd w:fill="F2F2F2" w:val="clear"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/>
                                  <w:shd w:fill="F2F2F2" w:val="clear"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/>
                                  <w:shd w:fill="F2F2F2" w:val="clear"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" w:type="dxa"/>
                                  <w:tcBorders/>
                                  <w:shd w:fill="F2F2F2" w:val="clear"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6" w:type="dxa"/>
                                  <w:tcBorders/>
                                  <w:shd w:fill="F2F2F2" w:val="clear"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/>
                                  <w:shd w:fill="F2F2F2" w:val="clear"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/>
                                  <w:shd w:fill="F2F2F2" w:val="clear"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  <w:shd w:fill="F2F2F2" w:val="clear"/>
                                  <w:tcMar>
                                    <w:top w:w="60" w:type="dxa"/>
                                    <w:bottom w:w="60" w:type="dxa"/>
                                    <w:right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128.85pt;mso-wrap-distance-left:9pt;mso-wrap-distance-right:0pt;mso-wrap-distance-top:0pt;mso-wrap-distance-bottom:0pt;margin-top:89.6pt;mso-position-vertical-relative:text;margin-left:237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52"/>
                        <w:gridCol w:w="335"/>
                        <w:gridCol w:w="335"/>
                        <w:gridCol w:w="335"/>
                        <w:gridCol w:w="206"/>
                        <w:gridCol w:w="626"/>
                        <w:gridCol w:w="335"/>
                        <w:gridCol w:w="506"/>
                        <w:gridCol w:w="620"/>
                      </w:tblGrid>
                      <w:tr>
                        <w:trPr/>
                        <w:tc>
                          <w:tcPr>
                            <w:tcW w:w="1352" w:type="dxa"/>
                            <w:tcBorders>
                              <w:bottom w:val="single" w:sz="6" w:space="0" w:color="808080"/>
                            </w:tcBorders>
                            <w:shd w:fill="DEDEDE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000000"/>
                                <w:sz w:val="18"/>
                                <w:szCs w:val="18"/>
                              </w:rPr>
                              <w:t>Group D</w:t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bottom w:val="single" w:sz="6" w:space="0" w:color="808080"/>
                            </w:tcBorders>
                            <w:shd w:fill="DEDEDE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000000"/>
                                <w:sz w:val="18"/>
                                <w:szCs w:val="1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bottom w:val="single" w:sz="6" w:space="0" w:color="808080"/>
                            </w:tcBorders>
                            <w:shd w:fill="DEDEDE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000000"/>
                                <w:sz w:val="18"/>
                                <w:szCs w:val="18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bottom w:val="single" w:sz="6" w:space="0" w:color="808080"/>
                            </w:tcBorders>
                            <w:shd w:fill="DEDEDE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000000"/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206" w:type="dxa"/>
                            <w:tcBorders>
                              <w:bottom w:val="single" w:sz="6" w:space="0" w:color="808080"/>
                            </w:tcBorders>
                            <w:shd w:fill="DEDEDE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000000"/>
                                <w:sz w:val="18"/>
                                <w:szCs w:val="1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626" w:type="dxa"/>
                            <w:tcBorders>
                              <w:bottom w:val="single" w:sz="6" w:space="0" w:color="808080"/>
                            </w:tcBorders>
                            <w:shd w:fill="DEDEDE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000000"/>
                                <w:sz w:val="18"/>
                                <w:szCs w:val="18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bottom w:val="single" w:sz="6" w:space="0" w:color="808080"/>
                            </w:tcBorders>
                            <w:shd w:fill="DEDEDE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000000"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bottom w:val="single" w:sz="6" w:space="0" w:color="808080"/>
                            </w:tcBorders>
                            <w:shd w:fill="DEDEDE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000000"/>
                                <w:sz w:val="18"/>
                                <w:szCs w:val="18"/>
                              </w:rPr>
                              <w:t>GD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bottom w:val="single" w:sz="6" w:space="0" w:color="808080"/>
                            </w:tcBorders>
                            <w:shd w:fill="DEDEDE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000000"/>
                                <w:sz w:val="18"/>
                                <w:szCs w:val="18"/>
                              </w:rPr>
                              <w:t>P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2" w:type="dxa"/>
                            <w:tcBorders/>
                            <w:shd w:fill="F2F2F2" w:val="clear"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Spain</w:t>
                            </w:r>
                          </w:p>
                        </w:tc>
                        <w:tc>
                          <w:tcPr>
                            <w:tcW w:w="335" w:type="dxa"/>
                            <w:tcBorders/>
                            <w:shd w:fill="F2F2F2" w:val="clear"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5" w:type="dxa"/>
                            <w:tcBorders/>
                            <w:shd w:fill="F2F2F2" w:val="clear"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5" w:type="dxa"/>
                            <w:tcBorders/>
                            <w:shd w:fill="F2F2F2" w:val="clear"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06" w:type="dxa"/>
                            <w:tcBorders/>
                            <w:shd w:fill="F2F2F2" w:val="clear"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26" w:type="dxa"/>
                            <w:tcBorders/>
                            <w:shd w:fill="F2F2F2" w:val="clear"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5" w:type="dxa"/>
                            <w:tcBorders/>
                            <w:shd w:fill="F2F2F2" w:val="clear"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06" w:type="dxa"/>
                            <w:tcBorders/>
                            <w:shd w:fill="F2F2F2" w:val="clear"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+5</w:t>
                            </w:r>
                          </w:p>
                        </w:tc>
                        <w:tc>
                          <w:tcPr>
                            <w:tcW w:w="620" w:type="dxa"/>
                            <w:tcBorders/>
                            <w:shd w:fill="F2F2F2" w:val="clear"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2" w:type="dxa"/>
                            <w:tcBorders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Russia</w:t>
                            </w:r>
                          </w:p>
                        </w:tc>
                        <w:tc>
                          <w:tcPr>
                            <w:tcW w:w="335" w:type="dxa"/>
                            <w:tcBorders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5" w:type="dxa"/>
                            <w:tcBorders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5" w:type="dxa"/>
                            <w:tcBorders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06" w:type="dxa"/>
                            <w:tcBorders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6" w:type="dxa"/>
                            <w:tcBorders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5" w:type="dxa"/>
                            <w:tcBorders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06" w:type="dxa"/>
                            <w:tcBorders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20" w:type="dxa"/>
                            <w:tcBorders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2" w:type="dxa"/>
                            <w:tcBorders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Sweden</w:t>
                            </w:r>
                          </w:p>
                        </w:tc>
                        <w:tc>
                          <w:tcPr>
                            <w:tcW w:w="335" w:type="dxa"/>
                            <w:tcBorders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5" w:type="dxa"/>
                            <w:tcBorders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5" w:type="dxa"/>
                            <w:tcBorders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06" w:type="dxa"/>
                            <w:tcBorders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6" w:type="dxa"/>
                            <w:tcBorders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5" w:type="dxa"/>
                            <w:tcBorders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06" w:type="dxa"/>
                            <w:tcBorders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620" w:type="dxa"/>
                            <w:tcBorders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2" w:type="dxa"/>
                            <w:tcBorders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Greece</w:t>
                            </w:r>
                          </w:p>
                        </w:tc>
                        <w:tc>
                          <w:tcPr>
                            <w:tcW w:w="335" w:type="dxa"/>
                            <w:tcBorders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5" w:type="dxa"/>
                            <w:tcBorders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5" w:type="dxa"/>
                            <w:tcBorders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06" w:type="dxa"/>
                            <w:tcBorders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26" w:type="dxa"/>
                            <w:tcBorders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5" w:type="dxa"/>
                            <w:tcBorders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06" w:type="dxa"/>
                            <w:tcBorders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4</w:t>
                            </w:r>
                          </w:p>
                        </w:tc>
                        <w:tc>
                          <w:tcPr>
                            <w:tcW w:w="620" w:type="dxa"/>
                            <w:tcBorders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2" w:type="dxa"/>
                            <w:tcBorders/>
                            <w:shd w:fill="F2F2F2" w:val="clear"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/>
                            <w:shd w:fill="F2F2F2" w:val="clear"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/>
                            <w:shd w:fill="F2F2F2" w:val="clear"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/>
                            <w:shd w:fill="F2F2F2" w:val="clear"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6" w:type="dxa"/>
                            <w:tcBorders/>
                            <w:shd w:fill="F2F2F2" w:val="clear"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26" w:type="dxa"/>
                            <w:tcBorders/>
                            <w:shd w:fill="F2F2F2" w:val="clear"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35" w:type="dxa"/>
                            <w:tcBorders/>
                            <w:shd w:fill="F2F2F2" w:val="clear"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6" w:type="dxa"/>
                            <w:tcBorders/>
                            <w:shd w:fill="F2F2F2" w:val="clear"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/>
                            <w:shd w:fill="F2F2F2" w:val="clear"/>
                            <w:tcMar>
                              <w:top w:w="60" w:type="dxa"/>
                              <w:bottom w:w="60" w:type="dxa"/>
                              <w:right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  <w:t>Answers:</w:t>
      </w:r>
    </w:p>
    <w:p>
      <w:pPr>
        <w:pStyle w:val="Normal"/>
        <w:rPr/>
      </w:pPr>
      <w:r>
        <w:rPr/>
        <w:t>Up to Quarter Finals:</w:t>
      </w:r>
    </w:p>
    <w:p>
      <w:pPr>
        <w:pStyle w:val="Normal"/>
        <w:rPr/>
      </w:pPr>
      <w:r>
        <w:rPr/>
        <w:t>Which team or teams scored the most goals?   Holland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team or teams scored the least goals? Greece, France, Romania, Poland, Austria –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as the mode score? Mode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e a bar chart showing the goals for all 16 countries – you will need 16 columns - start at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as the median? Median 3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you find the mean? Mean 47÷3 = 15.666666666666666 or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ension:</w:t>
      </w:r>
    </w:p>
    <w:p>
      <w:pPr>
        <w:pStyle w:val="Normal"/>
        <w:rPr/>
      </w:pPr>
      <w:r>
        <w:rPr/>
        <w:t>Which team had the most goals scored against them? Czech Rep &amp; France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team had the least goals scored against them? Holland &amp; Croatia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as the highest numbers of goals scored in any match from these scores? Highest number of goals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418" w:right="1418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418" w:right="1418" w:gutter="0" w:header="0" w:top="851" w:footer="0" w:bottom="851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418" w:right="1418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9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9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9T06:50:00Z</dcterms:created>
  <dc:creator> </dc:creator>
  <dc:description/>
  <cp:keywords/>
  <dc:language>en-US</dc:language>
  <cp:lastModifiedBy> </cp:lastModifiedBy>
  <dcterms:modified xsi:type="dcterms:W3CDTF">2008-06-29T09:46:00Z</dcterms:modified>
  <cp:revision>1</cp:revision>
  <dc:subject/>
  <dc:title>GROUP A</dc:title>
</cp:coreProperties>
</file>