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5"/>
        <w:gridCol w:w="14"/>
        <w:gridCol w:w="2126"/>
        <w:gridCol w:w="1559"/>
        <w:gridCol w:w="321"/>
        <w:gridCol w:w="104"/>
        <w:gridCol w:w="2977"/>
        <w:gridCol w:w="425"/>
        <w:gridCol w:w="426"/>
        <w:gridCol w:w="3118"/>
      </w:tblGrid>
      <w:tr>
        <w:trPr>
          <w:trHeight w:val="578" w:hRule="exact"/>
          <w:cantSplit w:val="true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1660" w:dyaOrig="1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55.2pt;margin-top:0.9pt;width:27.5pt;height:28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09242366" r:id="rId2"/>
              </w:object>
            </w:r>
          </w:p>
          <w:p>
            <w:pPr>
              <w:pStyle w:val="Heading2"/>
              <w:rPr/>
            </w:pPr>
            <w:r>
              <w:rPr/>
              <w:t>Environmental Studi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Level D/E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 or Core:  People in the Past – The Victoria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369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ttainment Outcomes: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i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ing Th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y and Forces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Earth and Sp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Social Subjec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and Pla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ople in the P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eople in Socie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olog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Using Technology in Socie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Understanding and Using the Design Proc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85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nd / Lev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C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inment Target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Outcom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will the learners achieve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rning Activities: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will the learners do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GpIn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essment /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l, Written, Pract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arners will h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</w:tc>
      </w:tr>
      <w:tr>
        <w:trPr>
          <w:trHeight w:val="5717" w:hRule="exac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spacing w:val="-20"/>
                <w:sz w:val="18"/>
              </w:rPr>
            </w:pPr>
            <w:r>
              <w:rPr>
                <w:rFonts w:cs="Arial" w:ascii="Arial" w:hAnsi="Arial"/>
                <w:b/>
                <w:spacing w:val="-20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ople, events and societies of significance in the past. 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and continuity, cause and effe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and historical sequence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ing for tasks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rying out tasks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ing and reporting on tas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be some features of societies, people and events from the past and suggest why they might be considered significant  Identify important features of a development that have changed over an extended period of tim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in in simple terms why these features were important and what effect they had on people’s liv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ility to place key events of the Victorian era within the context of a timelin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relevant sources from which information might be collected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elect and use known enquiry methods and record the relevant information from a variety of source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ility to present findings in an organised and appropriate man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ion about children’s knowledge of people, important events and discoveries relating to Victorian society (education, medicine, transport, living conditions, explorers, reformers, etc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cuss the impact upon Victorian society of inventions, exploration, medical advances, improved transport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 a timeline, placing key events within the correct decades and of the Victorian er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rough discussion compare and contrast sources relating to similar events, people et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 group findings to class, and take notes relating to other groups’ wo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are life today with life then. Compare differences in lifestyles; rich / po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 class lessons and discussio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 to class extracts from personal journa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al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d key areas relating to Queen Victoria and Victorian Society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d similarities and differences between Victorian society and tod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eted illustrated timeline, showing correct data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ed appropriate sources of evidence related to their own tas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portunities to display and discuss topic work with peers, taking notes  and asking questions when requir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6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tographs, videos, Internet, books, software, TV programmes (e.g. “How We Used to Live”), Victorian Box ERIS, workbooks et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xt Steps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ryline Tasks on separate sheets relating to A Curriculum for Excellenc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ironmental Studi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1:42:00Z</dcterms:created>
  <dc:creator>Riverside ICT Learning Centre</dc:creator>
  <dc:description/>
  <cp:keywords/>
  <dc:language>en-US</dc:language>
  <cp:lastModifiedBy>NEC Computers International</cp:lastModifiedBy>
  <cp:lastPrinted>2002-04-29T15:22:00Z</cp:lastPrinted>
  <dcterms:modified xsi:type="dcterms:W3CDTF">2007-08-12T11:42:00Z</dcterms:modified>
  <cp:revision>2</cp:revision>
  <dc:subject/>
  <dc:title>Environmental Studies</dc:title>
</cp:coreProperties>
</file>