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Literacy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December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vertis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O: To evaluate ads for impact, appeal, honesty/determine how product info is presented (eg exaggerated claim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ILF: I can use persuasive features to create an effective adver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tarter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>Look at some adverts for pet food as a class (Smart program). Children identify what makes the advert persuasive. Are you persuaded to buy this pet food? Why/why not? What tools have they used to persuade? How could it be improved?</w:t>
      </w:r>
    </w:p>
    <w:p>
      <w:pPr>
        <w:pStyle w:val="Normal"/>
        <w:rPr/>
      </w:pPr>
      <w:r>
        <w:rPr>
          <w:lang w:val="en-GB"/>
        </w:rPr>
        <w:t>As a class, compile a list of featur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in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Introduce task: In mixed ability groups create an advert for reindeer food that will make Santa want to buy it (Smart program)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llectively: 5 minutes to come with ideas for name and feed back to cla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lass discussion: what do you think would be good Xmas songs to fit new lyrics to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ollectively: create a rhyme to be used in your advert (at least two verses or verse and chorus working in pairs and could be to the rhythm/tune of well known Christmas song). </w:t>
      </w:r>
    </w:p>
    <w:p>
      <w:pPr>
        <w:pStyle w:val="Normal"/>
        <w:rPr>
          <w:lang w:val="en-GB"/>
        </w:rPr>
      </w:pPr>
      <w:r>
        <w:rPr>
          <w:lang w:val="en-GB"/>
        </w:rPr>
        <w:t>Add percussion instruments if requir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lenary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isten to the rhymes. How could they be improved? What do they need to remember for their performance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WSON / HOUGHTON Y6 2009 - Meadowdal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07:00Z</dcterms:created>
  <dc:creator>Teacher</dc:creator>
  <dc:description/>
  <cp:keywords/>
  <dc:language>en-US</dc:language>
  <cp:lastModifiedBy>meadowdale</cp:lastModifiedBy>
  <dcterms:modified xsi:type="dcterms:W3CDTF">2009-12-01T12:07:00Z</dcterms:modified>
  <cp:revision>2</cp:revision>
  <dc:subject/>
  <dc:title>Literacy 1st December 2009-11-24</dc:title>
</cp:coreProperties>
</file>