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goes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oes      g __ es       goe _           go __ 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>__ __ es       g __ e __          go __ 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g __ __ __        __ o __ __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goes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goes    going   good   grand   goes     gra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good     goes     going       goes     game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grin      goes      goes    going     gent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goes’ in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30:00Z</dcterms:created>
  <dc:creator>Owner</dc:creator>
  <dc:description/>
  <dc:language>en-US</dc:language>
  <cp:lastModifiedBy>Owner</cp:lastModifiedBy>
  <cp:lastPrinted>2009-05-04T19:30:00Z</cp:lastPrinted>
  <dcterms:modified xsi:type="dcterms:W3CDTF">2009-05-04T18:30:00Z</dcterms:modified>
  <cp:revision>2</cp:revision>
  <dc:subject/>
  <dc:title> </dc:title>
</cp:coreProperties>
</file>