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9.6pt;width:287.95pt;height:129.5pt;mso-wrap-style:none;v-text-anchor:middle;mso-position-vertical:top" type="_x0000_t136">
            <v:path textpathok="t"/>
            <v:textpath on="t" fitshape="t" string="usual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sual      us __ al       usua __          usu__ 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u__ __al            __ s __ al           __ __ ual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u __ __ __ l         u__ u __ l      u __ __ __ __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usual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use    unit     usual    you    usual   use   unti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usual   under    usual   up   usual    unit    unti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Rearrange these words to make a sentence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Is   usual go three home it to at o’clock?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25:00Z</dcterms:created>
  <dc:creator>Owner</dc:creator>
  <dc:description/>
  <dc:language>en-US</dc:language>
  <cp:lastModifiedBy>Owner</cp:lastModifiedBy>
  <cp:lastPrinted>2009-05-04T16:25:00Z</cp:lastPrinted>
  <dcterms:modified xsi:type="dcterms:W3CDTF">2009-05-04T15:25:00Z</dcterms:modified>
  <cp:revision>2</cp:revision>
  <dc:subject/>
  <dc:title> </dc:title>
</cp:coreProperties>
</file>