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0.2pt;width:287.95pt;height:130.1pt;mso-wrap-style:none;v-text-anchor:middle;mso-position-vertical:top" type="_x0000_t136">
            <v:path textpathok="t"/>
            <v:textpath on="t" fitshape="t" string="warm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arm      w __ rm       war _           wa __ m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__ __ rm        w __ r __          wa __ __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w __ __ __        __a __ __       __ __ __ m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How many times can you find the word ‘warm’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went    warm    when   warm      wa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want    weary    was       want   wash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want    wane     wand    want     winte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lang w:val="en-GB"/>
        </w:rPr>
        <w:t>Use the word ‘want’ in a sentence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50:00Z</dcterms:created>
  <dc:creator>Owner</dc:creator>
  <dc:description/>
  <dc:language>en-US</dc:language>
  <cp:lastModifiedBy>Owner</cp:lastModifiedBy>
  <cp:lastPrinted>2009-04-20T17:50:00Z</cp:lastPrinted>
  <dcterms:modified xsi:type="dcterms:W3CDTF">2009-04-20T16:50:00Z</dcterms:modified>
  <cp:revision>2</cp:revision>
  <dc:subject/>
  <dc:title> </dc:title>
</cp:coreProperties>
</file>