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thei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heir      th __ ir        the __ r       t __ ei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t__ __ ir             __ h __ ir            __ __ eir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 __ __ __ r         t__ e __ r           __ __ __ __ 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their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en    their     there   they   their   th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eir     then    this    their      they     the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is       then      their    think    thei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their’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02:00Z</dcterms:created>
  <dc:creator>Owner</dc:creator>
  <dc:description/>
  <dc:language>en-US</dc:language>
  <cp:lastModifiedBy>Owner</cp:lastModifiedBy>
  <cp:lastPrinted>2009-04-20T18:02:00Z</cp:lastPrinted>
  <dcterms:modified xsi:type="dcterms:W3CDTF">2009-04-20T17:02:00Z</dcterms:modified>
  <cp:revision>2</cp:revision>
  <dc:subject/>
  <dc:title> </dc:title>
</cp:coreProperties>
</file>