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0.2pt;width:287.95pt;height:130.1pt;mso-wrap-style:none;v-text-anchor:middle;mso-position-vertical:top" type="_x0000_t136">
            <v:path textpathok="t"/>
            <v:textpath on="t" fitshape="t" string="enough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__ nough     en __ ugh       enoug __          enou_ 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__ __ ugh            __ n __ ugh           __ __ ough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 __ __ __ gh         e__ o __ g __      e __ __ __ __ 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How many times can you find the word ‘enough’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nter   enough    effort   enough   empty   extra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enough    eight   elder   entwine    enough   rough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thought    enough    rough    tough    enough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  <w:lang w:val="en-GB"/>
        </w:rPr>
        <w:t>Use the word ‘enough’ a sentence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GB"/>
        </w:rPr>
      </w:pPr>
      <w:r>
        <w:rPr>
          <w:rFonts w:cs="Comic Sans MS" w:ascii="Comic Sans MS" w:hAnsi="Comic Sans MS"/>
          <w:b/>
          <w:sz w:val="36"/>
          <w:szCs w:val="36"/>
          <w:lang w:val="en-GB"/>
        </w:rPr>
        <w:t>______________________________________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58:00Z</dcterms:created>
  <dc:creator>Owner</dc:creator>
  <dc:description/>
  <dc:language>en-US</dc:language>
  <cp:lastModifiedBy>Owner</cp:lastModifiedBy>
  <cp:lastPrinted>2009-04-20T17:58:00Z</cp:lastPrinted>
  <dcterms:modified xsi:type="dcterms:W3CDTF">2009-04-20T16:58:00Z</dcterms:modified>
  <cp:revision>2</cp:revision>
  <dc:subject/>
  <dc:title> </dc:title>
</cp:coreProperties>
</file>