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24.15pt;width:304.8pt;height:124.05pt;mso-wrap-style:none;v-text-anchor:middle;mso-position-vertical:top" type="_x0000_t136">
            <v:path textpathok="t"/>
            <v:textpath on="t" fitshape="t" string="other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  <w:lang w:val="en-GB"/>
        </w:rPr>
        <w:t>Fill in the missing letters: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ot __ er           o __ her        __ ther        oth __ r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o __ __ er      oth __ __       o __h __ r      ot __  __ r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  <w:lang w:val="en-GB"/>
        </w:rPr>
        <w:t xml:space="preserve">__ th __ __        o __ __ __r         ot __ __ __ 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  <w:lang w:val="en-GB"/>
        </w:rPr>
        <w:t>How many times can you find the word ‘other’?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  <w:t>other    out    tout   other  on    onto</w:t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  <w:t>over   other    on   out    other     other</w:t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44"/>
          <w:szCs w:val="44"/>
          <w:lang w:val="en-GB"/>
        </w:rPr>
        <w:t>only   other   over   other   onto   other</w:t>
      </w:r>
    </w:p>
    <w:sectPr>
      <w:type w:val="nextPage"/>
      <w:pgSz w:w="12240" w:h="15840"/>
      <w:pgMar w:left="126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23:00Z</dcterms:created>
  <dc:creator>Owner</dc:creator>
  <dc:description/>
  <dc:language>en-US</dc:language>
  <cp:lastModifiedBy>Owner</cp:lastModifiedBy>
  <cp:lastPrinted>2009-03-10T13:23:00Z</cp:lastPrinted>
  <dcterms:modified xsi:type="dcterms:W3CDTF">2009-03-10T13:23:00Z</dcterms:modified>
  <cp:revision>2</cp:revision>
  <dc:subject/>
  <dc:title> </dc:title>
</cp:coreProperties>
</file>