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Comic Sans MS" w:ascii="Comic Sans MS" w:hAnsi="Comic Sans MS"/>
          <w:b/>
          <w:sz w:val="48"/>
          <w:szCs w:val="48"/>
        </w:rPr>
        <w:t>WE CAN WEIGH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9510" cy="1999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e found different things that weigh the same.</w:t>
      </w:r>
    </w:p>
    <w:p>
      <w:pPr>
        <w:pStyle w:val="Normal"/>
        <w:spacing w:lineRule="auto" w:line="240" w:before="0" w:after="20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167005</wp:posOffset>
                </wp:positionV>
                <wp:extent cx="2200275" cy="1743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13.15pt;width:173.2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167005</wp:posOffset>
                </wp:positionV>
                <wp:extent cx="2200275" cy="1743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25pt;margin-top:13.15pt;width:173.2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2262505</wp:posOffset>
                </wp:positionV>
                <wp:extent cx="2200275" cy="1743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25pt;margin-top:178.15pt;width:173.2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2262505</wp:posOffset>
                </wp:positionV>
                <wp:extent cx="2200275" cy="17430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178.15pt;width:173.2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3325</wp:posOffset>
                </wp:positionH>
                <wp:positionV relativeFrom="paragraph">
                  <wp:posOffset>4415155</wp:posOffset>
                </wp:positionV>
                <wp:extent cx="2200275" cy="17430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75pt;margin-top:347.65pt;width:173.2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367530</wp:posOffset>
                </wp:positionV>
                <wp:extent cx="2200275" cy="17430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343.9pt;width:173.2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776605</wp:posOffset>
                </wp:positionV>
                <wp:extent cx="1619250" cy="485775"/>
                <wp:effectExtent l="8255" t="1079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485640"/>
                        </a:xfrm>
                        <a:prstGeom prst="leftRightArrow">
                          <a:avLst>
                            <a:gd name="adj1" fmla="val 50000"/>
                            <a:gd name="adj2" fmla="val 663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62.75pt;margin-top:61.15pt;width:127.45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2814955</wp:posOffset>
                </wp:positionV>
                <wp:extent cx="1619250" cy="485775"/>
                <wp:effectExtent l="8255" t="1079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485640"/>
                        </a:xfrm>
                        <a:prstGeom prst="leftRightArrow">
                          <a:avLst>
                            <a:gd name="adj1" fmla="val 50000"/>
                            <a:gd name="adj2" fmla="val 663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75pt;margin-top:221.65pt;width:127.45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5024755</wp:posOffset>
                </wp:positionV>
                <wp:extent cx="1619250" cy="485775"/>
                <wp:effectExtent l="8255" t="1079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485640"/>
                        </a:xfrm>
                        <a:prstGeom prst="leftRightArrow">
                          <a:avLst>
                            <a:gd name="adj1" fmla="val 50000"/>
                            <a:gd name="adj2" fmla="val 663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75pt;margin-top:395.65pt;width:127.45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8:00Z</dcterms:created>
  <dc:creator>davis</dc:creator>
  <dc:description/>
  <dc:language>en-US</dc:language>
  <cp:lastModifiedBy>Gareth Pitchford</cp:lastModifiedBy>
  <dcterms:modified xsi:type="dcterms:W3CDTF">2011-09-21T09:38:00Z</dcterms:modified>
  <cp:revision>2</cp:revision>
  <dc:subject/>
  <dc:title/>
</cp:coreProperties>
</file>