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>Can you give the witch directions to get to the cauldron? Watch out for the dragon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7545</wp:posOffset>
                </wp:positionH>
                <wp:positionV relativeFrom="paragraph">
                  <wp:posOffset>267335</wp:posOffset>
                </wp:positionV>
                <wp:extent cx="2510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33.7pt;mso-wrap-distance-left:9.05pt;mso-wrap-distance-right:9.05pt;mso-wrap-distance-top:0pt;mso-wrap-distance-bottom:0pt;margin-top:21.05pt;mso-position-vertical-relative:text;margin-left:-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TPreCursive;Bradley Hand ITC" w:hAnsi="NTPreCursive;Bradley Hand ITC" w:cs="NTPreCursive;Bradley Hand ITC"/>
          <w:sz w:val="36"/>
          <w:szCs w:val="36"/>
        </w:rPr>
      </w:pPr>
      <w:r>
        <w:rPr>
          <w:rFonts w:cs="NTPreCursive;Bradley Hand ITC" w:ascii="NTPreCursive;Bradley Hand ITC" w:hAnsi="NTPreCursive;Bradley Hand ITC"/>
          <w:sz w:val="36"/>
          <w:szCs w:val="36"/>
        </w:rPr>
      </w:r>
    </w:p>
    <w:tbl>
      <w:tblPr>
        <w:tblW w:w="141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9350</wp:posOffset>
                      </wp:positionH>
                      <wp:positionV relativeFrom="paragraph">
                        <wp:posOffset>-8255</wp:posOffset>
                      </wp:positionV>
                      <wp:extent cx="1062990" cy="4606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990" cy="460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rec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7pt;height:362.7pt;mso-wrap-distance-left:9.05pt;mso-wrap-distance-right:9.05pt;mso-wrap-distance-top:0pt;mso-wrap-distance-bottom:0pt;margin-top:-0.65pt;mso-position-vertical-relative:text;margin-left:-9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re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2705</wp:posOffset>
                  </wp:positionV>
                  <wp:extent cx="489585" cy="469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35560</wp:posOffset>
                  </wp:positionV>
                  <wp:extent cx="489585" cy="4699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57150</wp:posOffset>
                  </wp:positionV>
                  <wp:extent cx="583565" cy="4699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57150</wp:posOffset>
                  </wp:positionV>
                  <wp:extent cx="583565" cy="4699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34925</wp:posOffset>
                  </wp:positionV>
                  <wp:extent cx="631190" cy="5080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39370</wp:posOffset>
                  </wp:positionV>
                  <wp:extent cx="495300" cy="4953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48260</wp:posOffset>
                  </wp:positionV>
                  <wp:extent cx="489585" cy="46990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445</wp:posOffset>
                  </wp:positionV>
                  <wp:extent cx="489585" cy="4699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5085</wp:posOffset>
                  </wp:positionV>
                  <wp:extent cx="489585" cy="4699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3810</wp:posOffset>
                  </wp:positionV>
                  <wp:extent cx="646430" cy="52070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22225</wp:posOffset>
                  </wp:positionV>
                  <wp:extent cx="615315" cy="49530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53340</wp:posOffset>
                  </wp:positionV>
                  <wp:extent cx="489585" cy="46990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40005</wp:posOffset>
                  </wp:positionV>
                  <wp:extent cx="583565" cy="4699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57150</wp:posOffset>
                  </wp:positionV>
                  <wp:extent cx="583565" cy="46990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  <w:p>
            <w:pPr>
              <w:pStyle w:val="Normal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38735</wp:posOffset>
                  </wp:positionV>
                  <wp:extent cx="489585" cy="46990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51435</wp:posOffset>
                  </wp:positionV>
                  <wp:extent cx="489585" cy="46990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TPreCursive;Bradley Hand ITC" w:hAnsi="NTPreCursive;Bradley Hand ITC" w:cs="NTPreCursive;Bradley Hand ITC"/>
                <w:sz w:val="36"/>
                <w:szCs w:val="36"/>
                <w:lang w:val="en-US" w:eastAsia="en-US"/>
              </w:rPr>
            </w:pPr>
            <w:r>
              <w:rPr>
                <w:rFonts w:cs="NTPreCursive;Bradley Hand ITC" w:ascii="NTPreCursive;Bradley Hand ITC" w:hAnsi="NTPreCursive;Bradley Hand ITC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12700</wp:posOffset>
                  </wp:positionV>
                  <wp:extent cx="513715" cy="527685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NTPreCursive;Bradley Hand ITC" w:hAnsi="NTPreCursive;Bradley Hand ITC" w:cs="NTPreCursive;Bradley Hand ITC"/>
          <w:sz w:val="36"/>
          <w:szCs w:val="36"/>
        </w:rPr>
      </w:pPr>
      <w:r>
        <w:rPr>
          <w:rFonts w:cs="NTPreCursive;Bradley Hand ITC" w:ascii="NTPreCursive;Bradley Hand ITC" w:hAnsi="NTPreCursive;Bradley Hand ITC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TPreCursive">
    <w:altName w:val="Bradley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4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17:00Z</dcterms:created>
  <dc:creator>Ayloff</dc:creator>
  <dc:description/>
  <cp:keywords/>
  <dc:language>en-US</dc:language>
  <cp:lastModifiedBy>paxlap1</cp:lastModifiedBy>
  <cp:lastPrinted>2008-10-08T08:17:00Z</cp:lastPrinted>
  <dcterms:modified xsi:type="dcterms:W3CDTF">2008-10-08T08:25:00Z</dcterms:modified>
  <cp:revision>4</cp:revision>
  <dc:subject/>
  <dc:title>08</dc:title>
</cp:coreProperties>
</file>