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.65pt;margin-top:-43.2pt;width:371.2pt;height:41.2pt;mso-wrap-style:none;v-text-anchor:middle" type="_x0000_t136">
            <v:path textpathok="t"/>
            <v:textpath on="t" fitshape="t" string="Room on the broom" style="font-family:&quot;Cooper Black&quot;;font-size:12pt"/>
            <v:fill o:detectmouseclick="t" type="solid" color2="black"/>
            <v:stroke color="black" weight="381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5970</wp:posOffset>
                </wp:positionH>
                <wp:positionV relativeFrom="paragraph">
                  <wp:posOffset>214630</wp:posOffset>
                </wp:positionV>
                <wp:extent cx="7133590" cy="7804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35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 xml:space="preserve">Use a ruler to find the distance on the map between the animals the witch met on her journey.  Remember you are measuring in c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7pt;height:61.45pt;mso-wrap-distance-left:9.05pt;mso-wrap-distance-right:9.05pt;mso-wrap-distance-top:0pt;mso-wrap-distance-bottom:0pt;margin-top:16.9pt;mso-position-vertical-relative:text;margin-left:-6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 xml:space="preserve">Use a ruler to find the distance on the map between the animals the witch met on her journey.  Remember you are measuring in c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7365</wp:posOffset>
                </wp:positionH>
                <wp:positionV relativeFrom="paragraph">
                  <wp:posOffset>1330325</wp:posOffset>
                </wp:positionV>
                <wp:extent cx="6610985" cy="6135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985" cy="613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  <w:t>Distance between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  <w:t xml:space="preserve">Home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  <w:t xml:space="preserve"> dog </w:t>
                              <w:tab/>
                              <w:tab/>
                              <w:tab/>
                              <w:t xml:space="preserve"> 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  <w:t xml:space="preserve">Dog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</w:t>
                            </w: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 xml:space="preserve">parrot </w:t>
                              <w:tab/>
                              <w:tab/>
                              <w:tab/>
                              <w:t xml:space="preserve"> 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 xml:space="preserve">Parrot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</w:t>
                            </w: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 xml:space="preserve">frog </w:t>
                              <w:tab/>
                              <w:tab/>
                              <w:tab/>
                              <w:t xml:space="preserve"> 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 xml:space="preserve">Frog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</w:t>
                            </w: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 xml:space="preserve">broom breaking 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 xml:space="preserve">Breaking broom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</w:t>
                            </w: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 xml:space="preserve">dragon 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Comic Sans MS" w:hAnsi="Comic Sans MS" w:cs="MS Shell Dlg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 xml:space="preserve">Dragon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</w:t>
                            </w:r>
                            <w:r>
                              <w:rPr>
                                <w:rFonts w:cs="Wingdings" w:ascii="Comic Sans MS" w:hAnsi="Comic Sans MS"/>
                                <w:sz w:val="40"/>
                                <w:szCs w:val="40"/>
                              </w:rPr>
                              <w:t>spell making</w:t>
                              <w:tab/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  <w:t>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55pt;height:483.1pt;mso-wrap-distance-left:9.05pt;mso-wrap-distance-right:9.05pt;mso-wrap-distance-top:0pt;mso-wrap-distance-bottom:0pt;margin-top:104.7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  <w:t>Distance between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  <w:t xml:space="preserve">Home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  <w:t xml:space="preserve"> dog </w:t>
                        <w:tab/>
                        <w:tab/>
                        <w:tab/>
                        <w:t xml:space="preserve"> </w:t>
                        <w:tab/>
                        <w:t>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  <w:t xml:space="preserve">Dog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</w:t>
                      </w: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 xml:space="preserve">parrot </w:t>
                        <w:tab/>
                        <w:tab/>
                        <w:tab/>
                        <w:t xml:space="preserve"> </w:t>
                        <w:tab/>
                        <w:t>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 xml:space="preserve">Parrot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</w:t>
                      </w: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 xml:space="preserve">frog </w:t>
                        <w:tab/>
                        <w:tab/>
                        <w:tab/>
                        <w:t xml:space="preserve"> </w:t>
                        <w:tab/>
                        <w:t>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 xml:space="preserve">Frog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</w:t>
                      </w: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 xml:space="preserve">broom breaking </w:t>
                        <w:tab/>
                        <w:t>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 xml:space="preserve">Breaking broom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</w:t>
                      </w: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 xml:space="preserve">dragon </w:t>
                        <w:tab/>
                        <w:t>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Comic Sans MS" w:hAnsi="Comic Sans MS" w:cs="MS Shell Dlg"/>
                          <w:sz w:val="40"/>
                          <w:szCs w:val="40"/>
                        </w:rPr>
                      </w:pP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 xml:space="preserve">Dragon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</w:t>
                      </w:r>
                      <w:r>
                        <w:rPr>
                          <w:rFonts w:cs="Wingdings" w:ascii="Comic Sans MS" w:hAnsi="Comic Sans MS"/>
                          <w:sz w:val="40"/>
                          <w:szCs w:val="40"/>
                        </w:rPr>
                        <w:t>spell making</w:t>
                        <w:tab/>
                        <w:tab/>
                        <w:t>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  <w:t>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3125</wp:posOffset>
                </wp:positionH>
                <wp:positionV relativeFrom="paragraph">
                  <wp:posOffset>8079105</wp:posOffset>
                </wp:positionV>
                <wp:extent cx="6062345" cy="575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-GB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35pt;height:45.3pt;mso-wrap-distance-left:9.05pt;mso-wrap-distance-right:9.05pt;mso-wrap-distance-top:0pt;mso-wrap-distance-bottom:0pt;margin-top:636.1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-GB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Tip - I took a blew up of part of a local map, blanked out the street names and drew on the animal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48:00Z</dcterms:created>
  <dc:creator>paxlap1</dc:creator>
  <dc:description/>
  <cp:keywords/>
  <dc:language>en-US</dc:language>
  <cp:lastModifiedBy>paxlap1</cp:lastModifiedBy>
  <dcterms:modified xsi:type="dcterms:W3CDTF">2008-10-09T07:04:00Z</dcterms:modified>
  <cp:revision>3</cp:revision>
  <dc:subject/>
  <dc:title/>
</cp:coreProperties>
</file>