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66pt;margin-top:-36pt;width:188.55pt;height:33.75pt;mso-wrap-style:none;v-text-anchor:middle" type="_x0000_t136">
            <v:path textpathok="t"/>
            <v:textpath on="t" fitshape="t" string="Wordsearch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00</wp:posOffset>
                </wp:positionH>
                <wp:positionV relativeFrom="paragraph">
                  <wp:posOffset>1498600</wp:posOffset>
                </wp:positionV>
                <wp:extent cx="2286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pt;margin-top:118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pict>
          <v:shape id="shape_0" fillcolor="white" stroked="t" o:allowincell="f" style="position:absolute;margin-left:-66pt;margin-top:378pt;width:188.55pt;height:33.75pt;mso-wrap-style:none;v-text-anchor:middle" type="_x0000_t136">
            <v:path textpathok="t"/>
            <v:textpath on="t" fitshape="t" string="Wordsearch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000</wp:posOffset>
                </wp:positionH>
                <wp:positionV relativeFrom="paragraph">
                  <wp:posOffset>6756400</wp:posOffset>
                </wp:positionV>
                <wp:extent cx="228600" cy="228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pt;margin-top:532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3960</wp:posOffset>
                </wp:positionH>
                <wp:positionV relativeFrom="paragraph">
                  <wp:posOffset>-385445</wp:posOffset>
                </wp:positionV>
                <wp:extent cx="3666490" cy="351790"/>
                <wp:effectExtent l="0" t="0" r="0" b="0"/>
                <wp:wrapNone/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-30.35pt;mso-position-vertical-relative:text;margin-left:19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42645</wp:posOffset>
                </wp:positionH>
                <wp:positionV relativeFrom="paragraph">
                  <wp:posOffset>719455</wp:posOffset>
                </wp:positionV>
                <wp:extent cx="2294890" cy="58039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February 2007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ease hand in next wee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56.65pt;mso-position-vertical-relative:text;margin-left:-6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  <w:r>
                        <w:rPr>
                          <w:vertAlign w:val="superscript"/>
                        </w:rPr>
                        <w:t>th</w:t>
                      </w:r>
                      <w:r>
                        <w:rPr/>
                        <w:t xml:space="preserve"> February 2007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ease hand in next wee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0</wp:posOffset>
                </wp:positionH>
                <wp:positionV relativeFrom="paragraph">
                  <wp:posOffset>-76200</wp:posOffset>
                </wp:positionV>
                <wp:extent cx="2628900" cy="9144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en you have found the word, see if you can remember it and </w:t>
                            </w:r>
                            <w:r>
                              <w:rPr>
                                <w:u w:val="single"/>
                              </w:rPr>
                              <w:t>write it on the back</w:t>
                            </w:r>
                            <w:r>
                              <w:rPr/>
                              <w:t xml:space="preserve"> of this shee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-6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en you have found the word, see if you can remember it and </w:t>
                      </w:r>
                      <w:r>
                        <w:rPr>
                          <w:u w:val="single"/>
                        </w:rPr>
                        <w:t>write it on the back</w:t>
                      </w:r>
                      <w:r>
                        <w:rPr/>
                        <w:t xml:space="preserve"> of this sh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14400</wp:posOffset>
                </wp:positionH>
                <wp:positionV relativeFrom="paragraph">
                  <wp:posOffset>1485900</wp:posOffset>
                </wp:positionV>
                <wp:extent cx="2362200" cy="29718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door</w:t>
                              <w:tab/>
                              <w:t>back</w:t>
                              <w:tab/>
                              <w:t>coul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white</w:t>
                              <w:tab/>
                              <w:t>five</w:t>
                              <w:tab/>
                              <w:t>na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little</w:t>
                              <w:tab/>
                              <w:t>many</w:t>
                              <w:tab/>
                              <w:t>ov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</w:rPr>
                              <w:t>old</w:t>
                              <w:tab/>
                              <w:t xml:space="preserve">   who</w:t>
                              <w:tab/>
                              <w:t>the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234pt;mso-wrap-distance-left:9.05pt;mso-wrap-distance-right:9.05pt;mso-wrap-distance-top:0pt;mso-wrap-distance-bottom:0pt;margin-top:117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door</w:t>
                        <w:tab/>
                        <w:t>back</w:t>
                        <w:tab/>
                        <w:t>could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white</w:t>
                        <w:tab/>
                        <w:t>five</w:t>
                        <w:tab/>
                        <w:t>name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little</w:t>
                        <w:tab/>
                        <w:t>many</w:t>
                        <w:tab/>
                        <w:t>ov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</w:rPr>
                        <w:t>old</w:t>
                        <w:tab/>
                        <w:t xml:space="preserve">   who</w:t>
                        <w:tab/>
                        <w:t>the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29155</wp:posOffset>
                </wp:positionH>
                <wp:positionV relativeFrom="paragraph">
                  <wp:posOffset>224155</wp:posOffset>
                </wp:positionV>
                <wp:extent cx="3742690" cy="36664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b j w o b n a d g f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w a h b a a r l q 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r w c m k w e o a q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q e e k e l t t i 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d h v p f q i u v 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m l y o i j h y i 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a g u a v v w e o v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y e n o e l h x f 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fr-FR"/>
                              </w:rPr>
                              <w:t xml:space="preserve">d o o r c t y n a m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fr-FR"/>
                              </w:rPr>
                              <w:t>w n b p j a x u b 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288.7pt;mso-wrap-distance-left:9.05pt;mso-wrap-distance-right:9.05pt;mso-wrap-distance-top:0pt;mso-wrap-distance-bottom:0pt;margin-top:17.65pt;mso-position-vertical-relative:text;margin-left:16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b j w o b n a d g f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w a h b a a r l q s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r w c m k w e o a q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q e e k e l t t i l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d h v p f q i u v r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m l y o i j h y i a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a g u a v v w e o v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y e n o e l h x f t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fr-FR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fr-FR"/>
                        </w:rPr>
                        <w:t xml:space="preserve">d o o r c t y n a m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fr-FR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fr-FR"/>
                        </w:rPr>
                        <w:t>w n b p j a x u b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73960</wp:posOffset>
                </wp:positionH>
                <wp:positionV relativeFrom="paragraph">
                  <wp:posOffset>4872355</wp:posOffset>
                </wp:positionV>
                <wp:extent cx="3666490" cy="3517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383.65pt;mso-position-vertical-relative:text;margin-left:19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42645</wp:posOffset>
                </wp:positionH>
                <wp:positionV relativeFrom="paragraph">
                  <wp:posOffset>5977255</wp:posOffset>
                </wp:positionV>
                <wp:extent cx="2294890" cy="5803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February 2007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ease hand in next wee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470.65pt;mso-position-vertical-relative:text;margin-left:-6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  <w:r>
                        <w:rPr>
                          <w:vertAlign w:val="superscript"/>
                        </w:rPr>
                        <w:t>th</w:t>
                      </w:r>
                      <w:r>
                        <w:rPr/>
                        <w:t xml:space="preserve"> February 2007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ease hand in next wee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14400</wp:posOffset>
                </wp:positionH>
                <wp:positionV relativeFrom="paragraph">
                  <wp:posOffset>5181600</wp:posOffset>
                </wp:positionV>
                <wp:extent cx="2628900" cy="9144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en you have found the word, see if you can remember it and </w:t>
                            </w:r>
                            <w:r>
                              <w:rPr>
                                <w:u w:val="single"/>
                              </w:rPr>
                              <w:t>write it on the back</w:t>
                            </w:r>
                            <w:r>
                              <w:rPr/>
                              <w:t xml:space="preserve"> of this shee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408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en you have found the word, see if you can remember it and </w:t>
                      </w:r>
                      <w:r>
                        <w:rPr>
                          <w:u w:val="single"/>
                        </w:rPr>
                        <w:t>write it on the back</w:t>
                      </w:r>
                      <w:r>
                        <w:rPr/>
                        <w:t xml:space="preserve"> of this sh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14400</wp:posOffset>
                </wp:positionH>
                <wp:positionV relativeFrom="paragraph">
                  <wp:posOffset>6743700</wp:posOffset>
                </wp:positionV>
                <wp:extent cx="2362200" cy="29718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8"/>
                              </w:rPr>
                              <w:t>dad   can   he am   all   get</w:t>
                              <w:tab/>
                              <w:t xml:space="preserve"> said   to   in th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234pt;mso-wrap-distance-left:9.05pt;mso-wrap-distance-right:9.05pt;mso-wrap-distance-top:0pt;mso-wrap-distance-bottom:0pt;margin-top:531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8"/>
                        </w:rPr>
                        <w:t>dad   can   he am   all   get</w:t>
                        <w:tab/>
                        <w:t xml:space="preserve"> said   to   in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05355</wp:posOffset>
                </wp:positionH>
                <wp:positionV relativeFrom="paragraph">
                  <wp:posOffset>5710555</wp:posOffset>
                </wp:positionV>
                <wp:extent cx="3818890" cy="366649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8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fr-FR"/>
                              </w:rPr>
                              <w:t xml:space="preserve">h n p d t q l n a c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k n a n e l s l w x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fr-FR"/>
                              </w:rPr>
                              <w:t xml:space="preserve">z d d t g f n g a j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l s m u i u f p y 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v s a k x f e a w 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x i a w s g v z p 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q o l i x t l u s h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a h d w d h k f h 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y g p t d i i n t 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>a s t p v s w t q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7pt;height:288.7pt;mso-wrap-distance-left:9.05pt;mso-wrap-distance-right:9.05pt;mso-wrap-distance-top:0pt;mso-wrap-distance-bottom:0pt;margin-top:449.65pt;mso-position-vertical-relative:text;margin-left:17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fr-FR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fr-FR"/>
                        </w:rPr>
                        <w:t xml:space="preserve">h n p d t q l n a c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k n a n e l s l w x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fr-FR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fr-FR"/>
                        </w:rPr>
                        <w:t xml:space="preserve">z d d t g f n g a j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l s m u i u f p y e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v s a k x f e a w e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x i a w s g v z p u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q o l i x t l u s h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a h d w d h k f h t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y g p t d i i n t a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>a s t p v s w t q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-72pt;margin-top:-36pt;width:188.55pt;height:33.75pt;mso-wrap-style:none;v-text-anchor:middle" type="_x0000_t136">
            <v:path textpathok="t"/>
            <v:textpath on="t" fitshape="t" string="Wordsearch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800</wp:posOffset>
                </wp:positionH>
                <wp:positionV relativeFrom="paragraph">
                  <wp:posOffset>1498600</wp:posOffset>
                </wp:positionV>
                <wp:extent cx="228600" cy="2286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pt;margin-top:118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pict>
          <v:shape id="shape_0" fillcolor="white" stroked="t" o:allowincell="f" style="position:absolute;margin-left:-66pt;margin-top:369pt;width:188.55pt;height:33.75pt;mso-wrap-style:none;v-text-anchor:middle" type="_x0000_t136">
            <v:path textpathok="t"/>
            <v:textpath on="t" fitshape="t" string="Wordsearch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7000</wp:posOffset>
                </wp:positionH>
                <wp:positionV relativeFrom="paragraph">
                  <wp:posOffset>6642100</wp:posOffset>
                </wp:positionV>
                <wp:extent cx="228600" cy="2286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pt;margin-top:523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97760</wp:posOffset>
                </wp:positionH>
                <wp:positionV relativeFrom="paragraph">
                  <wp:posOffset>-385445</wp:posOffset>
                </wp:positionV>
                <wp:extent cx="3666490" cy="35179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-30.35pt;mso-position-vertical-relative:text;margin-left:18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18845</wp:posOffset>
                </wp:positionH>
                <wp:positionV relativeFrom="paragraph">
                  <wp:posOffset>719455</wp:posOffset>
                </wp:positionV>
                <wp:extent cx="2294890" cy="58039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February 2007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ease hand in next wee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56.6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  <w:r>
                        <w:rPr>
                          <w:vertAlign w:val="superscript"/>
                        </w:rPr>
                        <w:t>th</w:t>
                      </w:r>
                      <w:r>
                        <w:rPr/>
                        <w:t xml:space="preserve"> February 2007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ease hand in next wee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90600</wp:posOffset>
                </wp:positionH>
                <wp:positionV relativeFrom="paragraph">
                  <wp:posOffset>-76200</wp:posOffset>
                </wp:positionV>
                <wp:extent cx="2628900" cy="91440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en you have found the word, see if you can remember it and </w:t>
                            </w:r>
                            <w:r>
                              <w:rPr>
                                <w:u w:val="single"/>
                              </w:rPr>
                              <w:t>write it on the back</w:t>
                            </w:r>
                            <w:r>
                              <w:rPr/>
                              <w:t xml:space="preserve"> of this shee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-6pt;mso-position-vertical-relative:text;margin-left:-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en you have found the word, see if you can remember it and </w:t>
                      </w:r>
                      <w:r>
                        <w:rPr>
                          <w:u w:val="single"/>
                        </w:rPr>
                        <w:t>write it on the back</w:t>
                      </w:r>
                      <w:r>
                        <w:rPr/>
                        <w:t xml:space="preserve"> of this sh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95755</wp:posOffset>
                </wp:positionH>
                <wp:positionV relativeFrom="paragraph">
                  <wp:posOffset>-4445</wp:posOffset>
                </wp:positionV>
                <wp:extent cx="4580890" cy="435229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z r g b m e l w n r c 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o g h o p o s w j o l 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l o u d o f o u p o o 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m t e h j g e p a f u 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h o c p i r a t e c d p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j s o e e c f o u u e 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n q d n u b c r w l l b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h a z b l e u a o l f g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m x e x b l e y t w y f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s a i d z i e b u t n j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d n u o s h k e e m g 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>z v z c b w q v a g f 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342.7pt;mso-wrap-distance-left:9.05pt;mso-wrap-distance-right:9.05pt;mso-wrap-distance-top:0pt;mso-wrap-distance-bottom:0pt;margin-top:-0.3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z r g b m e l w n r c t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o g h o p o s w j o l u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l o u d o f o u p o o o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m t e h j g e p a f u r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h o c p i r a t e c d p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j s o e e c f o u u e s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n q d n u b c r w l l b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h a z b l e u a o l f g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m x e x b l e y t w y f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s a i d z i e b u t n j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d n u o s h k e e m g n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>z v z c b w q v a g f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73960</wp:posOffset>
                </wp:positionH>
                <wp:positionV relativeFrom="paragraph">
                  <wp:posOffset>4758055</wp:posOffset>
                </wp:positionV>
                <wp:extent cx="3666490" cy="35179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374.65pt;mso-position-vertical-relative:text;margin-left:19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42645</wp:posOffset>
                </wp:positionH>
                <wp:positionV relativeFrom="paragraph">
                  <wp:posOffset>5862955</wp:posOffset>
                </wp:positionV>
                <wp:extent cx="2294890" cy="58039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February 2007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ease hand in next wee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461.65pt;mso-position-vertical-relative:text;margin-left:-6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  <w:r>
                        <w:rPr>
                          <w:vertAlign w:val="superscript"/>
                        </w:rPr>
                        <w:t>th</w:t>
                      </w:r>
                      <w:r>
                        <w:rPr/>
                        <w:t xml:space="preserve"> February 2007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ease hand in next wee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914400</wp:posOffset>
                </wp:positionH>
                <wp:positionV relativeFrom="paragraph">
                  <wp:posOffset>5067300</wp:posOffset>
                </wp:positionV>
                <wp:extent cx="2628900" cy="91440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en you have found the word, see if you can remember it and </w:t>
                            </w:r>
                            <w:r>
                              <w:rPr>
                                <w:u w:val="single"/>
                              </w:rPr>
                              <w:t>write it on the back</w:t>
                            </w:r>
                            <w:r>
                              <w:rPr/>
                              <w:t xml:space="preserve"> of this shee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399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en you have found the word, see if you can remember it and </w:t>
                      </w:r>
                      <w:r>
                        <w:rPr>
                          <w:u w:val="single"/>
                        </w:rPr>
                        <w:t>write it on the back</w:t>
                      </w:r>
                      <w:r>
                        <w:rPr/>
                        <w:t xml:space="preserve"> of this sh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71955</wp:posOffset>
                </wp:positionH>
                <wp:positionV relativeFrom="paragraph">
                  <wp:posOffset>5139055</wp:posOffset>
                </wp:positionV>
                <wp:extent cx="4580890" cy="435229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z r g b m e l w n r c 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o g h o p o s w j o l 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l o u d o f o u p o o 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m t e h j g e p a f u 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h o c p i r a t e c d p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j s o e e c f o u u e 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n q d n u b c r w l l b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h a z b l e u a o l f g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m x e x b l e y t w y f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s a i d z i e b u t n j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  <w:lang w:val="de-DE"/>
                              </w:rPr>
                              <w:t xml:space="preserve">d n u o s h k e e m g 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>z v z c b w q v a g f 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342.7pt;mso-wrap-distance-left:9.05pt;mso-wrap-distance-right:9.05pt;mso-wrap-distance-top:0pt;mso-wrap-distance-bottom:0pt;margin-top:404.65pt;mso-position-vertical-relative:text;margin-left:13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z r g b m e l w n r c t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o g h o p o s w j o l u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l o u d o f o u p o o o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m t e h j g e p a f u r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h o c p i r a t e c d p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j s o e e c f o u u e s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n q d n u b c r w l l b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h a z b l e u a o l f g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m x e x b l e y t w y f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s a i d z i e b u t n j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  <w:lang w:val="de-DE"/>
                        </w:rPr>
                        <w:t xml:space="preserve">d n u o s h k e e m g n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>z v z c b w q v a g f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14400</wp:posOffset>
                </wp:positionH>
                <wp:positionV relativeFrom="paragraph">
                  <wp:posOffset>6629400</wp:posOffset>
                </wp:positionV>
                <wp:extent cx="2362200" cy="297180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owl gown frown sprout cloud mouth sound loud school moon roof flute cube tube glue blue cue because while made said pira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234pt;mso-wrap-distance-left:9.05pt;mso-wrap-distance-right:9.05pt;mso-wrap-distance-top:0pt;mso-wrap-distance-bottom:0pt;margin-top:522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owl gown frown sprout cloud mouth sound loud school moon roof flute cube tube glue blue cue because while made said pirate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38200</wp:posOffset>
                </wp:positionH>
                <wp:positionV relativeFrom="paragraph">
                  <wp:posOffset>1485900</wp:posOffset>
                </wp:positionV>
                <wp:extent cx="2362200" cy="297180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owl gown frown sprout cloud mouth sound loud school moon roof flute cube tube glue blue cue because while made said pira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234pt;mso-wrap-distance-left:9.05pt;mso-wrap-distance-right:9.05pt;mso-wrap-distance-top:0pt;mso-wrap-distance-bottom:0pt;margin-top:117pt;mso-position-vertical-relative:text;margin-left:-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owl gown frown sprout cloud mouth sound loud school moon roof flute cube tube glue blue cue because while made said pirate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8:38:00Z</dcterms:created>
  <dc:creator>LFT</dc:creator>
  <dc:description/>
  <cp:keywords/>
  <dc:language>en-US</dc:language>
  <cp:lastModifiedBy>Steve </cp:lastModifiedBy>
  <dcterms:modified xsi:type="dcterms:W3CDTF">2007-02-12T18:49:00Z</dcterms:modified>
  <cp:revision>4</cp:revision>
  <dc:subject/>
  <dc:title> </dc:title>
</cp:coreProperties>
</file>