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the was this that for of one ship chip th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36"/>
                        </w:rPr>
                        <w:t>the was this that for of one ship chip t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Nov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6743700</wp:posOffset>
                </wp:positionV>
                <wp:extent cx="2628900" cy="297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the was this that for of one ship chip th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3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36"/>
                        </w:rPr>
                        <w:t>the was this that for of one ship chip t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3094990" cy="2980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t d t l f m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i h a h n a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i n e e i y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e a k n a s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m a g o r d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n s p a d e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n i a r o f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c a k e h a y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t d t l f m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i h a h n a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i n e e i y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e a k n a s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m a g o r d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n s p a d e 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n i a r o f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c a k e h a y 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5824855</wp:posOffset>
                </wp:positionV>
                <wp:extent cx="3094990" cy="2980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l t d t l f m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n i h a h n a 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w i n e e i y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a e a k n a s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m a g o r d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v n s p a d e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 xml:space="preserve">s n i a r o f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c a k e h a y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5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l t d t l f m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n i h a h n a 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w i n e e i y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a e a k n a s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m a g o r d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v n s p a d e 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 xml:space="preserve">s n i a r o f 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c a k e h a y 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5:00Z</dcterms:created>
  <dc:creator>LFT</dc:creator>
  <dc:description/>
  <cp:keywords/>
  <dc:language>en-US</dc:language>
  <cp:lastModifiedBy>Steve </cp:lastModifiedBy>
  <dcterms:modified xsi:type="dcterms:W3CDTF">2007-10-29T19:15:00Z</dcterms:modified>
  <cp:revision>4</cp:revision>
  <dc:subject/>
  <dc:title/>
</cp:coreProperties>
</file>