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2628900" cy="10287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45pt;width:207pt;height:81pt" coordorigin="-1080,-900" coordsize="4140,162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900;top:-90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0;top:-36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4800600</wp:posOffset>
                </wp:positionV>
                <wp:extent cx="2628900" cy="102870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3950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ordse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6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When you have found the word, see if you can remember it and write it on the back of this sh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78pt;width:207pt;height:81pt" coordorigin="-1260,7560" coordsize="4140,1620">
                <v:shape id="shape_0" fillcolor="white" stroked="t" o:allowincell="f" style="position:absolute;left:-1080;top:7560;width:3771;height:506;mso-wrap-style:none;v-text-anchor:middle" type="_x0000_t136">
                  <v:path textpathok="t"/>
                  <v:textpath on="t" fitshape="t" string="Wordsearc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260;top:810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When you have found the word, see if you can remember it and write it on the back of this sh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575945</wp:posOffset>
                </wp:positionV>
                <wp:extent cx="3666490" cy="3517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2294890" cy="5803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t>1st Novem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1" w:name="OLE_LINK1"/>
                            <w:bookmarkEnd w:id="1"/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OLE_LINK1"/>
                      <w:bookmarkEnd w:id="2"/>
                      <w:r>
                        <w:rPr/>
                        <w:t>1st November 2007</w:t>
                      </w:r>
                    </w:p>
                    <w:p>
                      <w:pPr>
                        <w:pStyle w:val="Normal"/>
                        <w:rPr/>
                      </w:pPr>
                      <w:bookmarkStart w:id="3" w:name="OLE_LINK1"/>
                      <w:bookmarkEnd w:id="3"/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4796790</wp:posOffset>
                </wp:positionV>
                <wp:extent cx="36664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77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371600</wp:posOffset>
                </wp:positionV>
                <wp:extent cx="2628900" cy="2971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our  then yellow</w:t>
                              <w:tab/>
                              <w:t xml:space="preserve">  them  seen  that  there  these very  n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lay  went  come  going look  shop  shut  fish    da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10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your  then yellow</w:t>
                        <w:tab/>
                        <w:t xml:space="preserve">  them  seen  that  there  these very  n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play  went  come  going look  shop  shut  fish    d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5939155</wp:posOffset>
                </wp:positionV>
                <wp:extent cx="22948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st Novem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hand in next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6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st November 2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hand in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224155</wp:posOffset>
                </wp:positionV>
                <wp:extent cx="3895090" cy="3780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w r n t y e t d c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k o h a s r h a 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w e l e n e e s 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m p h l q h n h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y t o f e t u u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g o i n g y a t 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k s u h x r o h 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h h c r w e n t 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p o h s q v q p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97.7pt;mso-wrap-distance-left:9.05pt;mso-wrap-distance-right:9.05pt;mso-wrap-distance-top:0pt;mso-wrap-distance-bottom:0pt;margin-top:17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w r n t y e t d c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k o h a s r h a o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w e l e n e e s m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m p h l q h n h e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y t o f e t u u e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g o i n g y a t 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k s u h x r o h 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h h c r w e n t 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p o h s q v q p s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6515100</wp:posOffset>
                </wp:positionV>
                <wp:extent cx="2628900" cy="2971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our  then yellow</w:t>
                              <w:tab/>
                              <w:t xml:space="preserve">  them  seen  that  there  these very  n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lay  went  come  going look  shop  shut  fish    da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51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your  then yellow</w:t>
                        <w:tab/>
                        <w:t xml:space="preserve">  them  seen  that  there  these very  n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play  went  come  going look  shop  shut  fish    d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5367655</wp:posOffset>
                </wp:positionV>
                <wp:extent cx="3895090" cy="3780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w r n t y e t d c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k o h a s r h a 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w e l e n e e s 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m p h l q h n h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y t o f e t u u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g o i n g y a t 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k s u h x r o h 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h h c r w e n t 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6"/>
                                <w:szCs w:val="56"/>
                              </w:rPr>
                              <w:t xml:space="preserve">p o h s q v q p 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97.7pt;mso-wrap-distance-left:9.05pt;mso-wrap-distance-right:9.05pt;mso-wrap-distance-top:0pt;mso-wrap-distance-bottom:0pt;margin-top:42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w r n t y e t d c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k o h a s r h a o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w e l e n e e s m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m p h l q h n h e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y t o f e t u u e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g o i n g y a t 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k s u h x r o h 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h h c r w e n t 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Courier New" w:hAnsi="Courier New"/>
                          <w:sz w:val="56"/>
                          <w:szCs w:val="56"/>
                        </w:rPr>
                        <w:t xml:space="preserve">p o h s q v q p s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9:24:00Z</dcterms:created>
  <dc:creator>LFT</dc:creator>
  <dc:description/>
  <cp:keywords/>
  <dc:language>en-US</dc:language>
  <cp:lastModifiedBy>Steve </cp:lastModifiedBy>
  <dcterms:modified xsi:type="dcterms:W3CDTF">2007-10-29T19:08:00Z</dcterms:modified>
  <cp:revision>3</cp:revision>
  <dc:subject/>
  <dc:title/>
</cp:coreProperties>
</file>