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-45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3843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10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54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-499745</wp:posOffset>
                </wp:positionV>
                <wp:extent cx="3666490" cy="351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9.3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05155</wp:posOffset>
                </wp:positionV>
                <wp:extent cx="2294890" cy="580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190500</wp:posOffset>
                </wp:positionV>
                <wp:extent cx="26289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371600</wp:posOffset>
                </wp:positionV>
                <wp:extent cx="2819400" cy="2971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could</w:t>
                              <w:tab/>
                              <w:t>after</w:t>
                              <w:tab/>
                              <w:t>another</w:t>
                              <w:tab/>
                              <w:t>called</w:t>
                              <w:tab/>
                              <w:t>some</w:t>
                              <w:tab/>
                              <w:t>many</w:t>
                              <w:tab/>
                              <w:t>market</w:t>
                              <w:tab/>
                              <w:t xml:space="preserve">  born</w:t>
                              <w:tab/>
                              <w:t>curds</w:t>
                              <w:tab/>
                              <w:t>down</w:t>
                              <w:tab/>
                              <w:t>toil</w:t>
                              <w:tab/>
                              <w:t xml:space="preserve">    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34pt;mso-wrap-distance-left:9.05pt;mso-wrap-distance-right:9.05pt;mso-wrap-distance-top:0pt;mso-wrap-distance-bottom:0pt;margin-top:108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could</w:t>
                        <w:tab/>
                        <w:t>after</w:t>
                        <w:tab/>
                        <w:t>another</w:t>
                        <w:tab/>
                        <w:t>called</w:t>
                        <w:tab/>
                        <w:t>some</w:t>
                        <w:tab/>
                        <w:t>many</w:t>
                        <w:tab/>
                        <w:t>market</w:t>
                        <w:tab/>
                        <w:t xml:space="preserve">  born</w:t>
                        <w:tab/>
                        <w:t>curds</w:t>
                        <w:tab/>
                        <w:t>down</w:t>
                        <w:tab/>
                        <w:t>toil</w:t>
                        <w:tab/>
                        <w:t xml:space="preserve">    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3742690" cy="3666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i r r y d t c s e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w n l e t a d i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o a u k j m l r r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o r a s f l u a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c a b o f d e c e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l m o o t d d i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e l w r t e o c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j f n r a n t r o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s o k f m l o p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>a n o t h e r w t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i r r y d t c s e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w n l e t a d i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o a u k j m l r r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o r a s f l u a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c a b o f d e c e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l m o o t d d i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e l w r t e o c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j f n r a n t r o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s o k f m l o p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>a n o t h e r w 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5596255</wp:posOffset>
                </wp:positionV>
                <wp:extent cx="3818890" cy="3666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f o y n p n l h o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a a c i g i o t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l m r a r l t w g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e b g m a p t k l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q a c u y d l n r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p t g h k a e e d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h k w c a r e p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s o i l a t a d l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n r o w l r l c e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o b c y b j h c h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0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f o y n p n l h o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a a c i g i o t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l m r a r l t w g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e b g m a p t k l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q a c u y d l n r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p t g h k a e e d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h k w c a r e p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s o i l a t a d l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n r o w l r l c e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o b c y b j h c h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971800" cy="2971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name</w:t>
                              <w:tab/>
                              <w:t>again</w:t>
                              <w:tab/>
                              <w:t>black</w:t>
                              <w:tab/>
                              <w:t>help</w:t>
                              <w:tab/>
                              <w:t>laugh</w:t>
                              <w:tab/>
                              <w:t>little</w:t>
                              <w:tab/>
                              <w:t>farmyard</w:t>
                              <w:tab/>
                              <w:t>worn</w:t>
                              <w:tab/>
                              <w:t>urn</w:t>
                              <w:tab/>
                              <w:t xml:space="preserve">how  </w:t>
                              <w:tab/>
                              <w:t>soil</w:t>
                              <w:tab/>
                              <w:t xml:space="preserve">  d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pt;mso-wrap-distance-left:9.05pt;mso-wrap-distance-right:9.05pt;mso-wrap-distance-top:0pt;mso-wrap-distance-bottom:0pt;margin-top:52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name</w:t>
                        <w:tab/>
                        <w:t>again</w:t>
                        <w:tab/>
                        <w:t>black</w:t>
                        <w:tab/>
                        <w:t>help</w:t>
                        <w:tab/>
                        <w:t>laugh</w:t>
                        <w:tab/>
                        <w:t>little</w:t>
                        <w:tab/>
                        <w:t>farmyard</w:t>
                        <w:tab/>
                        <w:t>worn</w:t>
                        <w:tab/>
                        <w:t>urn</w:t>
                        <w:tab/>
                        <w:t xml:space="preserve">how  </w:t>
                        <w:tab/>
                        <w:t>soil</w:t>
                        <w:tab/>
                        <w:t xml:space="preserve">  d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60pt;margin-top:-54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0</wp:posOffset>
                </wp:positionH>
                <wp:positionV relativeFrom="paragraph">
                  <wp:posOffset>12700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100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0pt;margin-top:360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65278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pt;margin-top:5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0160</wp:posOffset>
                </wp:positionH>
                <wp:positionV relativeFrom="paragraph">
                  <wp:posOffset>-614045</wp:posOffset>
                </wp:positionV>
                <wp:extent cx="36664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8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6445</wp:posOffset>
                </wp:positionH>
                <wp:positionV relativeFrom="paragraph">
                  <wp:posOffset>490855</wp:posOffset>
                </wp:positionV>
                <wp:extent cx="2294890" cy="5803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8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0</wp:posOffset>
                </wp:positionH>
                <wp:positionV relativeFrom="paragraph">
                  <wp:posOffset>-304800</wp:posOffset>
                </wp:positionV>
                <wp:extent cx="2628900" cy="914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24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355</wp:posOffset>
                </wp:positionH>
                <wp:positionV relativeFrom="paragraph">
                  <wp:posOffset>-4445</wp:posOffset>
                </wp:positionV>
                <wp:extent cx="3742690" cy="36664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w i k e f e t n h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c k m e l i w r y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u a a p n o o u d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c r o f t x j y d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x e o c o r n e t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p i t o r l o c k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l t r h v r u a p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r h r i g e t r e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t v g u y i r t k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l q u p h v n v z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-0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w i k e f e t n h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c k m e l i w r y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u a a p n o o u d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c r o f t x j y d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x e o c o r n e t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p i t o r l o c k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l t r h v r u a p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r h r i g e t r e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t v g u y i r t k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l q u p h v n v z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0160</wp:posOffset>
                </wp:positionH>
                <wp:positionV relativeFrom="paragraph">
                  <wp:posOffset>4643755</wp:posOffset>
                </wp:positionV>
                <wp:extent cx="3666490" cy="3517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5.6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6445</wp:posOffset>
                </wp:positionH>
                <wp:positionV relativeFrom="paragraph">
                  <wp:posOffset>5748655</wp:posOffset>
                </wp:positionV>
                <wp:extent cx="2294890" cy="580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2.6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0</wp:posOffset>
                </wp:positionH>
                <wp:positionV relativeFrom="paragraph">
                  <wp:posOffset>4953000</wp:posOffset>
                </wp:positionV>
                <wp:extent cx="2628900" cy="914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5481955</wp:posOffset>
                </wp:positionV>
                <wp:extent cx="3818890" cy="36664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m y y k h c d t f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c q d l n s l r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e t s i s t o o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b w z q o t q e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e v f w h o y n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q a e e h p u s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h l r t o g l l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w e r m u e r v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n o i y s a u m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n f w g r e r c o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3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m y y k h c d t f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c q d l n s l r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e t s i s t o o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b w z q o t q e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e v f w h o y n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q a e e h p u s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h l r t o g l l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w e r m u e r v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n o i y s a u m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n f w g r e r c o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8200</wp:posOffset>
                </wp:positionH>
                <wp:positionV relativeFrom="paragraph">
                  <wp:posOffset>1524000</wp:posOffset>
                </wp:positionV>
                <wp:extent cx="2819400" cy="29718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over</w:t>
                              <w:tab/>
                              <w:t>came</w:t>
                              <w:tab/>
                              <w:t>people</w:t>
                              <w:tab/>
                              <w:t>night</w:t>
                              <w:tab/>
                              <w:t>white</w:t>
                              <w:tab/>
                              <w:t xml:space="preserve">out  </w:t>
                              <w:tab/>
                              <w:t>cart</w:t>
                              <w:tab/>
                              <w:t>cornet</w:t>
                              <w:tab/>
                              <w:t>hurt</w:t>
                              <w:tab/>
                              <w:t>town</w:t>
                              <w:tab/>
                              <w:t>tinfoil</w:t>
                              <w:tab/>
                              <w:t>f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34pt;mso-wrap-distance-left:9.05pt;mso-wrap-distance-right:9.05pt;mso-wrap-distance-top:0pt;mso-wrap-distance-bottom:0pt;margin-top:120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over</w:t>
                        <w:tab/>
                        <w:t>came</w:t>
                        <w:tab/>
                        <w:t>people</w:t>
                        <w:tab/>
                        <w:t>night</w:t>
                        <w:tab/>
                        <w:t>white</w:t>
                        <w:tab/>
                        <w:t xml:space="preserve">out  </w:t>
                        <w:tab/>
                        <w:t>cart</w:t>
                        <w:tab/>
                        <w:t>cornet</w:t>
                        <w:tab/>
                        <w:t>hurt</w:t>
                        <w:tab/>
                        <w:t>town</w:t>
                        <w:tab/>
                        <w:t>tinfoil</w:t>
                        <w:tab/>
                        <w:t>f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0</wp:posOffset>
                </wp:positionH>
                <wp:positionV relativeFrom="paragraph">
                  <wp:posOffset>6515100</wp:posOffset>
                </wp:positionV>
                <wp:extent cx="2895600" cy="2971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their</w:t>
                              <w:tab/>
                              <w:t>house</w:t>
                              <w:tab/>
                              <w:t>brother</w:t>
                              <w:tab/>
                              <w:t>push</w:t>
                              <w:tab/>
                              <w:t>sister</w:t>
                              <w:tab/>
                              <w:t>old</w:t>
                              <w:tab/>
                              <w:t xml:space="preserve">   hard</w:t>
                              <w:tab/>
                              <w:t>fort</w:t>
                              <w:tab/>
                              <w:t>curl</w:t>
                              <w:tab/>
                              <w:t xml:space="preserve">    towel</w:t>
                              <w:tab/>
                              <w:t>join</w:t>
                              <w:tab/>
                              <w:t xml:space="preserve">    g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34pt;mso-wrap-distance-left:9.05pt;mso-wrap-distance-right:9.05pt;mso-wrap-distance-top:0pt;mso-wrap-distance-bottom:0pt;margin-top:513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their</w:t>
                        <w:tab/>
                        <w:t>house</w:t>
                        <w:tab/>
                        <w:t>brother</w:t>
                        <w:tab/>
                        <w:t>push</w:t>
                        <w:tab/>
                        <w:t>sister</w:t>
                        <w:tab/>
                        <w:t>old</w:t>
                        <w:tab/>
                        <w:t xml:space="preserve">   hard</w:t>
                        <w:tab/>
                        <w:t>fort</w:t>
                        <w:tab/>
                        <w:t>curl</w:t>
                        <w:tab/>
                        <w:t xml:space="preserve">    towel</w:t>
                        <w:tab/>
                        <w:t>join</w:t>
                        <w:tab/>
                        <w:t xml:space="preserve">    g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26:00Z</dcterms:created>
  <dc:creator>LFT</dc:creator>
  <dc:description/>
  <cp:keywords/>
  <dc:language>en-US</dc:language>
  <cp:lastModifiedBy>shitchcock</cp:lastModifiedBy>
  <dcterms:modified xsi:type="dcterms:W3CDTF">2007-11-28T17:34:00Z</dcterms:modified>
  <cp:revision>4</cp:revision>
  <dc:subject/>
  <dc:title> </dc:title>
</cp:coreProperties>
</file>