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66pt;margin-top:-36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0</wp:posOffset>
                </wp:positionH>
                <wp:positionV relativeFrom="paragraph">
                  <wp:posOffset>1498600</wp:posOffset>
                </wp:positionV>
                <wp:extent cx="2286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pt;margin-top:118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-66pt;margin-top:378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0</wp:posOffset>
                </wp:positionH>
                <wp:positionV relativeFrom="paragraph">
                  <wp:posOffset>6756400</wp:posOffset>
                </wp:positionV>
                <wp:extent cx="2286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pt;margin-top:532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3960</wp:posOffset>
                </wp:positionH>
                <wp:positionV relativeFrom="paragraph">
                  <wp:posOffset>-385445</wp:posOffset>
                </wp:positionV>
                <wp:extent cx="3666490" cy="35179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30.35pt;mso-position-vertical-relative:text;margin-left:19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42645</wp:posOffset>
                </wp:positionH>
                <wp:positionV relativeFrom="paragraph">
                  <wp:posOffset>719455</wp:posOffset>
                </wp:positionV>
                <wp:extent cx="2294890" cy="58039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January 200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56.65pt;mso-position-vertical-relative:text;margin-left:-6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January 200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76200</wp:posOffset>
                </wp:positionV>
                <wp:extent cx="2628900" cy="9144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-6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1485900</wp:posOffset>
                </wp:positionV>
                <wp:extent cx="2362200" cy="29718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ail paint snail clay pray spray snake spade cape wave plane coach crow yell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34pt;mso-wrap-distance-left:9.05pt;mso-wrap-distance-right:9.05pt;mso-wrap-distance-top:0pt;mso-wrap-distance-bottom:0pt;margin-top:117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ail paint snail clay pray spray snake spade cape wave plane coach crow yel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9155</wp:posOffset>
                </wp:positionH>
                <wp:positionV relativeFrom="paragraph">
                  <wp:posOffset>224155</wp:posOffset>
                </wp:positionV>
                <wp:extent cx="3742690" cy="36664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f f h t s w o r c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c z c n m p a i n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a i a q i e d a p 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p k o w l a f z c 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e y c i i w q s d 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c e a p o s w p e 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q s n l r a n r e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c z l a v a o a q q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v e w e l h y y i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y c l a y p v p z 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288.7pt;mso-wrap-distance-left:9.05pt;mso-wrap-distance-right:9.05pt;mso-wrap-distance-top:0pt;mso-wrap-distance-bottom:0pt;margin-top:17.6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f f h t s w o r c 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c z c n m p a i n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a i a q i e d a p s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p k o w l a f z c h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e y c i i w q s d h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c e a p o s w p e d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q s n l r a n r e y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c z l a v a o a q q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v e w e l h y y i 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y c l a y p v p z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3960</wp:posOffset>
                </wp:positionH>
                <wp:positionV relativeFrom="paragraph">
                  <wp:posOffset>4872355</wp:posOffset>
                </wp:positionV>
                <wp:extent cx="36664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83.65pt;mso-position-vertical-relative:text;margin-left:19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2645</wp:posOffset>
                </wp:positionH>
                <wp:positionV relativeFrom="paragraph">
                  <wp:posOffset>5977255</wp:posOffset>
                </wp:positionV>
                <wp:extent cx="2294890" cy="5803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January 200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70.65pt;mso-position-vertical-relative:text;margin-left:-6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January 200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0</wp:posOffset>
                </wp:positionH>
                <wp:positionV relativeFrom="paragraph">
                  <wp:posOffset>5181600</wp:posOffset>
                </wp:positionV>
                <wp:extent cx="2628900" cy="9144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408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0</wp:posOffset>
                </wp:positionH>
                <wp:positionV relativeFrom="paragraph">
                  <wp:posOffset>6743700</wp:posOffset>
                </wp:positionV>
                <wp:extent cx="2362200" cy="29718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back the was you for but did then get who boy gir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34pt;mso-wrap-distance-left:9.05pt;mso-wrap-distance-right:9.05pt;mso-wrap-distance-top:0pt;mso-wrap-distance-bottom:0pt;margin-top:531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back the was you for but did then get who boy gir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5355</wp:posOffset>
                </wp:positionH>
                <wp:positionV relativeFrom="paragraph">
                  <wp:posOffset>5710555</wp:posOffset>
                </wp:positionV>
                <wp:extent cx="3818890" cy="36664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g b y k s d l w l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p o c c t h e n r 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u a b m u l i t i 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b w y r b e l f g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v h g t h e h l e v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e o v z s o c g z 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v q w t d y n x g 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h u u i b b w r w 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b b d o o t n o a 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l e y y f l m f s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288.7pt;mso-wrap-distance-left:9.05pt;mso-wrap-distance-right:9.05pt;mso-wrap-distance-top:0pt;mso-wrap-distance-bottom:0pt;margin-top:449.6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g b y k s d l w l y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p o c c t h e n r g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u a b m u l i t i z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b w y r b e l f g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v h g t h e h l e v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e o v z s o c g z w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v q w t d y n x g m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h u u i b b w r w w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b b d o o t n o a r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l e y y f l m f s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-72pt;margin-top:-36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00</wp:posOffset>
                </wp:positionH>
                <wp:positionV relativeFrom="paragraph">
                  <wp:posOffset>1498600</wp:posOffset>
                </wp:positionV>
                <wp:extent cx="228600" cy="228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pt;margin-top:118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-66pt;margin-top:369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00</wp:posOffset>
                </wp:positionH>
                <wp:positionV relativeFrom="paragraph">
                  <wp:posOffset>6642100</wp:posOffset>
                </wp:positionV>
                <wp:extent cx="228600" cy="228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pt;margin-top:523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7760</wp:posOffset>
                </wp:positionH>
                <wp:positionV relativeFrom="paragraph">
                  <wp:posOffset>-385445</wp:posOffset>
                </wp:positionV>
                <wp:extent cx="3666490" cy="3517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30.35pt;mso-position-vertical-relative:text;margin-left:18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8845</wp:posOffset>
                </wp:positionH>
                <wp:positionV relativeFrom="paragraph">
                  <wp:posOffset>719455</wp:posOffset>
                </wp:positionV>
                <wp:extent cx="2294890" cy="5803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January 200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56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January 200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90600</wp:posOffset>
                </wp:positionH>
                <wp:positionV relativeFrom="paragraph">
                  <wp:posOffset>-76200</wp:posOffset>
                </wp:positionV>
                <wp:extent cx="2628900" cy="9144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-6pt;mso-position-vertical-relative:text;margin-left:-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4580890" cy="435229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t c t f b j z x e q k 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h r l h o p i e c f n 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g y o i g l i o c e i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i l n t h i g h e k g 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n t i i z e l c a i h v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t f v o i d i v e b t 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i e i t f d y t s p q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s c q v m m e t s t i 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a p e q e z h o y y m p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t n i o p g i k e n i 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c m y e i l a s k z c 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o f d r s v p g j c e 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42.7pt;mso-wrap-distance-left:9.05pt;mso-wrap-distance-right:9.05pt;mso-wrap-distance-top:0pt;mso-wrap-distance-bottom:0pt;margin-top:-0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t c t f b j z x e q k c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h r l h o p i e c f n o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g y o i g l i o c e i 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i l n t h i g h e k g n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n t i i z e l c a i h v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t f v o i d i v e b t l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i e i t f d y t s p q 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s c q v m m e t s t i o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a p e q e z h o y y m p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t n i o p g i k e n i n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c m y e i l a s k z c n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o f d r s v p g j c e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3960</wp:posOffset>
                </wp:positionH>
                <wp:positionV relativeFrom="paragraph">
                  <wp:posOffset>4758055</wp:posOffset>
                </wp:positionV>
                <wp:extent cx="3666490" cy="35179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74.65pt;mso-position-vertical-relative:text;margin-left:19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42645</wp:posOffset>
                </wp:positionH>
                <wp:positionV relativeFrom="paragraph">
                  <wp:posOffset>5862955</wp:posOffset>
                </wp:positionV>
                <wp:extent cx="2294890" cy="5803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January 200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61.65pt;mso-position-vertical-relative:text;margin-left:-6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January 200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14400</wp:posOffset>
                </wp:positionH>
                <wp:positionV relativeFrom="paragraph">
                  <wp:posOffset>5067300</wp:posOffset>
                </wp:positionV>
                <wp:extent cx="2628900" cy="9144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99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71955</wp:posOffset>
                </wp:positionH>
                <wp:positionV relativeFrom="paragraph">
                  <wp:posOffset>5139055</wp:posOffset>
                </wp:positionV>
                <wp:extent cx="4580890" cy="43522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t c t f b j z x e q k 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h r l h o p i e c f n 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g y o i g l i o c e i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i l n t h i g h e k g 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n t i i z e l c a i h v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t f v o i d i v e b t 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i e i t f d y t s p q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s c q v m m e t s t i 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a p e q e z h o y y m p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t n i o p g i k e n i 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c m y e i l a s k z c 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o f d r s v p g j c e 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42.7pt;mso-wrap-distance-left:9.05pt;mso-wrap-distance-right:9.05pt;mso-wrap-distance-top:0pt;mso-wrap-distance-bottom:0pt;margin-top:404.6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t c t f b j z x e q k c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h r l h o p i e c f n o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g y o i g l i o c e i 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i l n t h i g h e k g n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n t i i z e l c a i h v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t f v o i d i v e b t l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i e i t f d y t s p q 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s c q v m m e t s t i o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a p e q e z h o y y m p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t n i o p g i k e n i n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c m y e i l a s k z c n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o f d r s v p g j c e h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14400</wp:posOffset>
                </wp:positionH>
                <wp:positionV relativeFrom="paragraph">
                  <wp:posOffset>6629400</wp:posOffset>
                </wp:positionV>
                <wp:extent cx="2362200" cy="29718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joint point coin soil coil foil oil light night right knight thigh tie pie spies bike dice dive five ice mice hive nine pipe cry fly sty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34pt;mso-wrap-distance-left:9.05pt;mso-wrap-distance-right:9.05pt;mso-wrap-distance-top:0pt;mso-wrap-distance-bottom:0pt;margin-top:522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joint point coin soil coil foil oil light night right knight thigh tie pie spies bike dice dive five ice mice hive nine pipe cry fly sty 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38200</wp:posOffset>
                </wp:positionH>
                <wp:positionV relativeFrom="paragraph">
                  <wp:posOffset>1485900</wp:posOffset>
                </wp:positionV>
                <wp:extent cx="2362200" cy="29718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joint point coin soil coil foil oil light night right knight thigh tie pie spies bike dice dive five ice mice hive nine pipe cry fly st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34pt;mso-wrap-distance-left:9.05pt;mso-wrap-distance-right:9.05pt;mso-wrap-distance-top:0pt;mso-wrap-distance-bottom:0pt;margin-top:117pt;mso-position-vertical-relative:text;margin-left:-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joint point coin soil coil foil oil light night right knight thigh tie pie spies bike dice dive five ice mice hive nine pipe cry fly st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9:35:00Z</dcterms:created>
  <dc:creator>LFT</dc:creator>
  <dc:description/>
  <cp:keywords/>
  <dc:language>en-US</dc:language>
  <cp:lastModifiedBy>Steve </cp:lastModifiedBy>
  <dcterms:modified xsi:type="dcterms:W3CDTF">2007-01-24T19:42:00Z</dcterms:modified>
  <cp:revision>5</cp:revision>
  <dc:subject/>
  <dc:title> </dc:title>
</cp:coreProperties>
</file>