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628900" cy="1028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207pt;height:81pt" coordorigin="-1080,-900" coordsize="4140,16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900;top:-90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-36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2628900" cy="102870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78pt;width:207pt;height:81pt" coordorigin="-1260,7560" coordsize="4140,1620">
                <v:shape id="shape_0" fillcolor="white" stroked="t" o:allowincell="f" style="position:absolute;left:-1080;top:756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60;top:810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3666490" cy="3517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2294890" cy="5803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t>1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November 20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OLE_LINK1"/>
                      <w:bookmarkEnd w:id="2"/>
                      <w:r>
                        <w:rPr/>
                        <w:t>1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November 2006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OLE_LINK1"/>
                      <w:bookmarkEnd w:id="3"/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796790</wp:posOffset>
                </wp:positionV>
                <wp:extent cx="36664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7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2628900" cy="2971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ay brain cake cane chain dane drain game hay jane lane main mane may pain paint pane rain sail say snail snake spade stay train tray vain waist wh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10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bay brain cake cane chain dane drain game hay jane lane main mane may pain paint pane rain sail say snail snake spade stay train tray vain waist wh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22948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November 20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November 20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5367655</wp:posOffset>
                </wp:positionV>
                <wp:extent cx="4466590" cy="4237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j s e s t m a n e g l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p m v n x x c d a c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w a z i a k n n a n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i g y a h i e t i n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h a c p a e l a h w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i a r r d c m d s b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y k a b y d y r p a i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a y h y v a y s i s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a s y c i a p a l u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d y a n w a i s t n 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i a r t d g r n a s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g c m t e n a p c s l 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33.7pt;mso-wrap-distance-left:9.05pt;mso-wrap-distance-right:9.05pt;mso-wrap-distance-top:0pt;mso-wrap-distance-bottom:0pt;margin-top:422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j s e s t m a n e g l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p m v n x x c d a c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w a z i a k n n a n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i g y a h i e t i n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h a c p a e l a h w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i a r r d c m d s b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y k a b y d y r p a i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a y h y v a y s i s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a s y c i a p a l u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d y a n w a i s t n j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i a r t d g r n a s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g c m t e n a p c s l 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6743700</wp:posOffset>
                </wp:positionV>
                <wp:extent cx="2628900" cy="2971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ay brain cake cane chain dane drain game hay jane lane main mane may pain paint pane rain sail say snail snake spade stay train tray vain waist wh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53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bay brain cake cane chain dane drain game hay jane lane main mane may pain paint pane rain sail say snail snake spade stay train tray vain waist whal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4466590" cy="42379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j s e s t m a n e g l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p m v n x x c d a c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w a z i a k n n a n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i g y a h i e t i n 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h a c p a e l a h w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i a r r d c m d s b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y k a b y d y r p a i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a y h y v a y s i s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a s y c i a p a l u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d y a n w a i s t n 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i a r t d g r n a s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g c m t e n a p c s l 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33.7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j s e s t m a n e g l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p m v n x x c d a c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w a z i a k n n a n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i g y a h i e t i n 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h a c p a e l a h w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i a r r d c m d s b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y k a b y d y r p a i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a y h y v a y s i s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a s y c i a p a l u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d y a n w a i s t n j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i a r t d g r n a s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g c m t e n a p c s l 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09:00Z</dcterms:created>
  <dc:creator>LFT</dc:creator>
  <dc:description/>
  <cp:keywords/>
  <dc:language>en-US</dc:language>
  <cp:lastModifiedBy>LFT</cp:lastModifiedBy>
  <dcterms:modified xsi:type="dcterms:W3CDTF">2006-11-16T08:09:00Z</dcterms:modified>
  <cp:revision>2</cp:revision>
  <dc:subject/>
  <dc:title/>
</cp:coreProperties>
</file>