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pt;margin-top:-45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13843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10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54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6360</wp:posOffset>
                </wp:positionH>
                <wp:positionV relativeFrom="paragraph">
                  <wp:posOffset>-499745</wp:posOffset>
                </wp:positionV>
                <wp:extent cx="3666490" cy="3517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9.3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605155</wp:posOffset>
                </wp:positionV>
                <wp:extent cx="2294890" cy="5803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-190500</wp:posOffset>
                </wp:positionV>
                <wp:extent cx="26289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1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371600</wp:posOffset>
                </wp:positionV>
                <wp:extent cx="2819400" cy="2971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eight</w:t>
                              <w:tab/>
                              <w:t>five</w:t>
                              <w:tab/>
                              <w:t>who</w:t>
                              <w:tab/>
                              <w:t>your</w:t>
                              <w:tab/>
                              <w:t>seen</w:t>
                              <w:tab/>
                              <w:t>them</w:t>
                              <w:tab/>
                              <w:t>farm</w:t>
                              <w:tab/>
                              <w:t>fur</w:t>
                              <w:tab/>
                              <w:t xml:space="preserve">  stork</w:t>
                              <w:tab/>
                              <w:t xml:space="preserve">  bird</w:t>
                              <w:tab/>
                              <w:t>coin</w:t>
                              <w:tab/>
                              <w:t>shook</w:t>
                              <w:tab/>
                              <w:t>thro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34pt;mso-wrap-distance-left:9.05pt;mso-wrap-distance-right:9.05pt;mso-wrap-distance-top:0pt;mso-wrap-distance-bottom:0pt;margin-top:108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eight</w:t>
                        <w:tab/>
                        <w:t>five</w:t>
                        <w:tab/>
                        <w:t>who</w:t>
                        <w:tab/>
                        <w:t>your</w:t>
                        <w:tab/>
                        <w:t>seen</w:t>
                        <w:tab/>
                        <w:t>them</w:t>
                        <w:tab/>
                        <w:t>farm</w:t>
                        <w:tab/>
                        <w:t>fur</w:t>
                        <w:tab/>
                        <w:t xml:space="preserve">  stork</w:t>
                        <w:tab/>
                        <w:t xml:space="preserve">  bird</w:t>
                        <w:tab/>
                        <w:t>coin</w:t>
                        <w:tab/>
                        <w:t>shook</w:t>
                        <w:tab/>
                        <w:t>thr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3742690" cy="3666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k o o h s o s y e q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o c y h x t m v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b h o w s f o r i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s u r e b m r a f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r u e o e r k f m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s n c h a e l r k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x z t o r t d r i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q l h k i u r k m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b l u x v n z u x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>k g h e i g h t f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k o o h s o s y e q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o c y h x t m v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b h o w s f o r i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s u r e b m r a f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r u e o e r k f m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s n c h a e l r k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x z t o r t d r i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q l h k i u r k m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b l u x v n z u x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>k g h e i g h t f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7755</wp:posOffset>
                </wp:positionH>
                <wp:positionV relativeFrom="paragraph">
                  <wp:posOffset>5596255</wp:posOffset>
                </wp:positionV>
                <wp:extent cx="3818890" cy="3666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y e r e h t r s c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l e v y b c u e t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r c l t x f o v r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o i h l u o f e i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m a k e o h c n k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c h a r m w h d s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p o i n t p u m t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d l u o h s r k t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n a o r g n c u l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>h t r o n s h k k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40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y e r e h t r s c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l e v y b c u e t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r c l t x f o v r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o i h l u o f e i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m a k e o h c n k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c h a r m w h d s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p o i n t p u m t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d l u o h s r k t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n a o r g n c u l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>h t r o n s h k k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971800" cy="2971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four</w:t>
                              <w:tab/>
                              <w:t>yellow</w:t>
                              <w:tab/>
                              <w:t>seven</w:t>
                              <w:tab/>
                              <w:t>make</w:t>
                              <w:tab/>
                              <w:t xml:space="preserve"> should</w:t>
                              <w:tab/>
                              <w:t>there</w:t>
                              <w:tab/>
                              <w:t xml:space="preserve"> charm</w:t>
                              <w:tab/>
                              <w:t xml:space="preserve">church  </w:t>
                              <w:tab/>
                              <w:t>north</w:t>
                              <w:tab/>
                              <w:t>skirt</w:t>
                              <w:tab/>
                              <w:t xml:space="preserve">  point</w:t>
                              <w:tab/>
                              <w:t>hood</w:t>
                              <w:tab/>
                              <w:t xml:space="preserve"> gro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4pt;mso-wrap-distance-left:9.05pt;mso-wrap-distance-right:9.05pt;mso-wrap-distance-top:0pt;mso-wrap-distance-bottom:0pt;margin-top:52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four</w:t>
                        <w:tab/>
                        <w:t>yellow</w:t>
                        <w:tab/>
                        <w:t>seven</w:t>
                        <w:tab/>
                        <w:t>make</w:t>
                        <w:tab/>
                        <w:t xml:space="preserve"> should</w:t>
                        <w:tab/>
                        <w:t>there</w:t>
                        <w:tab/>
                        <w:t xml:space="preserve"> charm</w:t>
                        <w:tab/>
                        <w:t xml:space="preserve">church  </w:t>
                        <w:tab/>
                        <w:t>north</w:t>
                        <w:tab/>
                        <w:t>skirt</w:t>
                        <w:tab/>
                        <w:t xml:space="preserve">  point</w:t>
                        <w:tab/>
                        <w:t>hood</w:t>
                        <w:tab/>
                        <w:t xml:space="preserve"> gro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60pt;margin-top:-54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00</wp:posOffset>
                </wp:positionH>
                <wp:positionV relativeFrom="paragraph">
                  <wp:posOffset>1270000</wp:posOffset>
                </wp:positionV>
                <wp:extent cx="2286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100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0pt;margin-top:360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0</wp:posOffset>
                </wp:positionH>
                <wp:positionV relativeFrom="paragraph">
                  <wp:posOffset>65278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51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0160</wp:posOffset>
                </wp:positionH>
                <wp:positionV relativeFrom="paragraph">
                  <wp:posOffset>-614045</wp:posOffset>
                </wp:positionV>
                <wp:extent cx="3666490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8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6445</wp:posOffset>
                </wp:positionH>
                <wp:positionV relativeFrom="paragraph">
                  <wp:posOffset>490855</wp:posOffset>
                </wp:positionV>
                <wp:extent cx="2294890" cy="5803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8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8200</wp:posOffset>
                </wp:positionH>
                <wp:positionV relativeFrom="paragraph">
                  <wp:posOffset>-304800</wp:posOffset>
                </wp:positionV>
                <wp:extent cx="2628900" cy="9144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24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355</wp:posOffset>
                </wp:positionH>
                <wp:positionV relativeFrom="paragraph">
                  <wp:posOffset>-4445</wp:posOffset>
                </wp:positionV>
                <wp:extent cx="3742690" cy="36664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e a o e n h z m n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f p c d l j q e e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s c h o o l v l s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c r b j e e l w h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t o o f l a f o i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y r a e c e t u r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h c r o t n t l t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h u r t i i y d f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v l e o m r o a d q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>x w j e m r a h m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-0.3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e a o e n h z m n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f p c d l j q e e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s c h o o l v l s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c r b j e e l w h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t o o f l a f o i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y r a e c e t u r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h c r o t n t l t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h u r t i i y d f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v l e o m r o a d q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>x w j e m r a h m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0160</wp:posOffset>
                </wp:positionH>
                <wp:positionV relativeFrom="paragraph">
                  <wp:posOffset>4643755</wp:posOffset>
                </wp:positionV>
                <wp:extent cx="3666490" cy="3517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65.6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6445</wp:posOffset>
                </wp:positionH>
                <wp:positionV relativeFrom="paragraph">
                  <wp:posOffset>5748655</wp:posOffset>
                </wp:positionV>
                <wp:extent cx="2294890" cy="5803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52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0</wp:posOffset>
                </wp:positionH>
                <wp:positionV relativeFrom="paragraph">
                  <wp:posOffset>4953000</wp:posOffset>
                </wp:positionV>
                <wp:extent cx="2628900" cy="9144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0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5481955</wp:posOffset>
                </wp:positionV>
                <wp:extent cx="3818890" cy="36664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t i w t t b o o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n n h r r y k i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i e a o i x o u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i t s m d u z y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s y d l i t t l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c v h a c t q p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w o g c o b k i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q a i a r e m a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i x d l o o n g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n w h i t e b p b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31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t i w t t b o o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n n h r r y k i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i e a o i x o u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i t s m d u z y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s y d l i t t l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c v h a c t q p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w o g c o b k i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q a i a r e m a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i x d l o o n g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n w h i t e b p b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8200</wp:posOffset>
                </wp:positionH>
                <wp:positionV relativeFrom="paragraph">
                  <wp:posOffset>1524000</wp:posOffset>
                </wp:positionV>
                <wp:extent cx="2819400" cy="29718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eleven</w:t>
                              <w:tab/>
                              <w:t xml:space="preserve"> time</w:t>
                              <w:tab/>
                              <w:t>school</w:t>
                              <w:tab/>
                              <w:t>called</w:t>
                              <w:tab/>
                              <w:t xml:space="preserve">  some</w:t>
                              <w:tab/>
                              <w:t>would</w:t>
                              <w:tab/>
                              <w:t xml:space="preserve">  harm</w:t>
                              <w:tab/>
                              <w:t>hurt</w:t>
                              <w:tab/>
                              <w:t xml:space="preserve">  torch</w:t>
                              <w:tab/>
                              <w:t xml:space="preserve">shirt  </w:t>
                              <w:tab/>
                              <w:t>joint</w:t>
                              <w:tab/>
                              <w:t>foot</w:t>
                              <w:tab/>
                              <w:t xml:space="preserve">  ro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34pt;mso-wrap-distance-left:9.05pt;mso-wrap-distance-right:9.05pt;mso-wrap-distance-top:0pt;mso-wrap-distance-bottom:0pt;margin-top:120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eleven</w:t>
                        <w:tab/>
                        <w:t xml:space="preserve"> time</w:t>
                        <w:tab/>
                        <w:t>school</w:t>
                        <w:tab/>
                        <w:t>called</w:t>
                        <w:tab/>
                        <w:t xml:space="preserve">  some</w:t>
                        <w:tab/>
                        <w:t>would</w:t>
                        <w:tab/>
                        <w:t xml:space="preserve">  harm</w:t>
                        <w:tab/>
                        <w:t>hurt</w:t>
                        <w:tab/>
                        <w:t xml:space="preserve">  torch</w:t>
                        <w:tab/>
                        <w:t xml:space="preserve">shirt  </w:t>
                        <w:tab/>
                        <w:t>joint</w:t>
                        <w:tab/>
                        <w:t>foot</w:t>
                        <w:tab/>
                        <w:t xml:space="preserve">  r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0</wp:posOffset>
                </wp:positionH>
                <wp:positionV relativeFrom="paragraph">
                  <wp:posOffset>6515100</wp:posOffset>
                </wp:positionV>
                <wp:extent cx="2895600" cy="2971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again</w:t>
                              <w:tab/>
                              <w:t>white</w:t>
                              <w:tab/>
                              <w:t>little</w:t>
                              <w:tab/>
                              <w:t>their</w:t>
                              <w:tab/>
                              <w:t xml:space="preserve"> came</w:t>
                              <w:tab/>
                              <w:t>with</w:t>
                              <w:tab/>
                              <w:t xml:space="preserve"> star</w:t>
                              <w:tab/>
                              <w:t xml:space="preserve">weed </w:t>
                              <w:tab/>
                              <w:t>porch</w:t>
                              <w:tab/>
                              <w:t>dirt</w:t>
                              <w:tab/>
                              <w:t>coil</w:t>
                              <w:tab/>
                              <w:t xml:space="preserve">   boot</w:t>
                              <w:tab/>
                              <w:t>to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34pt;mso-wrap-distance-left:9.05pt;mso-wrap-distance-right:9.05pt;mso-wrap-distance-top:0pt;mso-wrap-distance-bottom:0pt;margin-top:513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again</w:t>
                        <w:tab/>
                        <w:t>white</w:t>
                        <w:tab/>
                        <w:t>little</w:t>
                        <w:tab/>
                        <w:t>their</w:t>
                        <w:tab/>
                        <w:t xml:space="preserve"> came</w:t>
                        <w:tab/>
                        <w:t>with</w:t>
                        <w:tab/>
                        <w:t xml:space="preserve"> star</w:t>
                        <w:tab/>
                        <w:t xml:space="preserve">weed </w:t>
                        <w:tab/>
                        <w:t>porch</w:t>
                        <w:tab/>
                        <w:t>dirt</w:t>
                        <w:tab/>
                        <w:t>coil</w:t>
                        <w:tab/>
                        <w:t xml:space="preserve">   boot</w:t>
                        <w:tab/>
                        <w:t>t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0:46:00Z</dcterms:created>
  <dc:creator>LFT</dc:creator>
  <dc:description/>
  <cp:keywords/>
  <dc:language>en-US</dc:language>
  <cp:lastModifiedBy>Steve </cp:lastModifiedBy>
  <dcterms:modified xsi:type="dcterms:W3CDTF">2008-02-04T21:02:00Z</dcterms:modified>
  <cp:revision>5</cp:revision>
  <dc:subject/>
  <dc:title> </dc:title>
</cp:coreProperties>
</file>