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541"/>
        <w:gridCol w:w="1456"/>
        <w:gridCol w:w="1616"/>
        <w:gridCol w:w="1616"/>
        <w:gridCol w:w="1847"/>
        <w:gridCol w:w="1749"/>
      </w:tblGrid>
      <w:tr>
        <w:trPr/>
        <w:tc>
          <w:tcPr>
            <w:tcW w:w="11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color w:val="FF0000"/>
              </w:rPr>
              <w:t xml:space="preserve"> </w:t>
            </w:r>
            <w:r>
              <w:rPr>
                <w:rFonts w:cs="Comic Sans MS" w:ascii="Comic Sans MS" w:hAnsi="Comic Sans MS"/>
                <w:color w:val="FF0000"/>
              </w:rPr>
              <w:t>Summer term</w:t>
            </w:r>
            <w:r>
              <w:rPr>
                <w:rFonts w:cs="Comic Sans MS" w:ascii="Comic Sans MS" w:hAnsi="Comic Sans MS"/>
              </w:rPr>
              <w:t xml:space="preserve"> 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UNSEEN SPELLINGS                                            YEAR 6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7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iatur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lectricit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rt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mazi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Grounded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reov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real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uckling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stan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ug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dict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un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a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rcl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itch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ghten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af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nni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lin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o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ncy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imu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redom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igh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li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wl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oorin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mal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garett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ff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lind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un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um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nnamon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akling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cter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emb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ard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unslow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um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iped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ib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givabl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i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tti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own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ore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cident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luab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rpedoes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ield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ig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wel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fo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clon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sshopper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sone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hief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olis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w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esla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linder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ersib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ploye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iso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spend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ltrasoun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o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cy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nana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wl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in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lle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un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ll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ygroun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w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ir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i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wering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cksaw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ury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ano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ile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es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ppies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ute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urnfu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tizen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ch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rve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ighbou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ptines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wle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ourself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rcuit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lcano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ightmar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lus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il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owle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uc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isor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posabl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ircraf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ribut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rcifu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un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using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nema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rea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efburg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eig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ossib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url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orste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ipline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ch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rgl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lut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matu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und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awe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cept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roe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eslaw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ankfu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ever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ashor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vil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zza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ashor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te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unni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sid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wed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en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597"/>
        <w:gridCol w:w="1609"/>
        <w:gridCol w:w="1627"/>
        <w:gridCol w:w="1756"/>
        <w:gridCol w:w="1579"/>
        <w:gridCol w:w="1604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Summer term</w:t>
            </w:r>
            <w:r>
              <w:rPr>
                <w:rFonts w:cs="Comic Sans MS" w:ascii="Comic Sans MS" w:hAnsi="Comic Sans MS"/>
              </w:rPr>
              <w:t xml:space="preserve">     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UNSEEN SPELLINGS                                         YEAR 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tin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ce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ach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ppi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w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lmon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i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b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bleclot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hears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aghett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uma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litician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tific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mbing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cy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ourney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rr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uc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sponsibl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ief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appe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a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arn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of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reover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perat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tien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wor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ed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nera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ti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lit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hym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iv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ub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od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arche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Yourself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qui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uckl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ig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m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obbled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rning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lant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us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iv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iendl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rinkl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allic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rtificat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cyc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quashin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uld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ithe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vernme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uck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rmomet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ldren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stion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uddered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eig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tego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ett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arl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it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igrad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lied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hief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e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gica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ct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cho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ciden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erce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ction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de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ct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bab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ncifu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isonous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tei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ipwreck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bb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dit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s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yclon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ipwreck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ighbour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eadcrumb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dd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il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nive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cen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ubtful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erce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umb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unnel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ho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iffs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iling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tegory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ielded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welle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ck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war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f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rough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siness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es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usines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b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gga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ldish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ghted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asily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ipt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cto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dd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gula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lanc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ntury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vernment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il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br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r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star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incible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real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spberry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ins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bruar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cl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chard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ybody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u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pboar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6:48:00Z</dcterms:created>
  <dc:creator>TARRING</dc:creator>
  <dc:description/>
  <cp:keywords/>
  <dc:language>en-US</dc:language>
  <cp:lastModifiedBy>TARRING</cp:lastModifiedBy>
  <dcterms:modified xsi:type="dcterms:W3CDTF">2006-11-26T16:48:00Z</dcterms:modified>
  <cp:revision>2</cp:revision>
  <dc:subject/>
  <dc:title>                                                          UNSEEN SPELLINGS                                        YEAR 6</dc:title>
</cp:coreProperties>
</file>