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625"/>
        <w:gridCol w:w="1589"/>
        <w:gridCol w:w="1635"/>
        <w:gridCol w:w="1573"/>
        <w:gridCol w:w="1776"/>
        <w:gridCol w:w="1612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AUTUMN TERM</w:t>
            </w:r>
            <w:r>
              <w:rPr>
                <w:rFonts w:cs="Comic Sans MS" w:ascii="Comic Sans MS" w:hAnsi="Comic Sans MS"/>
              </w:rPr>
              <w:t xml:space="preserve">                                            </w:t>
            </w:r>
            <w:r>
              <w:rPr>
                <w:rFonts w:cs="Comic Sans MS" w:ascii="Comic Sans MS" w:hAnsi="Comic Sans MS"/>
                <w:color w:val="FF0000"/>
              </w:rPr>
              <w:t>SPELLINGS                                                       YEAR 6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7</w:t>
            </w:r>
          </w:p>
        </w:tc>
      </w:tr>
      <w:tr>
        <w:trPr>
          <w:trHeight w:val="165" w:hRule="atLeast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rr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ef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oved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gnif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n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friendl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sid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ief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v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cif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d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usua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break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rr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ief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t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assif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tt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affect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lin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iece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t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iticis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tt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officia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standing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or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iew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hanged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dicat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or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accompani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pouring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ef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ang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plify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all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know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lination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arries 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ery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s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tr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ak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intelligibl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Inflame 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rr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ndkerchief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ss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erform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av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ecid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doors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l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el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ppear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os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tru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orm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upplies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er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r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gnor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ea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equa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ns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ppi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ier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quaint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ong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believabl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flat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tti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ischief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r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llow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itt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likel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quest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azi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Quiet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d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sist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ngis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important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crib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ungri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ien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cid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membr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nis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consciou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accessibl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ndi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edie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ur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mallish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employ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accurat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adi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ield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ge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uidanc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tti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necessar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adequat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avi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ncie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duc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ngth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tti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fortunat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ability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mptily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laci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duc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ight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av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neventful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struct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y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cien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reased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rength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n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doubtedl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roduce</w:t>
            </w:r>
          </w:p>
        </w:tc>
      </w:tr>
      <w:tr>
        <w:trPr/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lying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ef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creasing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mpen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de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well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ntion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1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616"/>
        <w:gridCol w:w="1609"/>
        <w:gridCol w:w="1588"/>
        <w:gridCol w:w="1622"/>
        <w:gridCol w:w="1564"/>
        <w:gridCol w:w="1776"/>
      </w:tblGrid>
      <w:tr>
        <w:trPr/>
        <w:tc>
          <w:tcPr>
            <w:tcW w:w="1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FF0000"/>
              </w:rPr>
              <w:t>AUTUMN TERM                                           SPELLINGS                                                        YEAR 6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FF00"/>
              </w:rPr>
            </w:pPr>
            <w:r>
              <w:rPr>
                <w:rFonts w:cs="Comic Sans MS" w:ascii="Comic Sans MS" w:hAnsi="Comic Sans MS"/>
                <w:color w:val="00FF00"/>
              </w:rPr>
              <w:t>WK 14</w:t>
            </w:r>
          </w:p>
        </w:tc>
      </w:tr>
      <w:tr>
        <w:trPr>
          <w:trHeight w:val="16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inv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appear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kelet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terac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ologu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rri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rrie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-rea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agre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ini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ategor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io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ie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-cover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harg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tte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denin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uplica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e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ief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bound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iplin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tronom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ebruar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cep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ief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Piece 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ea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ntente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andel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ttuc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centenar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Loved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ted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um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nsolat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lida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cretar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plets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vin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atin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hearsa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riminat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elepho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perat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ang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gnif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riticis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verberat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uss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epar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er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angular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ecif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dicat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-admi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urag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liament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emorabl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ip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hinn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ttes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-addres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guis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rpor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interes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rte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ides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oorest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apitulat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pers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Jewelle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ctor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drupl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friendly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official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d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qualif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athematics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fferen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drant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usual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naccompanied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gnis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belief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ighte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rigina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adrilatera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sid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standin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onci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regard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sperat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getabl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otograp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break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utpourin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lenis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los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tiona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tereste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tograp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invent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-cover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presen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mfor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ferenc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par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quariu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-read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bound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quir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mfi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imilar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oluntar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quatic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appear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harg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piratio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nnec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ctionar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eneral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hydrat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agre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ipline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tric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ntinu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afenin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imary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ydrogen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kelet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ttening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solv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iscount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iteratu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ompromis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ydrofoil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finite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tronom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540" w:right="54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8:47:00Z</dcterms:created>
  <dc:creator>TARRING</dc:creator>
  <dc:description/>
  <cp:keywords/>
  <dc:language>en-US</dc:language>
  <cp:lastModifiedBy>TARRING</cp:lastModifiedBy>
  <dcterms:modified xsi:type="dcterms:W3CDTF">2006-12-07T18:47:00Z</dcterms:modified>
  <cp:revision>2</cp:revision>
  <dc:subject/>
  <dc:title>SPRING TERM                                             SPELLINGS                                                       YEAR 6</dc:title>
</cp:coreProperties>
</file>