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80"/>
        <w:gridCol w:w="1648"/>
        <w:gridCol w:w="1399"/>
        <w:gridCol w:w="1527"/>
        <w:gridCol w:w="1586"/>
        <w:gridCol w:w="1728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UMMER TERM</w:t>
            </w:r>
            <w:r>
              <w:rPr>
                <w:rFonts w:cs="Comic Sans MS" w:ascii="Comic Sans MS" w:hAnsi="Comic Sans MS"/>
              </w:rPr>
              <w:t xml:space="preserve"> 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 xml:space="preserve"> SPELLINGS                                                       YEAR 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>
          <w:trHeight w:val="16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ti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ak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er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i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ircumferenc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ro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rea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ll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bs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a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e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rcumv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u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vertheles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ke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eri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ea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e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eceden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a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urthermo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kelihoo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depend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ce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eroo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tou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Moreover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zi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fid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clo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ce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biotic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ompos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sequentl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gli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iffer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a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ace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ticlockwi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gra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withstand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ppi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lu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plea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ught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tidot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rau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netheles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tiness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ist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o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ought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ce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d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wev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proveme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t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os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ought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gr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enev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reeme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l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in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pell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p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erefor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dgeme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uis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u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in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es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dic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ev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ishment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ort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c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in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i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oever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Kingdo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herit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c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lp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phe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ve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anwhil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Freedom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c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lp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pos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ban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thoug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sdo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itt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x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lp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tpon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ct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ternativel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andom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veni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x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t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stscrip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caus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yhoo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ide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x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ti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u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ra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hap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rlhoo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ur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c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tifull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ductiv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lat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fterward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enthoo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ow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uc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nt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foun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thr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sides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esthood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idanc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ventur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entiful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ject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od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67"/>
        <w:gridCol w:w="1605"/>
        <w:gridCol w:w="1618"/>
        <w:gridCol w:w="1615"/>
        <w:gridCol w:w="1601"/>
        <w:gridCol w:w="1778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SUMMER TERM                                          SPELLINGS                                                        YEAR 6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>
          <w:trHeight w:val="16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ghte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g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tenti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scalato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ighb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guis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entmen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ght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u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mm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ro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havi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scui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couragemen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se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nc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igin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nio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rb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ic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cit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sson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r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atur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tic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idanc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ologi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er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uir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izon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t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r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ita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matur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ary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v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rtic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an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courag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nguis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rresponsibl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w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es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to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g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ourne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alogu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apabl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u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ss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borato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ic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uris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ologu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perat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e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nstre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isto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p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rname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alogu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ested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t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v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planator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gul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nte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gu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spicio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ra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nc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blic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culi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rgett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queak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ar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urrent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t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iv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milia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urs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ard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er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r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pi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rem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s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rishmen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arante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nesday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tro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inuit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x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v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nguag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ecen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ncipl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ntro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lculat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unc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lour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quator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ceiv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ncipa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oy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pect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ea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rist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ephew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v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tu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uni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mpera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graph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mph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cause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acti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ner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i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ricul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olphin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hasiz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ipt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cenc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eri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xteri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gna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her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ostrophe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eign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cen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ntual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tructor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dventur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astrophe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i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mpossib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10:00Z</dcterms:created>
  <dc:creator>TARRING</dc:creator>
  <dc:description/>
  <cp:keywords/>
  <dc:language>en-US</dc:language>
  <cp:lastModifiedBy>TARRING</cp:lastModifiedBy>
  <dcterms:modified xsi:type="dcterms:W3CDTF">2006-05-01T12:10:00Z</dcterms:modified>
  <cp:revision>2</cp:revision>
  <dc:subject/>
  <dc:title>                                                          UNSEEN SPELLINGS                                        YEAR 6</dc:title>
</cp:coreProperties>
</file>