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</w:t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The Beginning of the Aztec Empi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 The Aztecs wander across the desert looking for somewhere to settl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) They arrive on the shores of Lake Texcoc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 They build their first homes on the lak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) They fight with a neighbouring group of Toltec Indi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27:00Z</dcterms:created>
  <dc:creator>BarbaraL</dc:creator>
  <dc:description/>
  <cp:keywords/>
  <dc:language>en-US</dc:language>
  <cp:lastModifiedBy>Headteacher</cp:lastModifiedBy>
  <cp:lastPrinted>2006-05-17T07:53:00Z</cp:lastPrinted>
  <dcterms:modified xsi:type="dcterms:W3CDTF">2008-10-02T19:27:00Z</dcterms:modified>
  <cp:revision>2</cp:revision>
  <dc:subject/>
  <dc:title>Name</dc:title>
</cp:coreProperties>
</file>