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5528945" cy="6667500"/>
                <wp:effectExtent l="190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880" cy="66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7" h="10500">
                              <a:moveTo>
                                <a:pt x="8107" y="2580"/>
                              </a:moveTo>
                              <a:cubicBezTo>
                                <a:pt x="8186" y="2343"/>
                                <a:pt x="8100" y="2097"/>
                                <a:pt x="8047" y="1860"/>
                              </a:cubicBezTo>
                              <a:cubicBezTo>
                                <a:pt x="8015" y="1717"/>
                                <a:pt x="8006" y="1617"/>
                                <a:pt x="7957" y="1470"/>
                              </a:cubicBezTo>
                              <a:cubicBezTo>
                                <a:pt x="7937" y="1410"/>
                                <a:pt x="7932" y="1343"/>
                                <a:pt x="7897" y="1290"/>
                              </a:cubicBezTo>
                              <a:cubicBezTo>
                                <a:pt x="7857" y="1230"/>
                                <a:pt x="7817" y="1170"/>
                                <a:pt x="7777" y="1110"/>
                              </a:cubicBezTo>
                              <a:cubicBezTo>
                                <a:pt x="7757" y="1080"/>
                                <a:pt x="7728" y="1054"/>
                                <a:pt x="7717" y="1020"/>
                              </a:cubicBezTo>
                              <a:cubicBezTo>
                                <a:pt x="7707" y="990"/>
                                <a:pt x="7702" y="958"/>
                                <a:pt x="7687" y="930"/>
                              </a:cubicBezTo>
                              <a:cubicBezTo>
                                <a:pt x="7612" y="795"/>
                                <a:pt x="7510" y="664"/>
                                <a:pt x="7417" y="540"/>
                              </a:cubicBezTo>
                              <a:cubicBezTo>
                                <a:pt x="7407" y="490"/>
                                <a:pt x="7405" y="438"/>
                                <a:pt x="7387" y="390"/>
                              </a:cubicBezTo>
                              <a:cubicBezTo>
                                <a:pt x="7335" y="252"/>
                                <a:pt x="7171" y="196"/>
                                <a:pt x="7057" y="120"/>
                              </a:cubicBezTo>
                              <a:cubicBezTo>
                                <a:pt x="6978" y="67"/>
                                <a:pt x="6877" y="60"/>
                                <a:pt x="6787" y="30"/>
                              </a:cubicBezTo>
                              <a:cubicBezTo>
                                <a:pt x="6757" y="20"/>
                                <a:pt x="6697" y="0"/>
                                <a:pt x="6697" y="0"/>
                              </a:cubicBezTo>
                              <a:cubicBezTo>
                                <a:pt x="6487" y="30"/>
                                <a:pt x="6276" y="55"/>
                                <a:pt x="6067" y="90"/>
                              </a:cubicBezTo>
                              <a:cubicBezTo>
                                <a:pt x="6036" y="95"/>
                                <a:pt x="6008" y="114"/>
                                <a:pt x="5977" y="120"/>
                              </a:cubicBezTo>
                              <a:cubicBezTo>
                                <a:pt x="5771" y="157"/>
                                <a:pt x="5576" y="174"/>
                                <a:pt x="5377" y="240"/>
                              </a:cubicBezTo>
                              <a:cubicBezTo>
                                <a:pt x="5347" y="270"/>
                                <a:pt x="5314" y="297"/>
                                <a:pt x="5287" y="330"/>
                              </a:cubicBezTo>
                              <a:cubicBezTo>
                                <a:pt x="5264" y="358"/>
                                <a:pt x="5256" y="399"/>
                                <a:pt x="5227" y="420"/>
                              </a:cubicBezTo>
                              <a:cubicBezTo>
                                <a:pt x="5166" y="463"/>
                                <a:pt x="5032" y="491"/>
                                <a:pt x="4957" y="510"/>
                              </a:cubicBezTo>
                              <a:cubicBezTo>
                                <a:pt x="4825" y="598"/>
                                <a:pt x="4781" y="588"/>
                                <a:pt x="4627" y="630"/>
                              </a:cubicBezTo>
                              <a:cubicBezTo>
                                <a:pt x="4566" y="647"/>
                                <a:pt x="4507" y="670"/>
                                <a:pt x="4447" y="690"/>
                              </a:cubicBezTo>
                              <a:cubicBezTo>
                                <a:pt x="4417" y="700"/>
                                <a:pt x="4357" y="720"/>
                                <a:pt x="4357" y="720"/>
                              </a:cubicBezTo>
                              <a:cubicBezTo>
                                <a:pt x="4257" y="690"/>
                                <a:pt x="4154" y="667"/>
                                <a:pt x="4057" y="630"/>
                              </a:cubicBezTo>
                              <a:cubicBezTo>
                                <a:pt x="4023" y="617"/>
                                <a:pt x="3999" y="586"/>
                                <a:pt x="3967" y="570"/>
                              </a:cubicBezTo>
                              <a:cubicBezTo>
                                <a:pt x="3939" y="556"/>
                                <a:pt x="3907" y="550"/>
                                <a:pt x="3877" y="540"/>
                              </a:cubicBezTo>
                              <a:cubicBezTo>
                                <a:pt x="3742" y="405"/>
                                <a:pt x="3827" y="463"/>
                                <a:pt x="3607" y="390"/>
                              </a:cubicBezTo>
                              <a:cubicBezTo>
                                <a:pt x="3573" y="379"/>
                                <a:pt x="3550" y="345"/>
                                <a:pt x="3517" y="330"/>
                              </a:cubicBezTo>
                              <a:cubicBezTo>
                                <a:pt x="3325" y="245"/>
                                <a:pt x="3370" y="290"/>
                                <a:pt x="3187" y="240"/>
                              </a:cubicBezTo>
                              <a:cubicBezTo>
                                <a:pt x="3126" y="223"/>
                                <a:pt x="3067" y="200"/>
                                <a:pt x="3007" y="180"/>
                              </a:cubicBezTo>
                              <a:cubicBezTo>
                                <a:pt x="2977" y="170"/>
                                <a:pt x="2917" y="150"/>
                                <a:pt x="2917" y="150"/>
                              </a:cubicBezTo>
                              <a:cubicBezTo>
                                <a:pt x="2757" y="180"/>
                                <a:pt x="2591" y="189"/>
                                <a:pt x="2437" y="240"/>
                              </a:cubicBezTo>
                              <a:cubicBezTo>
                                <a:pt x="2403" y="251"/>
                                <a:pt x="2400" y="302"/>
                                <a:pt x="2377" y="330"/>
                              </a:cubicBezTo>
                              <a:cubicBezTo>
                                <a:pt x="2303" y="419"/>
                                <a:pt x="2233" y="506"/>
                                <a:pt x="2137" y="570"/>
                              </a:cubicBezTo>
                              <a:cubicBezTo>
                                <a:pt x="2117" y="600"/>
                                <a:pt x="2102" y="635"/>
                                <a:pt x="2077" y="660"/>
                              </a:cubicBezTo>
                              <a:cubicBezTo>
                                <a:pt x="2052" y="685"/>
                                <a:pt x="2010" y="692"/>
                                <a:pt x="1987" y="720"/>
                              </a:cubicBezTo>
                              <a:cubicBezTo>
                                <a:pt x="1967" y="745"/>
                                <a:pt x="1975" y="784"/>
                                <a:pt x="1957" y="810"/>
                              </a:cubicBezTo>
                              <a:cubicBezTo>
                                <a:pt x="1933" y="845"/>
                                <a:pt x="1893" y="867"/>
                                <a:pt x="1867" y="900"/>
                              </a:cubicBezTo>
                              <a:cubicBezTo>
                                <a:pt x="1823" y="957"/>
                                <a:pt x="1807" y="1040"/>
                                <a:pt x="1747" y="1080"/>
                              </a:cubicBezTo>
                              <a:cubicBezTo>
                                <a:pt x="1573" y="1196"/>
                                <a:pt x="1386" y="1358"/>
                                <a:pt x="1177" y="1410"/>
                              </a:cubicBezTo>
                              <a:cubicBezTo>
                                <a:pt x="1040" y="1444"/>
                                <a:pt x="933" y="1452"/>
                                <a:pt x="787" y="1470"/>
                              </a:cubicBezTo>
                              <a:cubicBezTo>
                                <a:pt x="757" y="1490"/>
                                <a:pt x="722" y="1505"/>
                                <a:pt x="697" y="1530"/>
                              </a:cubicBezTo>
                              <a:cubicBezTo>
                                <a:pt x="672" y="1555"/>
                                <a:pt x="666" y="1599"/>
                                <a:pt x="637" y="1620"/>
                              </a:cubicBezTo>
                              <a:cubicBezTo>
                                <a:pt x="593" y="1651"/>
                                <a:pt x="536" y="1658"/>
                                <a:pt x="487" y="1680"/>
                              </a:cubicBezTo>
                              <a:cubicBezTo>
                                <a:pt x="345" y="1743"/>
                                <a:pt x="384" y="1723"/>
                                <a:pt x="277" y="1830"/>
                              </a:cubicBezTo>
                              <a:cubicBezTo>
                                <a:pt x="247" y="1920"/>
                                <a:pt x="203" y="2006"/>
                                <a:pt x="187" y="2100"/>
                              </a:cubicBezTo>
                              <a:cubicBezTo>
                                <a:pt x="177" y="2160"/>
                                <a:pt x="172" y="2221"/>
                                <a:pt x="157" y="2280"/>
                              </a:cubicBezTo>
                              <a:cubicBezTo>
                                <a:pt x="142" y="2341"/>
                                <a:pt x="117" y="2400"/>
                                <a:pt x="97" y="2460"/>
                              </a:cubicBezTo>
                              <a:cubicBezTo>
                                <a:pt x="87" y="2490"/>
                                <a:pt x="67" y="2550"/>
                                <a:pt x="67" y="2550"/>
                              </a:cubicBezTo>
                              <a:cubicBezTo>
                                <a:pt x="57" y="2630"/>
                                <a:pt x="51" y="2711"/>
                                <a:pt x="37" y="2790"/>
                              </a:cubicBezTo>
                              <a:cubicBezTo>
                                <a:pt x="31" y="2821"/>
                                <a:pt x="0" y="2849"/>
                                <a:pt x="7" y="2880"/>
                              </a:cubicBezTo>
                              <a:cubicBezTo>
                                <a:pt x="22" y="2945"/>
                                <a:pt x="70" y="2999"/>
                                <a:pt x="97" y="3060"/>
                              </a:cubicBezTo>
                              <a:cubicBezTo>
                                <a:pt x="110" y="3089"/>
                                <a:pt x="113" y="3122"/>
                                <a:pt x="127" y="3150"/>
                              </a:cubicBezTo>
                              <a:cubicBezTo>
                                <a:pt x="143" y="3182"/>
                                <a:pt x="171" y="3208"/>
                                <a:pt x="187" y="3240"/>
                              </a:cubicBezTo>
                              <a:cubicBezTo>
                                <a:pt x="201" y="3268"/>
                                <a:pt x="203" y="3302"/>
                                <a:pt x="217" y="3330"/>
                              </a:cubicBezTo>
                              <a:cubicBezTo>
                                <a:pt x="233" y="3362"/>
                                <a:pt x="262" y="3387"/>
                                <a:pt x="277" y="3420"/>
                              </a:cubicBezTo>
                              <a:cubicBezTo>
                                <a:pt x="303" y="3478"/>
                                <a:pt x="284" y="3565"/>
                                <a:pt x="337" y="3600"/>
                              </a:cubicBezTo>
                              <a:cubicBezTo>
                                <a:pt x="397" y="3640"/>
                                <a:pt x="517" y="3720"/>
                                <a:pt x="517" y="3720"/>
                              </a:cubicBezTo>
                              <a:cubicBezTo>
                                <a:pt x="537" y="3750"/>
                                <a:pt x="546" y="3791"/>
                                <a:pt x="577" y="3810"/>
                              </a:cubicBezTo>
                              <a:cubicBezTo>
                                <a:pt x="631" y="3844"/>
                                <a:pt x="757" y="3870"/>
                                <a:pt x="757" y="3870"/>
                              </a:cubicBezTo>
                              <a:cubicBezTo>
                                <a:pt x="897" y="4080"/>
                                <a:pt x="817" y="4010"/>
                                <a:pt x="967" y="4110"/>
                              </a:cubicBezTo>
                              <a:cubicBezTo>
                                <a:pt x="1010" y="4240"/>
                                <a:pt x="1044" y="4371"/>
                                <a:pt x="1087" y="4500"/>
                              </a:cubicBezTo>
                              <a:cubicBezTo>
                                <a:pt x="1057" y="4650"/>
                                <a:pt x="1038" y="4803"/>
                                <a:pt x="997" y="4950"/>
                              </a:cubicBezTo>
                              <a:cubicBezTo>
                                <a:pt x="987" y="4985"/>
                                <a:pt x="945" y="5005"/>
                                <a:pt x="937" y="5040"/>
                              </a:cubicBezTo>
                              <a:cubicBezTo>
                                <a:pt x="763" y="5794"/>
                                <a:pt x="983" y="5112"/>
                                <a:pt x="877" y="5430"/>
                              </a:cubicBezTo>
                              <a:cubicBezTo>
                                <a:pt x="907" y="5640"/>
                                <a:pt x="927" y="5852"/>
                                <a:pt x="967" y="6060"/>
                              </a:cubicBezTo>
                              <a:cubicBezTo>
                                <a:pt x="1007" y="6270"/>
                                <a:pt x="1019" y="6148"/>
                                <a:pt x="1087" y="6300"/>
                              </a:cubicBezTo>
                              <a:cubicBezTo>
                                <a:pt x="1113" y="6358"/>
                                <a:pt x="1127" y="6420"/>
                                <a:pt x="1147" y="6480"/>
                              </a:cubicBezTo>
                              <a:cubicBezTo>
                                <a:pt x="1198" y="6633"/>
                                <a:pt x="1136" y="6527"/>
                                <a:pt x="1267" y="6600"/>
                              </a:cubicBezTo>
                              <a:cubicBezTo>
                                <a:pt x="1330" y="6635"/>
                                <a:pt x="1447" y="6720"/>
                                <a:pt x="1447" y="6720"/>
                              </a:cubicBezTo>
                              <a:cubicBezTo>
                                <a:pt x="1512" y="6916"/>
                                <a:pt x="1422" y="6724"/>
                                <a:pt x="1567" y="6840"/>
                              </a:cubicBezTo>
                              <a:cubicBezTo>
                                <a:pt x="1595" y="6863"/>
                                <a:pt x="1602" y="6905"/>
                                <a:pt x="1627" y="6930"/>
                              </a:cubicBezTo>
                              <a:cubicBezTo>
                                <a:pt x="1652" y="6955"/>
                                <a:pt x="1687" y="6970"/>
                                <a:pt x="1717" y="6990"/>
                              </a:cubicBezTo>
                              <a:cubicBezTo>
                                <a:pt x="1727" y="7030"/>
                                <a:pt x="1724" y="7076"/>
                                <a:pt x="1747" y="7110"/>
                              </a:cubicBezTo>
                              <a:cubicBezTo>
                                <a:pt x="1767" y="7140"/>
                                <a:pt x="1818" y="7139"/>
                                <a:pt x="1837" y="7170"/>
                              </a:cubicBezTo>
                              <a:cubicBezTo>
                                <a:pt x="1871" y="7224"/>
                                <a:pt x="1897" y="7350"/>
                                <a:pt x="1897" y="7350"/>
                              </a:cubicBezTo>
                              <a:cubicBezTo>
                                <a:pt x="1845" y="7519"/>
                                <a:pt x="1803" y="7692"/>
                                <a:pt x="1747" y="7860"/>
                              </a:cubicBezTo>
                              <a:cubicBezTo>
                                <a:pt x="1730" y="7911"/>
                                <a:pt x="1702" y="7958"/>
                                <a:pt x="1687" y="8010"/>
                              </a:cubicBezTo>
                              <a:cubicBezTo>
                                <a:pt x="1632" y="8192"/>
                                <a:pt x="1684" y="8252"/>
                                <a:pt x="1507" y="8370"/>
                              </a:cubicBezTo>
                              <a:cubicBezTo>
                                <a:pt x="1487" y="8429"/>
                                <a:pt x="1470" y="8508"/>
                                <a:pt x="1417" y="8550"/>
                              </a:cubicBezTo>
                              <a:cubicBezTo>
                                <a:pt x="1392" y="8570"/>
                                <a:pt x="1357" y="8570"/>
                                <a:pt x="1327" y="8580"/>
                              </a:cubicBezTo>
                              <a:cubicBezTo>
                                <a:pt x="1293" y="8681"/>
                                <a:pt x="1296" y="8686"/>
                                <a:pt x="1237" y="8790"/>
                              </a:cubicBezTo>
                              <a:cubicBezTo>
                                <a:pt x="1219" y="8821"/>
                                <a:pt x="1192" y="8847"/>
                                <a:pt x="1177" y="8880"/>
                              </a:cubicBezTo>
                              <a:cubicBezTo>
                                <a:pt x="1135" y="8974"/>
                                <a:pt x="1112" y="9080"/>
                                <a:pt x="1087" y="9180"/>
                              </a:cubicBezTo>
                              <a:cubicBezTo>
                                <a:pt x="1117" y="9220"/>
                                <a:pt x="1157" y="9254"/>
                                <a:pt x="1177" y="9300"/>
                              </a:cubicBezTo>
                              <a:cubicBezTo>
                                <a:pt x="1265" y="9498"/>
                                <a:pt x="1126" y="9423"/>
                                <a:pt x="1297" y="9480"/>
                              </a:cubicBezTo>
                              <a:cubicBezTo>
                                <a:pt x="1317" y="9510"/>
                                <a:pt x="1332" y="9545"/>
                                <a:pt x="1357" y="9570"/>
                              </a:cubicBezTo>
                              <a:cubicBezTo>
                                <a:pt x="1382" y="9595"/>
                                <a:pt x="1424" y="9602"/>
                                <a:pt x="1447" y="9630"/>
                              </a:cubicBezTo>
                              <a:cubicBezTo>
                                <a:pt x="1467" y="9655"/>
                                <a:pt x="1455" y="9698"/>
                                <a:pt x="1477" y="9720"/>
                              </a:cubicBezTo>
                              <a:cubicBezTo>
                                <a:pt x="1499" y="9742"/>
                                <a:pt x="1539" y="9736"/>
                                <a:pt x="1567" y="9750"/>
                              </a:cubicBezTo>
                              <a:cubicBezTo>
                                <a:pt x="1599" y="9766"/>
                                <a:pt x="1627" y="9790"/>
                                <a:pt x="1657" y="9810"/>
                              </a:cubicBezTo>
                              <a:cubicBezTo>
                                <a:pt x="1667" y="9840"/>
                                <a:pt x="1667" y="9875"/>
                                <a:pt x="1687" y="9900"/>
                              </a:cubicBezTo>
                              <a:cubicBezTo>
                                <a:pt x="1739" y="9965"/>
                                <a:pt x="1825" y="9972"/>
                                <a:pt x="1897" y="9990"/>
                              </a:cubicBezTo>
                              <a:cubicBezTo>
                                <a:pt x="1963" y="10056"/>
                                <a:pt x="1993" y="10098"/>
                                <a:pt x="2077" y="10140"/>
                              </a:cubicBezTo>
                              <a:cubicBezTo>
                                <a:pt x="2105" y="10154"/>
                                <a:pt x="2139" y="10155"/>
                                <a:pt x="2167" y="10170"/>
                              </a:cubicBezTo>
                              <a:cubicBezTo>
                                <a:pt x="2230" y="10205"/>
                                <a:pt x="2276" y="10278"/>
                                <a:pt x="2347" y="10290"/>
                              </a:cubicBezTo>
                              <a:cubicBezTo>
                                <a:pt x="2538" y="10322"/>
                                <a:pt x="2725" y="10356"/>
                                <a:pt x="2917" y="10380"/>
                              </a:cubicBezTo>
                              <a:cubicBezTo>
                                <a:pt x="3075" y="10485"/>
                                <a:pt x="3238" y="10479"/>
                                <a:pt x="3427" y="10500"/>
                              </a:cubicBezTo>
                              <a:cubicBezTo>
                                <a:pt x="3657" y="10480"/>
                                <a:pt x="3888" y="10472"/>
                                <a:pt x="4117" y="10440"/>
                              </a:cubicBezTo>
                              <a:cubicBezTo>
                                <a:pt x="4180" y="10431"/>
                                <a:pt x="4234" y="10385"/>
                                <a:pt x="4297" y="10380"/>
                              </a:cubicBezTo>
                              <a:cubicBezTo>
                                <a:pt x="4817" y="10343"/>
                                <a:pt x="4577" y="10364"/>
                                <a:pt x="5017" y="10320"/>
                              </a:cubicBezTo>
                              <a:cubicBezTo>
                                <a:pt x="5107" y="10290"/>
                                <a:pt x="5197" y="10260"/>
                                <a:pt x="5287" y="10230"/>
                              </a:cubicBezTo>
                              <a:cubicBezTo>
                                <a:pt x="5505" y="10157"/>
                                <a:pt x="5305" y="10173"/>
                                <a:pt x="5557" y="10110"/>
                              </a:cubicBezTo>
                              <a:cubicBezTo>
                                <a:pt x="5626" y="10093"/>
                                <a:pt x="5697" y="10090"/>
                                <a:pt x="5767" y="10080"/>
                              </a:cubicBezTo>
                              <a:cubicBezTo>
                                <a:pt x="6076" y="9977"/>
                                <a:pt x="5658" y="10143"/>
                                <a:pt x="5887" y="9960"/>
                              </a:cubicBezTo>
                              <a:cubicBezTo>
                                <a:pt x="5919" y="9934"/>
                                <a:pt x="5968" y="9943"/>
                                <a:pt x="6007" y="9930"/>
                              </a:cubicBezTo>
                              <a:cubicBezTo>
                                <a:pt x="6215" y="9861"/>
                                <a:pt x="6421" y="9793"/>
                                <a:pt x="6637" y="9750"/>
                              </a:cubicBezTo>
                              <a:cubicBezTo>
                                <a:pt x="6667" y="9710"/>
                                <a:pt x="6687" y="9660"/>
                                <a:pt x="6727" y="9630"/>
                              </a:cubicBezTo>
                              <a:cubicBezTo>
                                <a:pt x="6812" y="9566"/>
                                <a:pt x="6984" y="9536"/>
                                <a:pt x="7087" y="9510"/>
                              </a:cubicBezTo>
                              <a:cubicBezTo>
                                <a:pt x="7307" y="9363"/>
                                <a:pt x="7485" y="9440"/>
                                <a:pt x="7747" y="9480"/>
                              </a:cubicBezTo>
                              <a:cubicBezTo>
                                <a:pt x="7887" y="9527"/>
                                <a:pt x="7989" y="9551"/>
                                <a:pt x="8107" y="9630"/>
                              </a:cubicBezTo>
                              <a:cubicBezTo>
                                <a:pt x="8207" y="9580"/>
                                <a:pt x="8310" y="9535"/>
                                <a:pt x="8407" y="9480"/>
                              </a:cubicBezTo>
                              <a:cubicBezTo>
                                <a:pt x="8470" y="9445"/>
                                <a:pt x="8587" y="9360"/>
                                <a:pt x="8587" y="9360"/>
                              </a:cubicBezTo>
                              <a:cubicBezTo>
                                <a:pt x="8693" y="9201"/>
                                <a:pt x="8684" y="9121"/>
                                <a:pt x="8707" y="8910"/>
                              </a:cubicBezTo>
                              <a:cubicBezTo>
                                <a:pt x="8677" y="8640"/>
                                <a:pt x="8653" y="8369"/>
                                <a:pt x="8617" y="8100"/>
                              </a:cubicBezTo>
                              <a:cubicBezTo>
                                <a:pt x="8604" y="8001"/>
                                <a:pt x="8514" y="7901"/>
                                <a:pt x="8467" y="7830"/>
                              </a:cubicBezTo>
                              <a:cubicBezTo>
                                <a:pt x="8387" y="7710"/>
                                <a:pt x="8307" y="7590"/>
                                <a:pt x="8227" y="7470"/>
                              </a:cubicBezTo>
                              <a:cubicBezTo>
                                <a:pt x="8192" y="7417"/>
                                <a:pt x="8187" y="7350"/>
                                <a:pt x="8167" y="7290"/>
                              </a:cubicBezTo>
                              <a:cubicBezTo>
                                <a:pt x="8156" y="7256"/>
                                <a:pt x="8127" y="7230"/>
                                <a:pt x="8107" y="7200"/>
                              </a:cubicBezTo>
                              <a:cubicBezTo>
                                <a:pt x="8089" y="7129"/>
                                <a:pt x="8058" y="7062"/>
                                <a:pt x="8047" y="6990"/>
                              </a:cubicBezTo>
                              <a:cubicBezTo>
                                <a:pt x="7981" y="6559"/>
                                <a:pt x="8059" y="6817"/>
                                <a:pt x="7987" y="6600"/>
                              </a:cubicBezTo>
                              <a:cubicBezTo>
                                <a:pt x="8007" y="6130"/>
                                <a:pt x="8012" y="5659"/>
                                <a:pt x="8047" y="5190"/>
                              </a:cubicBezTo>
                              <a:cubicBezTo>
                                <a:pt x="8054" y="5095"/>
                                <a:pt x="8107" y="5010"/>
                                <a:pt x="8137" y="4920"/>
                              </a:cubicBezTo>
                              <a:cubicBezTo>
                                <a:pt x="8207" y="4710"/>
                                <a:pt x="8222" y="4477"/>
                                <a:pt x="8347" y="4290"/>
                              </a:cubicBezTo>
                              <a:cubicBezTo>
                                <a:pt x="8357" y="4250"/>
                                <a:pt x="8366" y="4210"/>
                                <a:pt x="8377" y="4170"/>
                              </a:cubicBezTo>
                              <a:cubicBezTo>
                                <a:pt x="8386" y="4140"/>
                                <a:pt x="8399" y="4111"/>
                                <a:pt x="8407" y="4080"/>
                              </a:cubicBezTo>
                              <a:cubicBezTo>
                                <a:pt x="8429" y="4000"/>
                                <a:pt x="8467" y="3840"/>
                                <a:pt x="8467" y="3840"/>
                              </a:cubicBezTo>
                              <a:cubicBezTo>
                                <a:pt x="8504" y="3145"/>
                                <a:pt x="8553" y="3444"/>
                                <a:pt x="8377" y="2880"/>
                              </a:cubicBezTo>
                              <a:cubicBezTo>
                                <a:pt x="8314" y="2679"/>
                                <a:pt x="8389" y="2904"/>
                                <a:pt x="8287" y="2700"/>
                              </a:cubicBezTo>
                              <a:cubicBezTo>
                                <a:pt x="8273" y="2672"/>
                                <a:pt x="8279" y="2632"/>
                                <a:pt x="8257" y="2610"/>
                              </a:cubicBezTo>
                              <a:cubicBezTo>
                                <a:pt x="8235" y="2588"/>
                                <a:pt x="8197" y="2590"/>
                                <a:pt x="8167" y="2580"/>
                              </a:cubicBezTo>
                              <a:cubicBezTo>
                                <a:pt x="8090" y="2465"/>
                                <a:pt x="8107" y="2454"/>
                                <a:pt x="8107" y="25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7,10500" path="m8107,2580c8186,2343,8100,2097,8047,1860c8015,1717,8006,1617,7957,1470c7937,1410,7932,1343,7897,1290c7857,1230,7817,1170,7777,1110c7757,1080,7728,1054,7717,1020c7707,990,7702,958,7687,930c7612,795,7510,664,7417,540c7407,490,7405,438,7387,390c7335,252,7171,196,7057,120c6978,67,6877,60,6787,30c6757,20,6697,0,6697,0c6487,30,6276,55,6067,90c6036,95,6008,114,5977,120c5771,157,5576,174,5377,240c5347,270,5314,297,5287,330c5264,358,5256,399,5227,420c5166,463,5032,491,4957,510c4825,598,4781,588,4627,630c4566,647,4507,670,4447,690c4417,700,4357,720,4357,720c4257,690,4154,667,4057,630c4023,617,3999,586,3967,570c3939,556,3907,550,3877,540c3742,405,3827,463,3607,390c3573,379,3550,345,3517,330c3325,245,3370,290,3187,240c3126,223,3067,200,3007,180c2977,170,2917,150,2917,150c2757,180,2591,189,2437,240c2403,251,2400,302,2377,330c2303,419,2233,506,2137,570c2117,600,2102,635,2077,660c2052,685,2010,692,1987,720c1967,745,1975,784,1957,810c1933,845,1893,867,1867,900c1823,957,1807,1040,1747,1080c1573,1196,1386,1358,1177,1410c1040,1444,933,1452,787,1470c757,1490,722,1505,697,1530c672,1555,666,1599,637,1620c593,1651,536,1658,487,1680c345,1743,384,1723,277,1830c247,1920,203,2006,187,2100c177,2160,172,2221,157,2280c142,2341,117,2400,97,2460c87,2490,67,2550,67,2550c57,2630,51,2711,37,2790c31,2821,0,2849,7,2880c22,2945,70,2999,97,3060c110,3089,113,3122,127,3150c143,3182,171,3208,187,3240c201,3268,203,3302,217,3330c233,3362,262,3387,277,3420c303,3478,284,3565,337,3600c397,3640,517,3720,517,3720c537,3750,546,3791,577,3810c631,3844,757,3870,757,3870c897,4080,817,4010,967,4110c1010,4240,1044,4371,1087,4500c1057,4650,1038,4803,997,4950c987,4985,945,5005,937,5040c763,5794,983,5112,877,5430c907,5640,927,5852,967,6060c1007,6270,1019,6148,1087,6300c1113,6358,1127,6420,1147,6480c1198,6633,1136,6527,1267,6600c1330,6635,1447,6720,1447,6720c1512,6916,1422,6724,1567,6840c1595,6863,1602,6905,1627,6930c1652,6955,1687,6970,1717,6990c1727,7030,1724,7076,1747,7110c1767,7140,1818,7139,1837,7170c1871,7224,1897,7350,1897,7350c1845,7519,1803,7692,1747,7860c1730,7911,1702,7958,1687,8010c1632,8192,1684,8252,1507,8370c1487,8429,1470,8508,1417,8550c1392,8570,1357,8570,1327,8580c1293,8681,1296,8686,1237,8790c1219,8821,1192,8847,1177,8880c1135,8974,1112,9080,1087,9180c1117,9220,1157,9254,1177,9300c1265,9498,1126,9423,1297,9480c1317,9510,1332,9545,1357,9570c1382,9595,1424,9602,1447,9630c1467,9655,1455,9698,1477,9720c1499,9742,1539,9736,1567,9750c1599,9766,1627,9790,1657,9810c1667,9840,1667,9875,1687,9900c1739,9965,1825,9972,1897,9990c1963,10056,1993,10098,2077,10140c2105,10154,2139,10155,2167,10170c2230,10205,2276,10278,2347,10290c2538,10322,2725,10356,2917,10380c3075,10485,3238,10479,3427,10500c3657,10480,3888,10472,4117,10440c4180,10431,4234,10385,4297,10380c4817,10343,4577,10364,5017,10320c5107,10290,5197,10260,5287,10230c5505,10157,5305,10173,5557,10110c5626,10093,5697,10090,5767,10080c6076,9977,5658,10143,5887,9960c5919,9934,5968,9943,6007,9930c6215,9861,6421,9793,6637,9750c6667,9710,6687,9660,6727,9630c6812,9566,6984,9536,7087,9510c7307,9363,7485,9440,7747,9480c7887,9527,7989,9551,8107,9630c8207,9580,8310,9535,8407,9480c8470,9445,8587,9360,8587,9360c8693,9201,8684,9121,8707,8910c8677,8640,8653,8369,8617,8100c8604,8001,8514,7901,8467,7830c8387,7710,8307,7590,8227,7470c8192,7417,8187,7350,8167,7290c8156,7256,8127,7230,8107,7200c8089,7129,8058,7062,8047,6990c7981,6559,8059,6817,7987,6600c8007,6130,8012,5659,8047,5190c8054,5095,8107,5010,8137,4920c8207,4710,8222,4477,8347,4290c8357,4250,8366,4210,8377,4170c8386,4140,8399,4111,8407,4080c8429,4000,8467,3840,8467,3840c8504,3145,8553,3444,8377,2880c8314,2679,8389,2904,8287,2700c8273,2672,8279,2632,8257,2610c8235,2588,8197,2590,8167,2580c8090,2465,8107,2454,8107,2580xe" fillcolor="white" stroked="t" o:allowincell="f" style="position:absolute;margin-left:99pt;margin-top:18pt;width:435.3pt;height:52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pt;margin-top:288pt;width:35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944245</wp:posOffset>
                </wp:positionV>
                <wp:extent cx="1352550" cy="762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200">
                              <a:moveTo>
                                <a:pt x="0" y="1200"/>
                              </a:moveTo>
                              <a:cubicBezTo>
                                <a:pt x="30" y="1170"/>
                                <a:pt x="57" y="1137"/>
                                <a:pt x="90" y="1110"/>
                              </a:cubicBezTo>
                              <a:cubicBezTo>
                                <a:pt x="118" y="1087"/>
                                <a:pt x="157" y="1078"/>
                                <a:pt x="180" y="1050"/>
                              </a:cubicBezTo>
                              <a:cubicBezTo>
                                <a:pt x="200" y="1025"/>
                                <a:pt x="184" y="978"/>
                                <a:pt x="210" y="960"/>
                              </a:cubicBezTo>
                              <a:cubicBezTo>
                                <a:pt x="261" y="923"/>
                                <a:pt x="330" y="920"/>
                                <a:pt x="390" y="900"/>
                              </a:cubicBezTo>
                              <a:cubicBezTo>
                                <a:pt x="514" y="859"/>
                                <a:pt x="454" y="888"/>
                                <a:pt x="570" y="810"/>
                              </a:cubicBezTo>
                              <a:cubicBezTo>
                                <a:pt x="590" y="780"/>
                                <a:pt x="602" y="743"/>
                                <a:pt x="630" y="720"/>
                              </a:cubicBezTo>
                              <a:cubicBezTo>
                                <a:pt x="655" y="700"/>
                                <a:pt x="698" y="712"/>
                                <a:pt x="720" y="690"/>
                              </a:cubicBezTo>
                              <a:cubicBezTo>
                                <a:pt x="720" y="690"/>
                                <a:pt x="870" y="465"/>
                                <a:pt x="900" y="420"/>
                              </a:cubicBezTo>
                              <a:cubicBezTo>
                                <a:pt x="920" y="390"/>
                                <a:pt x="949" y="364"/>
                                <a:pt x="960" y="330"/>
                              </a:cubicBezTo>
                              <a:cubicBezTo>
                                <a:pt x="1035" y="104"/>
                                <a:pt x="934" y="383"/>
                                <a:pt x="1050" y="150"/>
                              </a:cubicBezTo>
                              <a:cubicBezTo>
                                <a:pt x="1064" y="122"/>
                                <a:pt x="1060" y="85"/>
                                <a:pt x="1080" y="60"/>
                              </a:cubicBezTo>
                              <a:cubicBezTo>
                                <a:pt x="1103" y="32"/>
                                <a:pt x="1140" y="20"/>
                                <a:pt x="1170" y="0"/>
                              </a:cubicBezTo>
                              <a:cubicBezTo>
                                <a:pt x="1318" y="297"/>
                                <a:pt x="1262" y="155"/>
                                <a:pt x="1350" y="420"/>
                              </a:cubicBezTo>
                              <a:cubicBezTo>
                                <a:pt x="1350" y="420"/>
                                <a:pt x="1500" y="645"/>
                                <a:pt x="1530" y="690"/>
                              </a:cubicBezTo>
                              <a:cubicBezTo>
                                <a:pt x="1565" y="743"/>
                                <a:pt x="1650" y="730"/>
                                <a:pt x="1710" y="750"/>
                              </a:cubicBezTo>
                              <a:cubicBezTo>
                                <a:pt x="1868" y="803"/>
                                <a:pt x="1949" y="810"/>
                                <a:pt x="2130" y="8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1200" path="m0,1200c30,1170,57,1137,90,1110c118,1087,157,1078,180,1050c200,1025,184,978,210,960c261,923,330,920,390,900c514,859,454,888,570,810c590,780,602,743,630,720c655,700,698,712,720,690c720,690,870,465,900,420c920,390,949,364,960,330c1035,104,934,383,1050,150c1064,122,1060,85,1080,60c1103,32,1140,20,1170,0c1318,297,1262,155,1350,420c1350,420,1500,645,1530,690c1565,743,1650,730,1710,750c1868,803,1949,810,2130,810e" stroked="t" o:allowincell="f" style="position:absolute;margin-left:185.4pt;margin-top:74.35pt;width:106.45pt;height:5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14935" simplePos="0" locked="0" layoutInCell="0" allowOverlap="1" relativeHeight="14">
                <wp:simplePos x="0" y="0"/>
                <wp:positionH relativeFrom="column">
                  <wp:posOffset>2818765</wp:posOffset>
                </wp:positionH>
                <wp:positionV relativeFrom="paragraph">
                  <wp:posOffset>996315</wp:posOffset>
                </wp:positionV>
                <wp:extent cx="1517015" cy="808355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8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9" h="1273">
                              <a:moveTo>
                                <a:pt x="169" y="1208"/>
                              </a:moveTo>
                              <a:cubicBezTo>
                                <a:pt x="497" y="1099"/>
                                <a:pt x="0" y="1273"/>
                                <a:pt x="349" y="1118"/>
                              </a:cubicBezTo>
                              <a:cubicBezTo>
                                <a:pt x="470" y="1064"/>
                                <a:pt x="610" y="1030"/>
                                <a:pt x="739" y="998"/>
                              </a:cubicBezTo>
                              <a:cubicBezTo>
                                <a:pt x="939" y="798"/>
                                <a:pt x="724" y="987"/>
                                <a:pt x="919" y="878"/>
                              </a:cubicBezTo>
                              <a:cubicBezTo>
                                <a:pt x="982" y="843"/>
                                <a:pt x="1039" y="798"/>
                                <a:pt x="1099" y="758"/>
                              </a:cubicBezTo>
                              <a:cubicBezTo>
                                <a:pt x="1129" y="738"/>
                                <a:pt x="1189" y="698"/>
                                <a:pt x="1189" y="698"/>
                              </a:cubicBezTo>
                              <a:cubicBezTo>
                                <a:pt x="1229" y="638"/>
                                <a:pt x="1286" y="586"/>
                                <a:pt x="1309" y="518"/>
                              </a:cubicBezTo>
                              <a:cubicBezTo>
                                <a:pt x="1329" y="458"/>
                                <a:pt x="1334" y="391"/>
                                <a:pt x="1369" y="338"/>
                              </a:cubicBezTo>
                              <a:cubicBezTo>
                                <a:pt x="1389" y="308"/>
                                <a:pt x="1413" y="280"/>
                                <a:pt x="1429" y="248"/>
                              </a:cubicBezTo>
                              <a:cubicBezTo>
                                <a:pt x="1553" y="0"/>
                                <a:pt x="1347" y="326"/>
                                <a:pt x="1519" y="68"/>
                              </a:cubicBezTo>
                              <a:cubicBezTo>
                                <a:pt x="1539" y="128"/>
                                <a:pt x="1544" y="195"/>
                                <a:pt x="1579" y="248"/>
                              </a:cubicBezTo>
                              <a:cubicBezTo>
                                <a:pt x="1599" y="278"/>
                                <a:pt x="1624" y="305"/>
                                <a:pt x="1639" y="338"/>
                              </a:cubicBezTo>
                              <a:cubicBezTo>
                                <a:pt x="1699" y="473"/>
                                <a:pt x="1684" y="495"/>
                                <a:pt x="1729" y="608"/>
                              </a:cubicBezTo>
                              <a:cubicBezTo>
                                <a:pt x="1730" y="611"/>
                                <a:pt x="1808" y="834"/>
                                <a:pt x="1849" y="848"/>
                              </a:cubicBezTo>
                              <a:cubicBezTo>
                                <a:pt x="1963" y="886"/>
                                <a:pt x="2260" y="878"/>
                                <a:pt x="2389" y="8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9,1273" path="m169,1208c497,1099,0,1273,349,1118c470,1064,610,1030,739,998c939,798,724,987,919,878c982,843,1039,798,1099,758c1129,738,1189,698,1189,698c1229,638,1286,586,1309,518c1329,458,1334,391,1369,338c1389,308,1413,280,1429,248c1553,0,1347,326,1519,68c1539,128,1544,195,1579,248c1599,278,1624,305,1639,338c1699,473,1684,495,1729,608c1730,611,1808,834,1849,848c1963,886,2260,878,2389,878e" stroked="t" o:allowincell="f" style="position:absolute;margin-left:221.95pt;margin-top:78.45pt;width:119.4pt;height:6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0580</wp:posOffset>
                </wp:positionH>
                <wp:positionV relativeFrom="paragraph">
                  <wp:posOffset>4106545</wp:posOffset>
                </wp:positionV>
                <wp:extent cx="1162050" cy="60071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946">
                              <a:moveTo>
                                <a:pt x="0" y="930"/>
                              </a:moveTo>
                              <a:cubicBezTo>
                                <a:pt x="70" y="910"/>
                                <a:pt x="142" y="897"/>
                                <a:pt x="210" y="870"/>
                              </a:cubicBezTo>
                              <a:cubicBezTo>
                                <a:pt x="243" y="857"/>
                                <a:pt x="268" y="826"/>
                                <a:pt x="300" y="810"/>
                              </a:cubicBezTo>
                              <a:cubicBezTo>
                                <a:pt x="328" y="796"/>
                                <a:pt x="360" y="790"/>
                                <a:pt x="390" y="780"/>
                              </a:cubicBezTo>
                              <a:cubicBezTo>
                                <a:pt x="604" y="458"/>
                                <a:pt x="271" y="946"/>
                                <a:pt x="540" y="600"/>
                              </a:cubicBezTo>
                              <a:cubicBezTo>
                                <a:pt x="540" y="600"/>
                                <a:pt x="690" y="375"/>
                                <a:pt x="720" y="330"/>
                              </a:cubicBezTo>
                              <a:cubicBezTo>
                                <a:pt x="720" y="330"/>
                                <a:pt x="795" y="105"/>
                                <a:pt x="810" y="60"/>
                              </a:cubicBezTo>
                              <a:cubicBezTo>
                                <a:pt x="821" y="26"/>
                                <a:pt x="870" y="20"/>
                                <a:pt x="900" y="0"/>
                              </a:cubicBezTo>
                              <a:cubicBezTo>
                                <a:pt x="983" y="124"/>
                                <a:pt x="957" y="72"/>
                                <a:pt x="1020" y="240"/>
                              </a:cubicBezTo>
                              <a:cubicBezTo>
                                <a:pt x="1049" y="318"/>
                                <a:pt x="1046" y="356"/>
                                <a:pt x="1110" y="420"/>
                              </a:cubicBezTo>
                              <a:cubicBezTo>
                                <a:pt x="1201" y="511"/>
                                <a:pt x="1325" y="509"/>
                                <a:pt x="1440" y="540"/>
                              </a:cubicBezTo>
                              <a:cubicBezTo>
                                <a:pt x="1555" y="571"/>
                                <a:pt x="1706" y="660"/>
                                <a:pt x="1830" y="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946" path="m0,930c70,910,142,897,210,870c243,857,268,826,300,810c328,796,360,790,390,780c604,458,271,946,540,600c540,600,690,375,720,330c720,330,795,105,810,60c821,26,870,20,900,0c983,124,957,72,1020,240c1049,318,1046,356,1110,420c1201,511,1325,509,1440,540c1555,571,1706,660,1830,660e" stroked="t" o:allowincell="f" style="position:absolute;margin-left:365.4pt;margin-top:323.35pt;width:91.45pt;height:4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4480</wp:posOffset>
                </wp:positionH>
                <wp:positionV relativeFrom="paragraph">
                  <wp:posOffset>3916045</wp:posOffset>
                </wp:positionV>
                <wp:extent cx="609600" cy="419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660">
                              <a:moveTo>
                                <a:pt x="0" y="660"/>
                              </a:moveTo>
                              <a:cubicBezTo>
                                <a:pt x="40" y="600"/>
                                <a:pt x="80" y="540"/>
                                <a:pt x="120" y="480"/>
                              </a:cubicBezTo>
                              <a:cubicBezTo>
                                <a:pt x="140" y="450"/>
                                <a:pt x="169" y="424"/>
                                <a:pt x="180" y="390"/>
                              </a:cubicBezTo>
                              <a:cubicBezTo>
                                <a:pt x="255" y="164"/>
                                <a:pt x="154" y="443"/>
                                <a:pt x="270" y="210"/>
                              </a:cubicBezTo>
                              <a:cubicBezTo>
                                <a:pt x="284" y="182"/>
                                <a:pt x="278" y="142"/>
                                <a:pt x="300" y="120"/>
                              </a:cubicBezTo>
                              <a:cubicBezTo>
                                <a:pt x="351" y="69"/>
                                <a:pt x="480" y="0"/>
                                <a:pt x="480" y="0"/>
                              </a:cubicBezTo>
                              <a:cubicBezTo>
                                <a:pt x="507" y="161"/>
                                <a:pt x="518" y="344"/>
                                <a:pt x="690" y="420"/>
                              </a:cubicBezTo>
                              <a:cubicBezTo>
                                <a:pt x="748" y="446"/>
                                <a:pt x="810" y="460"/>
                                <a:pt x="870" y="480"/>
                              </a:cubicBezTo>
                              <a:cubicBezTo>
                                <a:pt x="900" y="490"/>
                                <a:pt x="960" y="510"/>
                                <a:pt x="96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660" path="m0,660c40,600,80,540,120,480c140,450,169,424,180,390c255,164,154,443,270,210c284,182,278,142,300,120c351,69,480,0,480,0c507,161,518,344,690,420c748,446,810,460,870,480c900,490,960,510,960,510e" stroked="t" o:allowincell="f" style="position:absolute;margin-left:422.4pt;margin-top:308.35pt;width:47.9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94310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3pt" to="369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61pt" to="377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5pt" to="377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77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3pt" to="377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47470" cy="15728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4800600</wp:posOffset>
            </wp:positionV>
            <wp:extent cx="1378585" cy="55499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000500</wp:posOffset>
            </wp:positionV>
            <wp:extent cx="1378585" cy="55499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4979035</wp:posOffset>
            </wp:positionV>
            <wp:extent cx="914400" cy="85026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5143500</wp:posOffset>
            </wp:positionV>
            <wp:extent cx="914400" cy="85026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828800</wp:posOffset>
            </wp:positionV>
            <wp:extent cx="914400" cy="85026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1028700</wp:posOffset>
            </wp:positionV>
            <wp:extent cx="914400" cy="85026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96455</wp:posOffset>
                </wp:positionH>
                <wp:positionV relativeFrom="paragraph">
                  <wp:posOffset>109855</wp:posOffset>
                </wp:positionV>
                <wp:extent cx="2866390" cy="70954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Pirate Pete’s treasu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first instruction has been done for you on the ma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4, L90, F3, L90, F2,  L90, F1, R90, F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t a cross where Pirate Pete’s treasure 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28420" cy="20872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me;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ate;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58.7pt;mso-wrap-distance-left:9.05pt;mso-wrap-distance-right:9.05pt;mso-wrap-distance-top:0pt;mso-wrap-distance-bottom:0pt;margin-top:8.6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Pirate Pete’s treasu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first instruction has been done for you on the ma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4, L90, F3, L90, F2,  L90, F1, R90, F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ut a cross where Pirate Pete’s treasure i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28420" cy="20872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208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me; 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ate; _________________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2" w:right="663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7:46:00Z</dcterms:created>
  <dc:creator>Stephen Crompton</dc:creator>
  <dc:description/>
  <dc:language>en-US</dc:language>
  <cp:lastModifiedBy>Stephen Crompton</cp:lastModifiedBy>
  <cp:lastPrinted>2003-11-15T18:09:00Z</cp:lastPrinted>
  <dcterms:modified xsi:type="dcterms:W3CDTF">2003-11-15T18:14:00Z</dcterms:modified>
  <cp:revision>5</cp:revision>
  <dc:subject/>
  <dc:title/>
</cp:coreProperties>
</file>