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3E1</w:t>
        <w:tab/>
        <w:t>3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994"/>
        <w:gridCol w:w="2894"/>
      </w:tblGrid>
      <w:tr>
        <w:trPr>
          <w:tblHeader w:val="true"/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ake a table to record my results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describe the pattern when I count in fives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addition and subtraction facts for number to 20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add and subtract multiples of 10</w:t>
            </w:r>
            <w:r>
              <w:rPr>
                <w:i/>
                <w:color w:val="0000FF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the 2, 5 and 10 times-tables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multiplication facts to answer division questions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ultiply a ‘teen’ number by 2, 3, 4, 5 or 6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 xml:space="preserve">I can find fractions of numbers by using division 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listen to the views of everyone in my group and make sure that everyone has a turn to talk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Unit 3E2</w:t>
        <w:tab/>
        <w:t>3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029"/>
        <w:gridCol w:w="2863"/>
      </w:tblGrid>
      <w:tr>
        <w:trPr>
          <w:tblHeader w:val="true"/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</w:rPr>
            </w:pPr>
            <w:r>
              <w:rPr>
                <w:i/>
              </w:rPr>
              <w:tab/>
              <w:t>I can recognise when a word problem involves multiplication or division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that the number on the bottom of a fraction tells me how many pieces the whole is divided into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the 2, 3, 4, 5, 6 and 10 times-tables.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ultiply a number by 10 or 100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ultiply a multiple of 10 by a one-digit number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give the multiplication fact that is linked to a division fact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find a fraction of a number by using division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pick out words that tell me that I should subtract one number from another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Unit 3E3</w:t>
        <w:tab/>
        <w:t xml:space="preserve">3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005"/>
        <w:gridCol w:w="2889"/>
      </w:tblGrid>
      <w:tr>
        <w:trPr>
          <w:tblHeader w:val="true"/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that a division problem can involve sharing or grouping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test examples to follow an enquiry about numbers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 xml:space="preserve">I can recognise and continue a pattern 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 xml:space="preserve">I can partition numbers in different ways 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cognise what fraction of a shape is shaded, and say and write it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my knowledge of multiplication tables to find division facts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add and subtract two-digit and three-digit numbers by writing them down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ultiply and divide a two-digit number by a one-digit number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find fractions of numbers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</w:rPr>
            </w:pPr>
            <w:r>
              <w:rPr>
                <w:rFonts w:cs="Arial"/>
              </w:rPr>
              <w:tab/>
            </w:r>
            <w:r>
              <w:rPr>
                <w:i/>
              </w:rPr>
              <w:t>I can discuss how to solve a problem. I can explain how I solved it and why I chose that method</w:t>
            </w:r>
          </w:p>
        </w:tc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3 </w:t>
    </w:r>
    <w:r>
      <w:rPr>
        <w:rFonts w:cs="Arial"/>
        <w:sz w:val="16"/>
      </w:rPr>
      <w:t>Block E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" w:cs="Aria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Symbol"/>
    </w:rPr>
  </w:style>
  <w:style w:type="character" w:styleId="WW8Num11z1">
    <w:name w:val="WW8Num11z1"/>
    <w:qFormat/>
    <w:rPr>
      <w:rFonts w:ascii="Arial" w:hAnsi="Arial" w:eastAsia="Times New Roman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" w:cs="Aria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" w:cs="Aria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" w:cs="Aria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" w:cs="Aria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" w:cs="Aria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Symbol"/>
    </w:rPr>
  </w:style>
  <w:style w:type="character" w:styleId="WW8Num33z1">
    <w:name w:val="WW8Num33z1"/>
    <w:qFormat/>
    <w:rPr>
      <w:rFonts w:ascii="Arial" w:hAnsi="Arial" w:eastAsia="Times" w:cs="Arial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Aria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HtableheadChar">
    <w:name w:val="TH table head Char"/>
    <w:basedOn w:val="TTtabletextChar"/>
    <w:qFormat/>
    <w:rPr>
      <w:b/>
    </w:rPr>
  </w:style>
  <w:style w:type="character" w:styleId="NTnormaltextChar">
    <w:name w:val="NT normal tex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20:28:00Z</dcterms:created>
  <dc:creator>Capita Business Services Ltd</dc:creator>
  <dc:description/>
  <dc:language>en-US</dc:language>
  <cp:lastModifiedBy>staff</cp:lastModifiedBy>
  <cp:lastPrinted>2006-07-17T09:43:00Z</cp:lastPrinted>
  <dcterms:modified xsi:type="dcterms:W3CDTF">2008-09-22T10:26:00Z</dcterms:modified>
  <cp:revision>32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