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4D1</w:t>
        <w:tab/>
        <w:t>2 weeks</w:t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076"/>
        <w:gridCol w:w="2882"/>
      </w:tblGrid>
      <w:tr>
        <w:trPr>
          <w:tblHeader w:val="true"/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ork out how to solve problems with one or two step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solve problems using measurement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hoose what calculation to work out and I can decide whether a calculator will help me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mental addition and subtraction to help me solve problems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when a line is horizontal or vertical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scribe the position of a square on a grid of squares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stimate and measure a weight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know the relationships between units of weight</w:t>
            </w:r>
          </w:p>
          <w:p>
            <w:pPr>
              <w:pStyle w:val="TLtablelist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</w:rPr>
              <w:tab/>
              <w:t>I can write a mass in kilograms using a decimal point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kitchen scales or a bathroom scale to measure a weight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ad a weight in kilograms and grams from a scale marked in kg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ell the time to the minute on a clock with hand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write down a time using am and pm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how long it takes to do something if I know the start and end times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listen to someone else speak and write down important bits of information that will help me with my task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4D2</w:t>
        <w:tab/>
        <w:t>2 weeks</w:t>
      </w:r>
    </w:p>
    <w:tbl>
      <w:tblPr>
        <w:tblW w:w="881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40"/>
        <w:gridCol w:w="2885"/>
      </w:tblGrid>
      <w:tr>
        <w:trPr>
          <w:tblHeader w:val="true"/>
          <w:cantSplit w:val="true"/>
        </w:trPr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how to solve problems with one or two step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solve problems involving measures and tim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hoose what calculation to work out and I can decide whether a calculator will help me</w:t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add and subtract a two-digit and a three-digit number using an efficient written method</w:t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my tables to 10 × 10</w:t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color w:val="0000FF"/>
                <w:sz w:val="18"/>
              </w:rPr>
            </w:pPr>
            <w:r>
              <w:rPr>
                <w:rFonts w:cs="Arial"/>
                <w:color w:val="0000FF"/>
                <w:sz w:val="18"/>
              </w:rPr>
            </w:r>
          </w:p>
        </w:tc>
        <w:tc>
          <w:tcPr>
            <w:tcW w:w="3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i/>
              </w:rPr>
              <w:t>I can record how to multiply and divide a two-digit number by a one-digit number</w:t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color w:val="0000FF"/>
                <w:sz w:val="18"/>
              </w:rPr>
            </w:pPr>
            <w:r>
              <w:rPr>
                <w:rFonts w:cs="Arial"/>
                <w:color w:val="0000FF"/>
                <w:sz w:val="18"/>
              </w:rPr>
            </w:r>
          </w:p>
        </w:tc>
        <w:tc>
          <w:tcPr>
            <w:tcW w:w="3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raw a rectangle and work out its perimeter</w:t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angles are measured in degre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a whole turn is 360 degrees or four right angles</w:t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the eight compass points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give directions, follow directions and say how good someone else’s directions are</w:t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rite lengths like 5 metres and 62 centimetres using decimal points</w:t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stimate and measure a length using metres, centimetres or millimetr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e relationships between metres, centimetres and millimetres</w:t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a measuring tape, metre stick or ruler to measure a length accurately</w:t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play the role of … in group work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as a member of a group to decide how to measure and record capacity</w:t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4D3</w:t>
        <w:tab/>
        <w:t xml:space="preserve">2 weeks </w:t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076"/>
        <w:gridCol w:w="2882"/>
      </w:tblGrid>
      <w:tr>
        <w:trPr>
          <w:tblHeader w:val="true"/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hoose what calculation to work out and I can decide whether a calculator will help me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work out how to solve problems with one or two step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olve problems involving measures and time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written methods to add and subtract measurements made in our classroom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find the area of shapes by counting squares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order decimals on a number line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stimate and measure a capacity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know the relationship between litres and millilitr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rite a capacity in litres using a decimal point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ad the scale on a measuring cylinder or measuring jug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olve time problems where I have to work out start and finish tim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timetable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play the role of … in group work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ork as a member of a group to plan a bus timetable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4 </w:t>
    </w:r>
    <w:r>
      <w:rPr>
        <w:rFonts w:cs="Arial"/>
        <w:sz w:val="16"/>
      </w:rPr>
      <w:t>Block D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" w:cs="Wingdings 2"/>
    </w:rPr>
  </w:style>
  <w:style w:type="character" w:styleId="WW8Num16z1">
    <w:name w:val="WW8Num16z1"/>
    <w:qFormat/>
    <w:rPr>
      <w:rFonts w:ascii="Arial" w:hAnsi="Arial" w:eastAsia="Times New Roman" w:cs="Wingdings 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" w:cs="Aria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Wingdings 2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" w:cs="Aria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Wingdings 2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Wingdings 2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Wingdings 2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eastAsia="Times New Roman" w:cs="Wingdings 2"/>
    </w:rPr>
  </w:style>
  <w:style w:type="character" w:styleId="WW8Num31z1">
    <w:name w:val="WW8Num31z1"/>
    <w:qFormat/>
    <w:rPr>
      <w:rFonts w:ascii="Arial" w:hAnsi="Arial" w:eastAsia="Times" w:cs="Arial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Wingdings 2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/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360" w:right="36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30"/>
      <w:ind w:left="1080" w:right="36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32:00Z</dcterms:created>
  <dc:creator>Capita Business Services Ltd</dc:creator>
  <dc:description/>
  <dc:language>en-US</dc:language>
  <cp:lastModifiedBy>staff</cp:lastModifiedBy>
  <cp:lastPrinted>2006-07-18T19:45:00Z</cp:lastPrinted>
  <dcterms:modified xsi:type="dcterms:W3CDTF">2008-09-22T09:30:00Z</dcterms:modified>
  <cp:revision>12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