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4A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85"/>
        <w:gridCol w:w="2899"/>
      </w:tblGrid>
      <w:tr>
        <w:trPr>
          <w:tblHeader w:val="true"/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to someone else how I solve problems and puzzle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, write and put in order four-digit numbers and positive and negative number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use the &lt; and &gt; signs with positive and negative numbers (e.g. –3 &lt; 1)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out sums and differences of multiples of 100 or 1000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add and subtract two-digit numbers in my head (e.g. 26 + 47, 43 – 16)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  <w:tab/>
            </w:r>
            <w:r>
              <w:rPr>
                <w:i/>
              </w:rPr>
              <w:t>I can count on and back in eight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my 8 times-table and my 9 times-table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>I can multiply and divide by 10 and 100. I can explain what happens to the digits when I do thi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ouble two-digit number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use a calculator to help me solve one-step and two-step problem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know how to enter prices such as £1.29 and £2.30 into a calculato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–7 on a calculator means negative 7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how I add and subtract two-digit numbers in my head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4A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145"/>
        <w:gridCol w:w="1515"/>
        <w:gridCol w:w="1515"/>
        <w:gridCol w:w="1851"/>
      </w:tblGrid>
      <w:tr>
        <w:trPr>
          <w:tblHeader w:val="true"/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explain how I solve problems, using diagrams and symbols to help me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decimals when I work with money and measurement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</w:rPr>
            </w:pPr>
            <w:r>
              <w:rPr/>
              <w:tab/>
            </w:r>
            <w:r>
              <w:rPr>
                <w:i/>
              </w:rPr>
              <w:t>I can add and subtract mentally pairs of two-digit numbers and find a difference by counting on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and subtract three-digit numbers using a written method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  <w:tab/>
            </w:r>
            <w:r>
              <w:rPr>
                <w:i/>
              </w:rPr>
              <w:t>I can count on and back in sevens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my tables to 10 × 1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the multiplication facts I know to work out division facts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multiply and divide numbers by 10 or 100 and describe what happens to the digits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ultiply and divide a two-digit number by a one-digit number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</w:rPr>
              <w:tab/>
              <w:t>I can explain how I solved a problem and can decide whether someone else solved it in a better way</w:t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4A3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94"/>
        <w:gridCol w:w="2894"/>
      </w:tblGrid>
      <w:tr>
        <w:trPr>
          <w:tblHeader w:val="true"/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how to solve problems with one or two step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oose what calculation to work out and I can decide whether a calculator will help m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  <w:tab/>
            </w:r>
            <w:r>
              <w:rPr>
                <w:i/>
              </w:rPr>
              <w:t>I can count on and back using negative number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, write and put in order positive and negative numbers</w:t>
            </w:r>
          </w:p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>I can use the &lt; and &gt; signs with positive and negative numbers</w:t>
              <w:br/>
              <w:t>(e.g. –3 &lt; 1)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how to use decimal notation to write numbers such as one and one tenth, two and three tenths, three hundredth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write two pounds forty and three pounds seven pence using decimal point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ut three numbers written in decimal notation in the correct places on a number lin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and subtract mentally any two-digit numbers you give me, such as 56 + 22, 58 + 39, 64 – 37, 98 – 89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and subtract two-digit and three-digit numbers using a written method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multiply and divide a two-digit number by a one-digit number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how to interpret a remainder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when I am working with money, 5.4 on a calculator display means £5.40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ways that other people solve problems and compare their answer with my own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4 </w:t>
    </w:r>
    <w:r>
      <w:rPr>
        <w:rFonts w:cs="Arial"/>
        <w:sz w:val="16"/>
      </w:rPr>
      <w:t>Block A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Wingdings"/>
    </w:rPr>
  </w:style>
  <w:style w:type="character" w:styleId="WW8Num6z1">
    <w:name w:val="WW8Num6z1"/>
    <w:qFormat/>
    <w:rPr>
      <w:rFonts w:ascii="Arial" w:hAnsi="Arial" w:eastAsia="Times New Roman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Wingdings"/>
    </w:rPr>
  </w:style>
  <w:style w:type="character" w:styleId="WW8Num20z1">
    <w:name w:val="WW8Num20z1"/>
    <w:qFormat/>
    <w:rPr>
      <w:rFonts w:ascii="Arial" w:hAnsi="Arial" w:eastAsia="Times" w:cs="Aria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1:07:00Z</dcterms:created>
  <dc:creator>Capita Business Services Ltd</dc:creator>
  <dc:description/>
  <dc:language>en-US</dc:language>
  <cp:lastModifiedBy>staff</cp:lastModifiedBy>
  <cp:lastPrinted>2006-07-02T11:19:00Z</cp:lastPrinted>
  <dcterms:modified xsi:type="dcterms:W3CDTF">2008-09-22T09:15:00Z</dcterms:modified>
  <cp:revision>17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