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rham Primary School – Weekly Numeracy Plan: Key Stage 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95"/>
        <w:gridCol w:w="1596"/>
        <w:gridCol w:w="567"/>
        <w:gridCol w:w="1134"/>
        <w:gridCol w:w="3534"/>
        <w:gridCol w:w="425"/>
        <w:gridCol w:w="709"/>
        <w:gridCol w:w="1142"/>
        <w:gridCol w:w="1158"/>
        <w:gridCol w:w="1559"/>
        <w:gridCol w:w="1152"/>
      </w:tblGrid>
      <w:tr>
        <w:trPr>
          <w:trHeight w:val="579" w:hRule="atLeast"/>
          <w:cantSplit w:val="true"/>
        </w:trPr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  <w:t xml:space="preserve">Teachers/ s:  </w:t>
            </w:r>
            <w:r>
              <w:rPr>
                <w:rStyle w:val="Applestylespan"/>
                <w:rFonts w:cs="Tahoma" w:ascii="Tahoma" w:hAnsi="Tahoma"/>
                <w:color w:val="000000"/>
                <w:sz w:val="12"/>
                <w:szCs w:val="12"/>
              </w:rPr>
              <w:t>S. Hunter; S. Khatri; F. Patel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  <w:t xml:space="preserve">Class:  </w:t>
            </w:r>
            <w:r>
              <w:rPr>
                <w:rFonts w:cs="Tahoma" w:ascii="Tahoma" w:hAnsi="Tahoma"/>
                <w:sz w:val="12"/>
                <w:szCs w:val="12"/>
              </w:rPr>
              <w:t>Year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  <w:t xml:space="preserve">Date: </w:t>
            </w:r>
            <w:r>
              <w:rPr>
                <w:rFonts w:cs="Tahoma" w:ascii="Tahoma" w:hAnsi="Tahoma"/>
                <w:sz w:val="12"/>
                <w:szCs w:val="12"/>
              </w:rPr>
              <w:t>18</w:t>
            </w:r>
            <w:r>
              <w:rPr>
                <w:rFonts w:cs="Tahoma" w:ascii="Tahoma" w:hAnsi="Tahoma"/>
                <w:sz w:val="12"/>
                <w:szCs w:val="12"/>
                <w:vertAlign w:val="superscript"/>
              </w:rPr>
              <w:t>th</w:t>
            </w:r>
            <w:r>
              <w:rPr>
                <w:rFonts w:cs="Tahoma" w:ascii="Tahoma" w:hAnsi="Tahoma"/>
                <w:sz w:val="12"/>
                <w:szCs w:val="12"/>
              </w:rPr>
              <w:t xml:space="preserve"> November 2013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  <w:t xml:space="preserve">Unit /Block: </w:t>
            </w:r>
            <w:r>
              <w:rPr>
                <w:rFonts w:cs="Tahoma" w:ascii="Tahoma" w:hAnsi="Tahoma"/>
                <w:sz w:val="12"/>
                <w:szCs w:val="22"/>
              </w:rPr>
              <w:t>Unit A2 Week 1 – Adding and Subtracting</w:t>
            </w:r>
          </w:p>
        </w:tc>
        <w:tc>
          <w:tcPr>
            <w:tcW w:w="5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What key language do the children need to know?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roblem, solution, calculate, calculation, equation, operation, answer, method, explain, predict, reason, reasoning, pattern, relationship, rule, sequence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lace value, partition, thousands, digit, four-digit number, decimal point, decimal place, tenths, hundredths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ositive, negative, above/below zero, compare, order, greater than (&gt;), less than (&lt;), equal to (=), round, estimate, approximately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dd, subtract, multiply, divide, sum, total, difference, plus, minus, product, quotient, remainde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alculator, display, key, enter, clear, constant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</w:rPr>
              <w:t>pound (£), penny/pence (p), units of measurement and abbreviations, degrees Celsius (°C)</w:t>
            </w:r>
          </w:p>
        </w:tc>
        <w:tc>
          <w:tcPr>
            <w:tcW w:w="5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Inclusive teaching checklis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Verbally and visually expressed LO &amp; relevant activities and S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Contextualised kinaesthetic experience: role play, action songs, partial activities, hands on resources (measuring, playing games, survey, resear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culturally relevant and accessible material (incl. home languag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visual support: multi media, artefacts, pictures, puppets, checklis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drama: role play, hot seating, freeze frame, mime, puppe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/>
            </w:pPr>
            <w:r>
              <w:rPr>
                <w:rFonts w:cs="Tahoma" w:ascii="Tahoma" w:hAnsi="Tahoma"/>
                <w:sz w:val="10"/>
                <w:szCs w:val="10"/>
              </w:rPr>
              <w:t>talk partners (whole class and independent work with talk frames to scaffold langu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collaborative and mixed attainment group work/ pai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 xml:space="preserve">developing vocabulary: word banks/ checklists, pictures prompt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I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ind w:left="720" w:hanging="66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0"/>
                <w:szCs w:val="10"/>
              </w:rPr>
              <w:t>Scaffolding and modelling Strategies/methods (sequencing, visualizing, questions) and recording(oral rehearsal, teacher demonstration, thinking aloud, formal and jottings and ‘test base’)</w:t>
            </w:r>
          </w:p>
        </w:tc>
      </w:tr>
      <w:tr>
        <w:trPr>
          <w:trHeight w:val="463" w:hRule="atLeast"/>
          <w:cantSplit w:val="true"/>
        </w:trPr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mallCaps/>
                <w:sz w:val="12"/>
                <w:szCs w:val="12"/>
                <w:u w:val="single"/>
              </w:rPr>
              <w:t xml:space="preserve">Prior Learning: </w:t>
            </w:r>
          </w:p>
          <w:p>
            <w:pPr>
              <w:pStyle w:val="Normal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Fractions of a number, positioning mixed numbers on a number line, adding mixed numbers, problem solving with fractions.</w:t>
            </w:r>
          </w:p>
        </w:tc>
        <w:tc>
          <w:tcPr>
            <w:tcW w:w="5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5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mallCaps/>
                <w:sz w:val="12"/>
                <w:szCs w:val="12"/>
                <w:u w:val="single"/>
              </w:rPr>
              <w:t xml:space="preserve">Cross curricular links / IC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mallCaps/>
                <w:sz w:val="12"/>
                <w:szCs w:val="12"/>
                <w:u w:val="single"/>
              </w:rPr>
            </w:r>
          </w:p>
        </w:tc>
        <w:tc>
          <w:tcPr>
            <w:tcW w:w="5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2"/>
                <w:szCs w:val="12"/>
              </w:rPr>
            </w:pPr>
            <w:r>
              <w:rPr>
                <w:rFonts w:cs="Tahoma" w:ascii="Tahoma" w:hAnsi="Tahoma"/>
                <w:smallCaps/>
                <w:sz w:val="12"/>
                <w:szCs w:val="12"/>
              </w:rPr>
            </w:r>
          </w:p>
        </w:tc>
        <w:tc>
          <w:tcPr>
            <w:tcW w:w="5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MENTAL/ORAL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MAIN ACTI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PLENA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Resources </w:t>
            </w:r>
          </w:p>
        </w:tc>
      </w:tr>
      <w:tr>
        <w:trPr>
          <w:trHeight w:val="2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Objectives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Activity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Objectives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S.C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Key vocabulary/ Language Structure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Activity 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With evidence of differentiation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Key points and homework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HA - Ho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MA - Spic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LA - Mil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>
          <w:trHeight w:val="2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M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Opportunity to respond to feedbac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LI: To be able to use informal methods to add pairs of two digit number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SC: I can understand how to partition a 2 digit number into tens and units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I can add the units and the tens separately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add the totals to work out the answe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Write on the board _ _ + _ _. Give children 4 single-digit numbers, and ask them to make the largest total they can using the four numbers to make 2 two-digit numbers. Discuss the answers and the mental methods used. Explain that all of these methods are informal, as in they don’t follow a written method rule. These are useful as they can help with mental calculation too.</w:t>
            </w:r>
          </w:p>
          <w:p>
            <w:pPr>
              <w:pStyle w:val="NoSpacing"/>
              <w:rPr/>
            </w:pPr>
            <w:r>
              <w:rPr>
                <w:color w:val="000000"/>
                <w:sz w:val="12"/>
                <w:szCs w:val="12"/>
              </w:rPr>
              <w:t>Demonstrate partitioning as a method e.g. 47 + 58. Show the SC as working this out as they can use it as a checklist when calculating. Go through any misconceptions.</w:t>
            </w:r>
            <w:r>
              <w:rPr>
                <w:rFonts w:cs="Tahoma" w:ascii="Tahoma" w:hAnsi="Tahoma"/>
                <w:sz w:val="12"/>
                <w:szCs w:val="12"/>
                <w:lang w:eastAsia="en-GB"/>
              </w:rPr>
              <w:t xml:space="preserve"> </w:t>
            </w:r>
          </w:p>
          <w:p>
            <w:pPr>
              <w:pStyle w:val="NoSpacing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en-GB"/>
              </w:rPr>
              <w:t>Challenge</w:t>
            </w:r>
            <w:r>
              <w:rPr>
                <w:rFonts w:cs="Tahoma" w:ascii="Tahoma" w:hAnsi="Tahoma"/>
                <w:sz w:val="12"/>
                <w:szCs w:val="12"/>
                <w:lang w:eastAsia="en-GB"/>
              </w:rPr>
              <w:t>: Pitch and Expectation challenge she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Chn roll dice to generate numbers. Extend to children forming decimal numbers up to 2 decimal places eg. 1.24 +3.73 to add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Chn roll dice to generate numbers. Extend to children forming and adding 2 three digit numbers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Chn roll dice to generate numbers. Chn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make 2 two-digit numbers and use the informal written metho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 xml:space="preserve">to calculate their tota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Repeat the activity with six digits _ _ _ + _ _ _. Discuss the methods and talk about the fact that these might be more difficult to calculate mentally, so using a ‘vertical’ method can be helpful. This is then ready for the lesson tomorrow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Whiteboa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hallenge activity</w:t>
            </w:r>
          </w:p>
        </w:tc>
      </w:tr>
      <w:tr>
        <w:trPr>
          <w:trHeight w:val="18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TU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en-GB"/>
              </w:rPr>
              <w:t>LI: To be able to add and subtract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en-GB"/>
              </w:rPr>
              <w:t>multiples of 10 to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Display numbers 10 to 100 on the board. Ask chn various questions about the numbers. Eg. </w:t>
            </w:r>
            <w:r>
              <w:rPr>
                <w:rFonts w:cs="Tahoma" w:ascii="Tahoma" w:hAnsi="Tahoma"/>
                <w:sz w:val="12"/>
                <w:szCs w:val="12"/>
                <w:lang w:eastAsia="en-GB"/>
              </w:rPr>
              <w:t>Show me two numbers with 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difference of 30, 40, 20, . . ., Show me three numbers that tota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140, 180, 200, . . . Get chn to give answers on whiteboards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LI: To be able to use formal written methods to add two digit and three digit numbers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C: I can understand the link between the informal method and the written method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partition two and three digit numbers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line these up vertically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add the columns first then add up the total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Pick 2 two-digit numbers and ask children to find their sum. Children to show their answer on whiteboards. Repeat using a two-digit and a three-digit number, then 2 three-digit numbers. Work through the additions with the children. Identify those for which children needed a written method. Remind them of the method using 586+194. Encourage chn to calculate from right to left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500    +    80     +    6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u w:val="single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u w:val="single"/>
                <w:lang w:eastAsia="en-GB"/>
              </w:rPr>
              <w:t>100    +    90     +    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600    +   170    +   10 = 78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  <w:t>What tips would you give to someone to help them with column addition/subtraction?</w:t>
            </w:r>
          </w:p>
          <w:p>
            <w:pPr>
              <w:pStyle w:val="NoSpacing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Challenge</w:t>
            </w:r>
            <w:r>
              <w:rPr>
                <w:rFonts w:cs="Tahoma" w:ascii="Tahoma" w:hAnsi="Tahoma"/>
                <w:sz w:val="12"/>
                <w:szCs w:val="12"/>
              </w:rPr>
              <w:t>: Pitch and Expectation challenge she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roblem solving with addition (basic GCSE mathematics) *Questions 11 – 15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hn to add numbers to find possible combinations for largest number, smallest number, number closest to 800 etc – see activity shee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hn to add 3 digit numbers together (pg 2 of mild task)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AL to add two digit numbers (pg 1 of mild tas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shd w:fill="FFFFFF" w:val="clear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  <w:t>Show calculation on the board with incorrect answer. Ask class:</w:t>
            </w:r>
          </w:p>
          <w:p>
            <w:pPr>
              <w:pStyle w:val="Normal"/>
              <w:rPr>
                <w:color w:val="000000"/>
                <w:sz w:val="12"/>
                <w:szCs w:val="12"/>
                <w:shd w:fill="FFFFFF" w:val="clear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  <w:t>How could you check that your answer is correct?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  <w:t>What changes do we need to make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Hot Basic GCSE maths task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Spicy activity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Mild activity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hallenge activity</w:t>
            </w:r>
          </w:p>
        </w:tc>
      </w:tr>
      <w:tr>
        <w:trPr>
          <w:trHeight w:val="13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W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LI: To become confident at mental calculatio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ahoma" w:hAnsi="Tahoma" w:cs="Tahoma"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 xml:space="preserve">Show chn the broken calculator: choose level 1 </w:t>
            </w:r>
            <w:hyperlink r:id="rId2">
              <w:r>
                <w:rPr>
                  <w:rStyle w:val="InternetLink"/>
                  <w:rFonts w:cs="Tahoma" w:ascii="Tahoma" w:hAnsi="Tahoma"/>
                  <w:sz w:val="12"/>
                  <w:szCs w:val="12"/>
                </w:rPr>
                <w:t>http://resources.woodlands-junior.kent.sch.uk/maths/broken-calculator/</w:t>
              </w:r>
            </w:hyperlink>
            <w:r>
              <w:rPr>
                <w:rFonts w:cs="Tahoma" w:ascii="Tahoma" w:hAnsi="Tahoma"/>
                <w:sz w:val="12"/>
                <w:szCs w:val="12"/>
              </w:rPr>
              <w:t xml:space="preserve"> Chn have 4 mins to create the numbers given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LI: To be able to use informal methods to subtract pairs of two digit number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SC: I can draw a number line and place the large number on the right hand side and the small number on the left hand side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first count to the nearest 10, then to the given numbe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add up the jumps accurately to give the answe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understand that ‘counting on’ is the same as finding the difference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/>
                <w:sz w:val="12"/>
                <w:szCs w:val="1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shd w:fill="FFFFFF" w:val="clear"/>
              </w:rPr>
              <w:t>What strategies would you use to work out the answers to these calculations: 91 − 35? Could you use a different method? How could you check that your answer is correct?</w:t>
            </w:r>
          </w:p>
          <w:p>
            <w:pPr>
              <w:pStyle w:val="Normal"/>
              <w:rPr>
                <w:color w:val="000000"/>
                <w:sz w:val="12"/>
                <w:szCs w:val="12"/>
                <w:shd w:fill="FFFFFF" w:val="clear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shd w:fill="FFFFFF" w:val="clear"/>
              </w:rPr>
              <w:t>Explain that today we are going to use adding on as a method for calculating subtraction questions. Do they recall when we did this last time? (calculating intervals in time).</w:t>
            </w:r>
          </w:p>
          <w:p>
            <w:pPr>
              <w:pStyle w:val="Normal"/>
              <w:rPr>
                <w:color w:val="000000"/>
                <w:sz w:val="12"/>
                <w:szCs w:val="12"/>
                <w:shd w:fill="FFFFFF" w:val="clear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2"/>
                <w:szCs w:val="12"/>
                <w:shd w:fill="FFFFFF" w:val="clear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  <w:t>Show example of number line and how to add on with 91 – 35.</w:t>
            </w:r>
          </w:p>
          <w:p>
            <w:pPr>
              <w:pStyle w:val="Normal"/>
              <w:rPr>
                <w:color w:val="000000"/>
                <w:sz w:val="12"/>
                <w:szCs w:val="12"/>
                <w:shd w:fill="FFFFFF" w:val="clear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  <w:t>Then display this with three digit numbers e.g. 327 – 229. Explain the importance of counting to the nearest 10, then 100.  Remember to add the jumps!</w:t>
            </w:r>
          </w:p>
          <w:p>
            <w:pPr>
              <w:pStyle w:val="Normal"/>
              <w:rPr>
                <w:color w:val="000000"/>
                <w:sz w:val="12"/>
                <w:szCs w:val="12"/>
                <w:shd w:fill="FFFFFF" w:val="clear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Challenge</w:t>
            </w:r>
            <w:r>
              <w:rPr>
                <w:rFonts w:cs="Tahoma" w:ascii="Tahoma" w:hAnsi="Tahoma"/>
                <w:sz w:val="12"/>
                <w:szCs w:val="12"/>
              </w:rPr>
              <w:t>: Pitch and Expectation challenge she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Find the best deal – problem solving using a variety of calculation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Chn roll dice to generate numbers. Extend to children forming and subtracting 2 three digit numbers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Chn roll dice to generate numbers. Chn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make 2 two-digit numbers and use the informal written metho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 xml:space="preserve">to calculate their tota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  <w:t>The difference between a pair of two-digit numbers is 13. What could the pair of numbers be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ice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Find the best deal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hallenge sheet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1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TH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Times Table Challen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LI: To be able to use formal written methods to subtract two digit and three digit number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SC: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I can partition two and three digit numbers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line these up verticall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I can subtract the units first and then the tens and hundreds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‘borrow’ from other columns to help calculate number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 can add all the numbers at the end to work out the answer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Pick 2 two-digit numbers and ask children to find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 xml:space="preserve">the difference between the numbers and show their answer on whiteboards. Repeat using a three-digit and a two-digit number, then 2 three-digit numbers. Work through the questions with the children. Discuss methods used. </w:t>
            </w:r>
            <w:r>
              <w:rPr>
                <w:rFonts w:cs="Tahoma" w:ascii="Tahoma" w:hAnsi="Tahoma"/>
                <w:bCs/>
                <w:sz w:val="12"/>
                <w:szCs w:val="12"/>
                <w:lang w:eastAsia="en-GB"/>
              </w:rPr>
              <w:t>Some children may use number line or written method.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eastAsia="en-GB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eastAsia="en-GB"/>
              </w:rPr>
              <w:t>Consolidate the written method working through examples on the board e.g. 586−194. The method will introduce the idea of borrowing but understanding why we are borrowing (see flipchart). Encourage chn to calculate from right to lef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eastAsia="en-GB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Challenge</w:t>
            </w:r>
            <w:r>
              <w:rPr>
                <w:rFonts w:cs="Tahoma" w:ascii="Tahoma" w:hAnsi="Tahoma"/>
                <w:sz w:val="12"/>
                <w:szCs w:val="12"/>
              </w:rPr>
              <w:t>: Pitch and Expectation challenge shee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roblem solving with addition (basic GCSE mathematics) *Questions 23 – 31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hn to add numbers to find possible combinations for largest number, smallest number, number closest to 800 etc – see activity shee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Chn to subtract 3 digit numbers together (pg 2 of mild task)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AL to subtract two digit numbers (pg 1 of mild tas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color w:val="000000"/>
                <w:sz w:val="12"/>
                <w:szCs w:val="12"/>
                <w:shd w:fill="FFFFFF" w:val="clear"/>
              </w:rPr>
              <w:t>Show questions on the board: Which of these are correct/incorrect? What has this person done wrong? How could you help them to correct it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Hot Basic GCSE maths task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Spicy activity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Mild activity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Tahoma" w:ascii="Tahoma" w:hAnsi="Tahoma"/>
                <w:sz w:val="12"/>
                <w:szCs w:val="12"/>
              </w:rPr>
              <w:t>Challenge activity</w:t>
            </w:r>
          </w:p>
        </w:tc>
      </w:tr>
      <w:tr>
        <w:trPr>
          <w:trHeight w:val="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FR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LI: To be able to use the inverse operation to check calculatio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 xml:space="preserve">Busy bees. Click ‘multi-grids’. Make sure adding function is on. Choose numbers to block to get chn to work out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normallist"/>
              <w:spacing w:lineRule="auto" w:line="240" w:before="22" w:after="20"/>
              <w:ind w:left="0" w:hanging="0"/>
              <w:rPr>
                <w:rFonts w:cs="Arial"/>
                <w:b/>
                <w:b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shd w:fill="FFFFFF" w:val="clear"/>
              </w:rPr>
              <w:t>LI: To be able to report solutions to problems, giving explanations and reasoning orally and in writing.</w:t>
            </w:r>
          </w:p>
          <w:p>
            <w:pPr>
              <w:pStyle w:val="NLnormallist"/>
              <w:spacing w:lineRule="auto" w:line="240"/>
              <w:ind w:left="0" w:hanging="0"/>
              <w:rPr>
                <w:rFonts w:cs="Arial"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rial"/>
                <w:color w:val="000000"/>
                <w:sz w:val="12"/>
                <w:szCs w:val="12"/>
                <w:shd w:fill="FFFFFF" w:val="clear"/>
              </w:rPr>
              <w:t>SC: I can read and understand what the problem is asking</w:t>
            </w:r>
          </w:p>
          <w:p>
            <w:pPr>
              <w:pStyle w:val="NLnormallist"/>
              <w:spacing w:lineRule="auto" w:line="240"/>
              <w:ind w:left="0" w:hanging="0"/>
              <w:rPr>
                <w:rFonts w:cs="Arial"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rial"/>
                <w:color w:val="000000"/>
                <w:sz w:val="12"/>
                <w:szCs w:val="12"/>
                <w:shd w:fill="FFFFFF" w:val="clear"/>
              </w:rPr>
              <w:t>I can understand the rules that need to be followed</w:t>
            </w:r>
          </w:p>
          <w:p>
            <w:pPr>
              <w:pStyle w:val="NLnormallist"/>
              <w:spacing w:lineRule="auto" w:line="240" w:before="22" w:after="20"/>
              <w:ind w:left="0" w:hanging="0"/>
              <w:rPr>
                <w:rFonts w:cs="Arial"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rial"/>
                <w:color w:val="000000"/>
                <w:sz w:val="12"/>
                <w:szCs w:val="12"/>
                <w:shd w:fill="FFFFFF" w:val="clear"/>
              </w:rPr>
              <w:t>I can give possible solutions, explaining reasons why these work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Explain to the chn that they are going to be using their knowledge about adding and subtracting from this week and applying it in order to solve a problem. Discuss the idea of alternatives (not just one answer) and explain that they will have different alternatives as their partners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lanning a Part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Family Meal Ou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hopping L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  <w:t>Chn share what they have found out on their sugar paper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eastAsia="en-GB"/>
              </w:rPr>
            </w:pPr>
            <w:r>
              <w:rPr>
                <w:rFonts w:cs="Tahoma" w:ascii="Tahoma" w:hAnsi="Tahoma"/>
                <w:sz w:val="12"/>
                <w:szCs w:val="12"/>
                <w:lang w:eastAsia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sectPr>
      <w:type w:val="nextPage"/>
      <w:pgSz w:orient="landscape" w:w="16838" w:h="11906"/>
      <w:pgMar w:left="1134" w:right="63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</w:rPr>
  </w:style>
  <w:style w:type="paragraph" w:styleId="NormalWeb5">
    <w:name w:val="Normal (Web)5"/>
    <w:basedOn w:val="Normal"/>
    <w:qFormat/>
    <w:pPr>
      <w:spacing w:before="0" w:after="180"/>
    </w:pPr>
    <w:rPr>
      <w:rFonts w:ascii="Times New Roman" w:hAnsi="Times New Roman" w:cs="Times New Roman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NLnormallist">
    <w:name w:val="NL normal list"/>
    <w:basedOn w:val="Normal"/>
    <w:qFormat/>
    <w:pPr>
      <w:spacing w:lineRule="atLeast" w:line="280" w:before="22" w:after="20"/>
      <w:ind w:left="284" w:hanging="284"/>
    </w:pPr>
    <w:rPr>
      <w:rFonts w:eastAsia="Times" w:cs="Times New Roman"/>
      <w:spacing w:val="-2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s.woodlands-junior.kent.sch.uk/maths/broken-calculato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11:00Z</dcterms:created>
  <dc:creator>Keith Hemsley</dc:creator>
  <dc:description/>
  <cp:keywords/>
  <dc:language>en-US</dc:language>
  <cp:lastModifiedBy>User</cp:lastModifiedBy>
  <cp:lastPrinted>2012-05-17T08:16:00Z</cp:lastPrinted>
  <dcterms:modified xsi:type="dcterms:W3CDTF">2013-11-18T20:37:00Z</dcterms:modified>
  <cp:revision>12</cp:revision>
  <dc:subject/>
  <dc:title>Mental/Oral</dc:title>
</cp:coreProperties>
</file>