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6D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044"/>
        <w:gridCol w:w="2870"/>
      </w:tblGrid>
      <w:tr>
        <w:trPr>
          <w:tblHeader w:val="true"/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with several steps and decide how to carry out the calculat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using efficient written method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i/>
              </w:rPr>
              <w:t>I can use a calculator to solve problems with several step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the result of a calculation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know several ways of checking answer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convert one measurement to another using a related unit. I use decimals to do thi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know that 1 pint is just over half a litres, and that 1 litre is about 1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pints</w:t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i/>
              </w:rPr>
              <w:tab/>
              <w:t>I know that 1 mile is about 1.6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km, and that 1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 xml:space="preserve">km is about </w:t>
            </w:r>
            <w:r>
              <w:rPr>
                <w:i/>
                <w:vertAlign w:val="superscript"/>
              </w:rPr>
              <w:t>5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8</w:t>
            </w:r>
            <w:r>
              <w:rPr>
                <w:i/>
              </w:rPr>
              <w:t xml:space="preserve"> of a mil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read scales as accurately as a problem requir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mpare readings from different scale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find the perimeter and area of shapes and estimate the area of irregular shape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different techniques to persuade peopl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D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47"/>
        <w:gridCol w:w="2854"/>
      </w:tblGrid>
      <w:tr>
        <w:trPr>
          <w:tblHeader w:val="true"/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ab/>
              <w:t>I can solve problems with several steps and decide how to carry out the calculation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using efficient written methods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i/>
              </w:rPr>
              <w:t>I can use a calculator to solve problems with several steps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estimate the result of a calculation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know several ways of checking answers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gles, and use a protractor to measure and draw th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he angle sum of a triangle is 180° and the sum of angles around a point is 360°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  <w:color w:val="0000FF"/>
              </w:rPr>
            </w:pPr>
            <w:r>
              <w:rPr/>
              <w:tab/>
            </w:r>
            <w:r>
              <w:rPr>
                <w:i/>
              </w:rPr>
              <w:t xml:space="preserve">I can use coordinates when the </w:t>
            </w:r>
            <w:r>
              <w:rPr>
                <w:rStyle w:val="XXalgebra"/>
              </w:rPr>
              <w:t>x</w:t>
            </w:r>
            <w:r>
              <w:rPr>
                <w:i/>
              </w:rPr>
              <w:t xml:space="preserve">-coordinate and the </w:t>
            </w:r>
            <w:r>
              <w:rPr>
                <w:rStyle w:val="XXalgebra"/>
              </w:rPr>
              <w:t>y</w:t>
            </w:r>
            <w:r>
              <w:rPr>
                <w:i/>
              </w:rPr>
              <w:t>-coordinate are both positive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reflect, rotate and translate shapes on grids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convert one measurement to another using a related unit. I use decimals to do this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ke part in a whole-class debate</w:t>
            </w:r>
          </w:p>
        </w:tc>
        <w:tc>
          <w:tcPr>
            <w:tcW w:w="28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D3</w:t>
        <w:tab/>
        <w:t xml:space="preserve">2 weeks </w:t>
      </w:r>
    </w:p>
    <w:tbl>
      <w:tblPr>
        <w:tblW w:w="8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26"/>
        <w:gridCol w:w="2926"/>
      </w:tblGrid>
      <w:tr>
        <w:trPr>
          <w:tblHeader w:val="true"/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with several steps and decide how to carry out the calculation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using efficient written method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i/>
              </w:rPr>
              <w:t>I can use a calculator to solve problems with several step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the result of a calculation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know several ways of checking answer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convert one measurement to another using a related unit. I use decimals to do thi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know that 1 pint is just over half a litre, and that 1 litre is about 1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pints</w:t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i/>
              </w:rPr>
              <w:tab/>
              <w:t>I know that 1 mile is about 1.6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km, and that 1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 xml:space="preserve">km is about </w:t>
            </w:r>
            <w:r>
              <w:rPr>
                <w:i/>
                <w:vertAlign w:val="superscript"/>
              </w:rPr>
              <w:t>5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8</w:t>
            </w:r>
            <w:r>
              <w:rPr>
                <w:i/>
              </w:rPr>
              <w:t xml:space="preserve"> of a mile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scales as accurately as a problem requires</w:t>
            </w:r>
          </w:p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compare readings from different scale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find the perimeter and area of shapes and estimate the area of irregular shapes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someone explain their method or solution to a problem, and evaluate whether their explanation made sense</w:t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6 </w:t>
    </w:r>
    <w:r>
      <w:rPr>
        <w:rFonts w:cs="Arial"/>
        <w:sz w:val="16"/>
      </w:rPr>
      <w:t>Block D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Symbol"/>
    </w:rPr>
  </w:style>
  <w:style w:type="character" w:styleId="WW8Num7z1">
    <w:name w:val="WW8Num7z1"/>
    <w:qFormat/>
    <w:rPr>
      <w:rFonts w:ascii="Arial" w:hAnsi="Arial" w:eastAsia="Times New Roman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Arial" w:hAnsi="Arial" w:eastAsia="Times" w:cs="Aria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52:00Z</dcterms:created>
  <dc:creator>Capita Business Services Ltd</dc:creator>
  <dc:description/>
  <dc:language>en-US</dc:language>
  <cp:lastModifiedBy>staff</cp:lastModifiedBy>
  <cp:lastPrinted>2006-08-01T15:51:00Z</cp:lastPrinted>
  <dcterms:modified xsi:type="dcterms:W3CDTF">2008-09-22T09:39:00Z</dcterms:modified>
  <cp:revision>25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