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>Numbers 1-2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ascii="Ravie" w:hAnsi="Ravie" w:cs="Ravie"/>
          <w:sz w:val="80"/>
        </w:rPr>
      </w:pPr>
      <w:r>
        <w:rPr>
          <w:rFonts w:cs="Ravie" w:ascii="Ravie" w:hAnsi="Ravie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Cs/>
          <w:i/>
          <w:i/>
          <w:sz w:val="60"/>
          <w:szCs w:val="40"/>
          <w:u w:val="single"/>
          <w:lang w:val="en-NZ"/>
        </w:rPr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2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Greater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Les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br/>
        <w:t>Draw picture of operation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2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, 1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, 1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o of Tens in Decade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</w:rPr>
      </w:pPr>
      <w:r>
        <w:rPr>
          <w:rFonts w:cs="Arial"/>
          <w:bCs/>
          <w:sz w:val="44"/>
          <w:szCs w:val="40"/>
          <w:lang w:val="en-NZ"/>
        </w:rPr>
        <w:t>Recalls Basic Facts x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30"/>
          <w:szCs w:val="40"/>
          <w:lang w:val="en-NZ"/>
        </w:rPr>
      </w:pPr>
      <w:r>
        <w:rPr>
          <w:rFonts w:cs="Arial"/>
          <w:bCs/>
          <w:sz w:val="3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56"/>
        <w:gridCol w:w="506"/>
        <w:gridCol w:w="1792"/>
        <w:gridCol w:w="1340"/>
        <w:gridCol w:w="486"/>
        <w:gridCol w:w="1800"/>
        <w:gridCol w:w="1316"/>
        <w:gridCol w:w="554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sz w:val="44"/>
                <w:szCs w:val="40"/>
                <w:lang w:val="en-NZ"/>
              </w:rPr>
              <w:t>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o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lv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urte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n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ir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e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e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v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re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te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lev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6"/>
        <w:gridCol w:w="1334"/>
        <w:gridCol w:w="4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8"/>
                <w:lang w:val="en-NZ"/>
              </w:rPr>
            </w:pPr>
            <w:r>
              <w:rPr>
                <w:rFonts w:cs="Arial"/>
                <w:bCs/>
                <w:sz w:val="36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 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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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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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48"/>
                <w:lang w:val="en-NZ"/>
              </w:rPr>
            </w:pPr>
            <w:r>
              <w:rPr>
                <w:rFonts w:cs="Arial"/>
                <w:bCs/>
                <w:sz w:val="28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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0"/>
        <w:gridCol w:w="2640"/>
        <w:gridCol w:w="720"/>
        <w:gridCol w:w="23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20</w:t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Greater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Less</w:t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5"/>
        <w:gridCol w:w="711"/>
        <w:gridCol w:w="240"/>
        <w:gridCol w:w="959"/>
        <w:gridCol w:w="240"/>
        <w:gridCol w:w="718"/>
        <w:gridCol w:w="240"/>
        <w:gridCol w:w="959"/>
        <w:gridCol w:w="240"/>
        <w:gridCol w:w="959"/>
        <w:gridCol w:w="383"/>
        <w:gridCol w:w="818"/>
        <w:gridCol w:w="240"/>
        <w:gridCol w:w="837"/>
        <w:gridCol w:w="240"/>
        <w:gridCol w:w="818"/>
        <w:gridCol w:w="276"/>
        <w:gridCol w:w="919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2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7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1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2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3</w:t>
            </w:r>
          </w:p>
        </w:tc>
      </w:tr>
    </w:tbl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Cs w:val="40"/>
          <w:lang w:val="en-NZ"/>
        </w:rPr>
      </w:pPr>
      <w:r>
        <w:rPr>
          <w:rFonts w:cs="Arial"/>
          <w:bCs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0"/>
        <w:gridCol w:w="3240"/>
        <w:gridCol w:w="240"/>
        <w:gridCol w:w="38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1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1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  <w:t>Make groups of 2</w:t>
            </w:r>
          </w:p>
          <w:p>
            <w:pPr>
              <w:pStyle w:val="Normal"/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22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2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 in 2’s to 2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/>
        <w:t>Count in 5’s to 30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/>
        <w:t>Count in 10’s to 50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w w:val="90"/>
          <w:sz w:val="74"/>
          <w:szCs w:val="40"/>
          <w:lang w:val="en-NZ"/>
        </w:rPr>
      </w:pPr>
      <w:r>
        <w:rPr>
          <w:rFonts w:cs="Arial"/>
          <w:bCs/>
          <w:w w:val="90"/>
          <w:sz w:val="74"/>
          <w:szCs w:val="40"/>
          <w:lang w:val="en-NZ"/>
        </w:rPr>
        <w:t xml:space="preserve">2 + 2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0" w:name="__Fieldmark__0_4292380640"/>
      <w:bookmarkStart w:id="1" w:name="__Fieldmark__0_4292380640"/>
      <w:bookmarkEnd w:id="1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5 + 5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2" w:name="__Fieldmark__1_4292380640"/>
      <w:bookmarkStart w:id="3" w:name="__Fieldmark__1_4292380640"/>
      <w:bookmarkEnd w:id="3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 3 + 3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4" w:name="__Fieldmark__2_4292380640"/>
      <w:bookmarkStart w:id="5" w:name="__Fieldmark__2_4292380640"/>
      <w:bookmarkEnd w:id="5"/>
      <w:r/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</w:r>
    </w:p>
    <w:p>
      <w:pPr>
        <w:pStyle w:val="Normal"/>
        <w:jc w:val="center"/>
        <w:rPr>
          <w:rFonts w:cs="Arial"/>
          <w:bCs/>
          <w:w w:val="90"/>
          <w:sz w:val="74"/>
          <w:szCs w:val="40"/>
          <w:lang w:val="en-NZ"/>
        </w:rPr>
      </w:pPr>
      <w:r>
        <w:rPr>
          <w:rFonts w:cs="Arial"/>
          <w:bCs/>
          <w:w w:val="90"/>
          <w:sz w:val="74"/>
          <w:szCs w:val="40"/>
          <w:lang w:val="en-NZ"/>
        </w:rPr>
        <w:t xml:space="preserve">4 + 4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6" w:name="__Fieldmark__3_4292380640"/>
      <w:bookmarkStart w:id="7" w:name="__Fieldmark__3_4292380640"/>
      <w:bookmarkEnd w:id="7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1 + 1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8" w:name="__Fieldmark__4_4292380640"/>
      <w:bookmarkStart w:id="9" w:name="__Fieldmark__4_4292380640"/>
      <w:bookmarkEnd w:id="9"/>
      <w:r/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16"/>
          <w:szCs w:val="16"/>
          <w:lang w:val="en-NZ"/>
        </w:rPr>
      </w:pPr>
      <w:r>
        <w:rPr>
          <w:rFonts w:cs="Arial"/>
          <w:bCs/>
          <w:w w:val="90"/>
          <w:sz w:val="16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raw picture of operation</w:t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 xml:space="preserve">5 + 4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62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separate"/>
            </w:r>
            <w:bookmarkStart w:id="10" w:name="__Fieldmark__5_4292380640"/>
            <w:bookmarkStart w:id="11" w:name="__Fieldmark__5_4292380640"/>
            <w:bookmarkEnd w:id="11"/>
            <w:r/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 xml:space="preserve">8 - 3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62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separate"/>
            </w:r>
            <w:bookmarkStart w:id="12" w:name="__Fieldmark__6_4292380640"/>
            <w:bookmarkStart w:id="13" w:name="__Fieldmark__6_4292380640"/>
            <w:bookmarkEnd w:id="13"/>
            <w:r/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7485</wp:posOffset>
                      </wp:positionV>
                      <wp:extent cx="12954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5pt;margin-top:15.55pt;width:101.95pt;height:4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12090</wp:posOffset>
                      </wp:positionV>
                      <wp:extent cx="9144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16.7pt;width:71.95pt;height:3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90</wp:posOffset>
                      </wp:positionV>
                      <wp:extent cx="27432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7.7pt;width:215.95pt;height:62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      </w:t>
            </w:r>
            <w:r>
              <w:rPr>
                <w:rFonts w:eastAsia="Wingdings 2" w:cs="Wingdings 2" w:ascii="Wingdings 2" w:hAnsi="Wingdings 2"/>
                <w:b w:val="false"/>
                <w:bCs/>
                <w:sz w:val="48"/>
                <w:szCs w:val="48"/>
                <w:lang w:val="en-NZ"/>
              </w:rPr>
              <w:t></w:t>
            </w:r>
            <w:r>
              <w:rPr>
                <w:rFonts w:eastAsia="Arial" w:cs="Arial"/>
                <w:b w:val="false"/>
                <w:bCs/>
                <w:sz w:val="48"/>
                <w:szCs w:val="48"/>
                <w:lang w:val="en-NZ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bCs/>
                <w:sz w:val="48"/>
                <w:szCs w:val="48"/>
                <w:lang w:val="en-NZ"/>
              </w:rPr>
              <w:t>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1910</wp:posOffset>
                      </wp:positionV>
                      <wp:extent cx="2892425" cy="685800"/>
                      <wp:effectExtent l="5080" t="2349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2600" cy="685800"/>
                                <a:chOff x="0" y="0"/>
                                <a:chExt cx="2892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114300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606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3.3pt;width:227.7pt;height:54pt" coordorigin="480,66" coordsize="4554,1080">
                      <v:oval id="shape_0" fillcolor="white" stroked="t" o:allowincell="t" style="position:absolute;left:480;top:246;width:2519;height:89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00;top:246;width:1799;height:89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line id="shape_0" from="4080,66" to="5034,24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   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20</w:t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, 10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I bigge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bigg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6"/>
          <w:szCs w:val="16"/>
          <w:lang w:val="en-NZ"/>
        </w:rPr>
      </w:pPr>
      <w:r>
        <w:rPr>
          <w:rFonts w:cs="Arial"/>
          <w:bCs/>
          <w:sz w:val="16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, 10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I les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les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1714"/>
        <w:gridCol w:w="1800"/>
        <w:gridCol w:w="308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on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PV fra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4780</wp:posOffset>
                      </wp:positionV>
                      <wp:extent cx="11430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4pt;width:90pt;height:63pt" coordorigin="492,228" coordsize="1800,12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2;top:1128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28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28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8900</wp:posOffset>
                      </wp:positionV>
                      <wp:extent cx="114300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7pt;width:90pt;height:63pt" coordorigin="492,140" coordsize="1800,1260">
                      <v:shape id="shape_0" fillcolor="white" stroked="t" o:allowincell="t" style="position:absolute;left:492;top:1040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140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140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7320</wp:posOffset>
                      </wp:positionV>
                      <wp:extent cx="114300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6pt;width:90pt;height:63pt" coordorigin="492,232" coordsize="1800,1260">
                      <v:shape id="shape_0" fillcolor="white" stroked="t" o:allowincell="t" style="position:absolute;left:492;top:1132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6"/>
        <w:gridCol w:w="4680"/>
      </w:tblGrid>
      <w:tr>
        <w:trPr/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 +  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o of Tens in Decade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166"/>
        <w:gridCol w:w="2198"/>
        <w:gridCol w:w="836"/>
        <w:gridCol w:w="35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4" w:name="__Fieldmark__7_4292380640"/>
            <w:bookmarkStart w:id="15" w:name="__Fieldmark__7_4292380640"/>
            <w:bookmarkEnd w:id="15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6" w:name="__Fieldmark__8_4292380640"/>
            <w:bookmarkStart w:id="17" w:name="__Fieldmark__8_4292380640"/>
            <w:bookmarkEnd w:id="17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is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8" w:name="__Fieldmark__9_4292380640"/>
            <w:bookmarkStart w:id="19" w:name="__Fieldmark__9_4292380640"/>
            <w:bookmarkEnd w:id="19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20" w:name="__Fieldmark__10_4292380640"/>
            <w:bookmarkStart w:id="21" w:name="__Fieldmark__10_4292380640"/>
            <w:bookmarkEnd w:id="21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22" w:name="__Fieldmark__11_4292380640"/>
            <w:bookmarkStart w:id="23" w:name="__Fieldmark__11_4292380640"/>
            <w:bookmarkEnd w:id="23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</w:tbl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51"/>
        <w:gridCol w:w="2044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5255</wp:posOffset>
                      </wp:positionV>
                      <wp:extent cx="609600" cy="457200"/>
                      <wp:effectExtent l="15240" t="10160" r="1524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10.65pt;width:48pt;height:36pt" coordorigin="600,213" coordsize="960,7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80;top:213;width:47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73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573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213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2070</wp:posOffset>
                      </wp:positionV>
                      <wp:extent cx="609600" cy="457200"/>
                      <wp:effectExtent l="15240" t="10160" r="1524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4.1pt;width:48pt;height:36pt" coordorigin="600,82" coordsize="960,720">
                      <v:shape id="shape_0" fillcolor="black" stroked="t" o:allowincell="t" style="position:absolute;left:1080;top:82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442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442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82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88900</wp:posOffset>
                      </wp:positionV>
                      <wp:extent cx="609600" cy="457200"/>
                      <wp:effectExtent l="15240" t="10160" r="1524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pt;width:48pt;height:36pt" coordorigin="600,140" coordsize="960,720">
                      <v:shape id="shape_0" fillcolor="black" stroked="t" o:allowincell="t" style="position:absolute;left:1080;top:140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00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0;top:500;width:479;height:35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140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From small to big for these fraction numbers    </w:t>
            </w:r>
            <w:r>
              <w:rPr>
                <w:rFonts w:cs="Arial" w:ascii="MS Reference Sans Serif" w:hAnsi="MS Reference Sans Serif"/>
                <w:bCs/>
                <w:sz w:val="26"/>
                <w:szCs w:val="40"/>
                <w:lang w:val="en-NZ"/>
              </w:rPr>
              <w:t>½    ¾      ¼  is………….</w:t>
            </w:r>
          </w:p>
        </w:tc>
      </w:tr>
      <w:tr>
        <w:trPr>
          <w:trHeight w:val="508" w:hRule="atLeast"/>
        </w:trPr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>
          <w:trHeight w:val="331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small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Middle sized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bigg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x – groups of</w:t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37"/>
        <w:gridCol w:w="600"/>
        <w:gridCol w:w="840"/>
        <w:gridCol w:w="600"/>
        <w:gridCol w:w="1559"/>
        <w:gridCol w:w="484"/>
        <w:gridCol w:w="2036"/>
        <w:gridCol w:w="720"/>
        <w:gridCol w:w="720"/>
        <w:gridCol w:w="684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0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2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 of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0</w:t>
            </w:r>
          </w:p>
        </w:tc>
      </w:tr>
    </w:tbl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4-22T05:28:00Z</dcterms:modified>
  <cp:revision>4</cp:revision>
  <dc:subject/>
  <dc:title>Mathematics</dc:title>
</cp:coreProperties>
</file>