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Cs/>
          <w:w w:val="80"/>
          <w:sz w:val="26"/>
          <w:szCs w:val="40"/>
          <w:lang w:val="en-NZ"/>
        </w:rPr>
        <w:t>Maths Knowledge Stage – Working with Numbers 0 – 1000   Class Diagnostic Overview</w:t>
      </w:r>
      <w:r>
        <w:rPr>
          <w:rFonts w:cs="Arial"/>
          <w:bCs/>
          <w:sz w:val="22"/>
          <w:szCs w:val="40"/>
          <w:lang w:val="en-NZ"/>
        </w:rPr>
        <w:t xml:space="preserve">        Room? Class : ______________________  Date: T___ Wks ____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Students Nam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Reads  Numbe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Writes a Number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Counts objects 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Knows Nos 1 Greater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Knows Nos 1 Les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Orders numbe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Greater, Less and Equ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Counts Forwar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Counts Backwar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Skip Coun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Creates a story for  Equation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Records Equation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Groupings within Hundred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Names No +1, 10 , 1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Names No -1, 10 , 1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Place Valu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Expand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Rounds to nearest 10,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Tidies Number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Transfers from No to 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Adds Equally for Subtraction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No of 10’s in 3 Digit Numbe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Symbols for Fraction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Orders Fraction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Reads Decimal Fraction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Decimal Fractions – tenth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Recalls Basic Facts +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Recalls Basic Facts –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Recalls Basic Facts x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Recalls Basic Facts x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 xml:space="preserve">Recalls Basic Facts </w:t>
            </w:r>
            <w:r>
              <w:rPr>
                <w:rFonts w:eastAsia="Symbol" w:cs="Symbol" w:ascii="Symbol" w:hAnsi="Symbol"/>
                <w:bCs/>
                <w:w w:val="80"/>
                <w:szCs w:val="40"/>
                <w:lang w:val="en-NZ"/>
              </w:rPr>
              <w:t>¸</w:t>
            </w:r>
            <w:r>
              <w:rPr>
                <w:rFonts w:cs="Arial"/>
                <w:bCs/>
                <w:w w:val="80"/>
                <w:szCs w:val="40"/>
                <w:lang w:val="en-NZ"/>
              </w:rPr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Cs w:val="40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  <w:t>Class  Foc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Cs w:val="40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8:10:00Z</dcterms:created>
  <dc:creator>Ministry of Education</dc:creator>
  <dc:description/>
  <cp:keywords/>
  <dc:language>en-US</dc:language>
  <cp:lastModifiedBy>Ministry of Education</cp:lastModifiedBy>
  <dcterms:modified xsi:type="dcterms:W3CDTF">2008-05-03T08:23:00Z</dcterms:modified>
  <cp:revision>2</cp:revision>
  <dc:subject/>
  <dc:title>Maths Knowledge Stage – Working with Numbers 0 – 100   Class Diagnostic Overview        Room</dc:title>
</cp:coreProperties>
</file>