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41445</wp:posOffset>
                </wp:positionH>
                <wp:positionV relativeFrom="paragraph">
                  <wp:posOffset>635</wp:posOffset>
                </wp:positionV>
                <wp:extent cx="4000500" cy="10058400"/>
                <wp:effectExtent l="38100" t="38735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00584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310.35pt;margin-top:0pt;width:314.95pt;height:791.95pt;mso-wrap-style:none;v-text-anchor:middle">
                <v:fill o:detectmouseclick="t" type="solid" color2="#336600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ge">
                  <wp:posOffset>343535</wp:posOffset>
                </wp:positionV>
                <wp:extent cx="361188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4912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SassoonPrimaryType" w:hAnsi="SassoonPrimaryType" w:cs="SassoonPrimaryType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assoonPrimaryType" w:ascii="SassoonPrimaryType" w:hAnsi="SassoonPrimaryType"/>
                                      <w:b/>
                                      <w:sz w:val="22"/>
                                      <w:szCs w:val="22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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right="113" w:hanging="0"/>
                                    <w:jc w:val="center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  <w:t>Ma1</w:t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Develop own strategies for solving problems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Use their own strategies within mathematics and in applying mathematics to practical contexts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Present information and results in a clear and organised way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47A62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Search for a solution by trying out ideas of their own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  <w:t>Ma2</w:t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Begin to use simple formulae expressed in words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Use and interpret coordinates in the first quadrant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Recognise and describe number patterns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Recognise and describe number relationships including multiple, factor and square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Use place value to multiply and divide whole numbers by 10 or 100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Recognise approximate proportions of a whole and use simple fractions and percentages to describe these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Order decimals to three decimal places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Begin to understand simple ratio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Use a range of mental methods of computation with all operations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Recall multiplication facts up to 10 × 10 and quickly derive corresponding division facts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Use efficient written methods of addition and subtraction and of short multiplication and division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Multiply a simple decimal by a single digit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Solve problems with or without a calculator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</w:rPr>
                                    <w:t>Check the reasonableness of results with reference to the context or size of numbers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  <w:t>Ma3</w:t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SymbolMT;Arial Unicode MS"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use the properties of 2-D and 3-D shape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ymbolMT;Arial Unicode MS"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make 3-D models by linking given faces or edge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draw common 2-D shapes in different orientations on grid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reflect simple shapes in a mirror lin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begin to rotate a simple shape or object about its centre or a vertex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SassoonPrimaryType" w:cs="SassoonPrimaryType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 xml:space="preserve">translate shapes horizontally </w:t>
                                  </w: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  <w:bCs/>
                                      <w:sz w:val="22"/>
                                      <w:szCs w:val="22"/>
                                      <w:lang w:eastAsia="en-GB"/>
                                    </w:rPr>
                                    <w:t xml:space="preserve">or </w:t>
                                  </w: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vertically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choose and use appropriate units and instrument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interpret, with appropriate accuracy, numbers on a range of measuring instrument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find perimeters of simple shapes and find areas by counting square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use units of tim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SassoonPrimaryType" w:hAnsi="SassoonPrimaryType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b/>
                                    </w:rPr>
                                    <w:t>Ma4</w:t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collect discrete dat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group data, where appropriate, in equal class interval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record discrete data using a frequency tabl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represent collected data in frequency diagram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construct simple line graph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continue to use Venn and Carroll diagrams to record their sorting and classifying of information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understand and use the mode and range to describe sets of dat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SassoonPrimaryType" w:hAnsi="SassoonPrimaryType" w:cs="Arial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SassoonPrimaryType" w:hAnsi="SassoonPrimaryType"/>
                                      <w:sz w:val="22"/>
                                      <w:szCs w:val="22"/>
                                      <w:lang w:eastAsia="en-GB"/>
                                    </w:rPr>
                                    <w:t>interpret frequency diagrams and simple line graphs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841.9pt;mso-wrap-distance-left:9pt;mso-wrap-distance-right:9pt;mso-wrap-distance-top:0pt;mso-wrap-distance-bottom:0pt;margin-top:27.05pt;mso-position-vertical-relative:page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4912"/>
                        <w:gridCol w:w="416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rFonts w:ascii="SassoonPrimaryType" w:hAnsi="SassoonPrimaryType" w:cs="SassoonPrimaryType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assoonPrimaryType" w:ascii="SassoonPrimaryType" w:hAnsi="SassoonPrimaryType"/>
                                <w:b/>
                                <w:sz w:val="22"/>
                                <w:szCs w:val="22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Type" w:hAnsi="SassoonPrimaryType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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13" w:right="113" w:hanging="0"/>
                              <w:jc w:val="center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  <w:t>Ma1</w:t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Develop own strategies for solving problems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Use their own strategies within mathematics and in applying mathematics to practical contexts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Present information and results in a clear and organised way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47A62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Search for a solution by trying out ideas of their own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  <w:t>Ma2</w:t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Begin to use simple formulae expressed in words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Use and interpret coordinates in the first quadrant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Recognise and describe number patterns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Recognise and describe number relationships including multiple, factor and square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ind w:left="12" w:hanging="0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Use place value to multiply and divide whole numbers by 10 or 100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Recognise approximate proportions of a whole and use simple fractions and percentages to describe these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Order decimals to three decimal places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Begin to understand simple ratio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Use a range of mental methods of computation with all operations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Recall multiplication facts up to 10 × 10 and quickly derive corresponding division facts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Use efficient written methods of addition and subtraction and of short multiplication and division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Multiply a simple decimal by a single digit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Solve problems with or without a calculator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</w:rPr>
                              <w:t>Check the reasonableness of results with reference to the context or size of numbers.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  <w:t>Ma3</w:t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eastAsia="SymbolMT;Arial Unicode MS"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use the properties of 2-D and 3-D shape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MT;Arial Unicode MS"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make 3-D models by linking given faces or edge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draw common 2-D shapes in different orientations on grid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reflect simple shapes in a mirror lin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begin to rotate a simple shape or object about its centre or a vertex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SassoonPrimaryType" w:cs="SassoonPrimaryType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 xml:space="preserve">translate shapes horizontally </w:t>
                            </w:r>
                            <w:r>
                              <w:rPr>
                                <w:rFonts w:cs="Arial" w:ascii="SassoonPrimaryType" w:hAnsi="SassoonPrimaryType"/>
                                <w:b/>
                                <w:bCs/>
                                <w:sz w:val="22"/>
                                <w:szCs w:val="22"/>
                                <w:lang w:eastAsia="en-GB"/>
                              </w:rPr>
                              <w:t xml:space="preserve">or </w:t>
                            </w: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vertically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choose and use appropriate units and instrument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interpret, with appropriate accuracy, numbers on a range of measuring instrument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find perimeters of simple shapes and find areas by counting square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use units of tim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SassoonPrimaryType" w:hAnsi="SassoonPrimaryType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b/>
                              </w:rPr>
                              <w:t>Ma4</w:t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collect discrete dat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group data, where appropriate, in equal class interval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record discrete data using a frequency tabl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represent collected data in frequency diagram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construct simple line graph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continue to use Venn and Carroll diagrams to record their sorting and classifying of information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understand and use the mode and range to describe sets of dat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soonPrimaryType" w:hAnsi="SassoonPrimaryType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SassoonPrimaryType" w:hAnsi="SassoonPrimaryType"/>
                                <w:sz w:val="22"/>
                                <w:szCs w:val="22"/>
                                <w:lang w:eastAsia="en-GB"/>
                              </w:rPr>
                              <w:t>interpret frequency diagrams and simple line graphs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eastAsia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assoonPrimaryType">
    <w:charset w:val="00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7:23:00Z</dcterms:created>
  <dc:creator>LOXLEY</dc:creator>
  <dc:description/>
  <cp:keywords/>
  <dc:language>en-US</dc:language>
  <cp:lastModifiedBy>LOXLEY</cp:lastModifiedBy>
  <dcterms:modified xsi:type="dcterms:W3CDTF">2009-07-28T17:23:00Z</dcterms:modified>
  <cp:revision>2</cp:revision>
  <dc:subject/>
  <dc:title>Target</dc:title>
</cp:coreProperties>
</file>