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6 Times Tables Race</w:t>
      </w:r>
    </w:p>
    <w:p>
      <w:pPr>
        <w:pStyle w:val="Normal"/>
        <w:rPr/>
      </w:pPr>
      <w:r>
        <w:rPr/>
        <w:t>Name:</w:t>
        <w:tab/>
        <w:tab/>
        <w:tab/>
        <w:tab/>
        <w:t>Date:</w:t>
        <w:tab/>
        <w:tab/>
        <w:tab/>
        <w:tab/>
        <w:t>Time:</w:t>
        <w:tab/>
        <w:tab/>
        <w:tab/>
        <w:tab/>
        <w:t>Mark:</w:t>
        <w:tab/>
        <w:tab/>
        <w:t>/ 100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02"/>
        <w:gridCol w:w="2602"/>
        <w:gridCol w:w="2602"/>
        <w:gridCol w:w="2603"/>
        <w:gridCol w:w="2603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3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5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2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0 X 6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 X 6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9 X  6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5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8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0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2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4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6 X  6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7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1 X 6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3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9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7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8 X  6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9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3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8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7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9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1 X 6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1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6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1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2 X 6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3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4 X  6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9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4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5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5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2 X  6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2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2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7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1 X 6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8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7 X  6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4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5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6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2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9 X  6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6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5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0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0 X 6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0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6 X  6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8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9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6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8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4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3 X  6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0 X 6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2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4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6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2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8 X  6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2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6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9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2 X 6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3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 X  6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0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1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2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1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6 X 6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4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3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3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5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5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1 X 6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7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7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8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4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7 X 6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7 X  6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0 X 6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1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2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3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4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5 X 6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2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9 X  6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8 X 6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7 X  6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45:00Z</dcterms:created>
  <dc:creator>Rachel</dc:creator>
  <dc:description/>
  <dc:language>en-US</dc:language>
  <cp:lastModifiedBy>Rachel</cp:lastModifiedBy>
  <dcterms:modified xsi:type="dcterms:W3CDTF">2014-09-02T17:45:00Z</dcterms:modified>
  <cp:revision>3</cp:revision>
  <dc:subject/>
  <dc:title/>
</cp:coreProperties>
</file>