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How many socks on the lin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637540</wp:posOffset>
            </wp:positionV>
            <wp:extent cx="1126490" cy="1786255"/>
            <wp:effectExtent l="0" t="0" r="0" b="0"/>
            <wp:wrapTight wrapText="bothSides">
              <wp:wrapPolygon edited="0">
                <wp:start x="4381" y="228"/>
                <wp:lineTo x="1819" y="456"/>
                <wp:lineTo x="1093" y="1607"/>
                <wp:lineTo x="2551" y="7600"/>
                <wp:lineTo x="3648" y="11285"/>
                <wp:lineTo x="2189" y="14972"/>
                <wp:lineTo x="-3" y="16351"/>
                <wp:lineTo x="-363" y="17502"/>
                <wp:lineTo x="360" y="18885"/>
                <wp:lineTo x="6935" y="21191"/>
                <wp:lineTo x="7298" y="21191"/>
                <wp:lineTo x="10585" y="21191"/>
                <wp:lineTo x="10955" y="21191"/>
                <wp:lineTo x="16797" y="18885"/>
                <wp:lineTo x="18262" y="18657"/>
                <wp:lineTo x="21543" y="16122"/>
                <wp:lineTo x="21543" y="14739"/>
                <wp:lineTo x="20448" y="11285"/>
                <wp:lineTo x="19352" y="8751"/>
                <wp:lineTo x="18626" y="7600"/>
                <wp:lineTo x="16797" y="3913"/>
                <wp:lineTo x="17160" y="2991"/>
                <wp:lineTo x="14969" y="1607"/>
                <wp:lineTo x="10585" y="228"/>
                <wp:lineTo x="4381" y="22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60260</wp:posOffset>
            </wp:positionH>
            <wp:positionV relativeFrom="paragraph">
              <wp:posOffset>795020</wp:posOffset>
            </wp:positionV>
            <wp:extent cx="1126490" cy="1786255"/>
            <wp:effectExtent l="0" t="0" r="0" b="0"/>
            <wp:wrapTight wrapText="bothSides">
              <wp:wrapPolygon edited="0">
                <wp:start x="4381" y="228"/>
                <wp:lineTo x="1819" y="456"/>
                <wp:lineTo x="1093" y="1607"/>
                <wp:lineTo x="2551" y="7600"/>
                <wp:lineTo x="3648" y="11285"/>
                <wp:lineTo x="2189" y="14972"/>
                <wp:lineTo x="-3" y="16351"/>
                <wp:lineTo x="-363" y="17502"/>
                <wp:lineTo x="360" y="18885"/>
                <wp:lineTo x="6935" y="21191"/>
                <wp:lineTo x="7298" y="21191"/>
                <wp:lineTo x="10585" y="21191"/>
                <wp:lineTo x="10955" y="21191"/>
                <wp:lineTo x="16797" y="18885"/>
                <wp:lineTo x="18262" y="18657"/>
                <wp:lineTo x="21543" y="16122"/>
                <wp:lineTo x="21543" y="14739"/>
                <wp:lineTo x="20448" y="11285"/>
                <wp:lineTo x="19352" y="8751"/>
                <wp:lineTo x="18626" y="7600"/>
                <wp:lineTo x="16797" y="3913"/>
                <wp:lineTo x="17160" y="2991"/>
                <wp:lineTo x="14969" y="1607"/>
                <wp:lineTo x="10585" y="228"/>
                <wp:lineTo x="4381" y="228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415</wp:posOffset>
                </wp:positionH>
                <wp:positionV relativeFrom="paragraph">
                  <wp:posOffset>256540</wp:posOffset>
                </wp:positionV>
                <wp:extent cx="8651875" cy="1325245"/>
                <wp:effectExtent l="5715" t="571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880" cy="132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5" h="2087">
                              <a:moveTo>
                                <a:pt x="0" y="0"/>
                              </a:moveTo>
                              <a:cubicBezTo>
                                <a:pt x="1606" y="1020"/>
                                <a:pt x="3212" y="2041"/>
                                <a:pt x="5483" y="2064"/>
                              </a:cubicBezTo>
                              <a:cubicBezTo>
                                <a:pt x="7754" y="2087"/>
                                <a:pt x="10689" y="1113"/>
                                <a:pt x="13625" y="1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5,2087" path="m0,0c1606,1020,3212,2041,5483,2064c7754,2087,10689,1113,13625,139e" stroked="t" o:allowincell="f" style="position:absolute;margin-left:21.45pt;margin-top:20.2pt;width:681.2pt;height:10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6190</wp:posOffset>
            </wp:positionH>
            <wp:positionV relativeFrom="paragraph">
              <wp:posOffset>612140</wp:posOffset>
            </wp:positionV>
            <wp:extent cx="1126490" cy="1786255"/>
            <wp:effectExtent l="0" t="0" r="0" b="0"/>
            <wp:wrapTight wrapText="bothSides">
              <wp:wrapPolygon edited="0">
                <wp:start x="4381" y="228"/>
                <wp:lineTo x="1819" y="456"/>
                <wp:lineTo x="1093" y="1607"/>
                <wp:lineTo x="2551" y="7600"/>
                <wp:lineTo x="3648" y="11285"/>
                <wp:lineTo x="2189" y="14972"/>
                <wp:lineTo x="-3" y="16351"/>
                <wp:lineTo x="-363" y="17502"/>
                <wp:lineTo x="360" y="18885"/>
                <wp:lineTo x="6935" y="21191"/>
                <wp:lineTo x="7298" y="21191"/>
                <wp:lineTo x="10585" y="21191"/>
                <wp:lineTo x="10955" y="21191"/>
                <wp:lineTo x="16797" y="18885"/>
                <wp:lineTo x="18262" y="18657"/>
                <wp:lineTo x="21543" y="16122"/>
                <wp:lineTo x="21543" y="14739"/>
                <wp:lineTo x="20448" y="11285"/>
                <wp:lineTo x="19352" y="8751"/>
                <wp:lineTo x="18626" y="7600"/>
                <wp:lineTo x="16797" y="3913"/>
                <wp:lineTo x="17160" y="2991"/>
                <wp:lineTo x="14969" y="1607"/>
                <wp:lineTo x="10585" y="228"/>
                <wp:lineTo x="4381" y="228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79365</wp:posOffset>
            </wp:positionH>
            <wp:positionV relativeFrom="paragraph">
              <wp:posOffset>401955</wp:posOffset>
            </wp:positionV>
            <wp:extent cx="1126490" cy="1786255"/>
            <wp:effectExtent l="0" t="0" r="0" b="0"/>
            <wp:wrapTight wrapText="bothSides">
              <wp:wrapPolygon edited="0">
                <wp:start x="4381" y="228"/>
                <wp:lineTo x="1819" y="456"/>
                <wp:lineTo x="1093" y="1607"/>
                <wp:lineTo x="2551" y="7600"/>
                <wp:lineTo x="3648" y="11285"/>
                <wp:lineTo x="2189" y="14972"/>
                <wp:lineTo x="-3" y="16351"/>
                <wp:lineTo x="-363" y="17502"/>
                <wp:lineTo x="360" y="18885"/>
                <wp:lineTo x="6935" y="21191"/>
                <wp:lineTo x="7298" y="21191"/>
                <wp:lineTo x="10585" y="21191"/>
                <wp:lineTo x="10955" y="21191"/>
                <wp:lineTo x="16797" y="18885"/>
                <wp:lineTo x="18262" y="18657"/>
                <wp:lineTo x="21543" y="16122"/>
                <wp:lineTo x="21543" y="14739"/>
                <wp:lineTo x="20448" y="11285"/>
                <wp:lineTo x="19352" y="8751"/>
                <wp:lineTo x="18626" y="7600"/>
                <wp:lineTo x="16797" y="3913"/>
                <wp:lineTo x="17160" y="2991"/>
                <wp:lineTo x="14969" y="1607"/>
                <wp:lineTo x="10585" y="228"/>
                <wp:lineTo x="4381" y="228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925</wp:posOffset>
            </wp:positionH>
            <wp:positionV relativeFrom="paragraph">
              <wp:posOffset>1329690</wp:posOffset>
            </wp:positionV>
            <wp:extent cx="1124585" cy="1786890"/>
            <wp:effectExtent l="0" t="0" r="0" b="0"/>
            <wp:wrapTight wrapText="bothSides">
              <wp:wrapPolygon edited="0">
                <wp:start x="6216" y="228"/>
                <wp:lineTo x="3836" y="456"/>
                <wp:lineTo x="1456" y="1374"/>
                <wp:lineTo x="3110" y="5741"/>
                <wp:lineTo x="3473" y="9419"/>
                <wp:lineTo x="4388" y="13096"/>
                <wp:lineTo x="3110" y="14932"/>
                <wp:lineTo x="2189" y="15394"/>
                <wp:lineTo x="179" y="16657"/>
                <wp:lineTo x="179" y="17575"/>
                <wp:lineTo x="360" y="18609"/>
                <wp:lineTo x="7863" y="21252"/>
                <wp:lineTo x="8052" y="21252"/>
                <wp:lineTo x="10613" y="21252"/>
                <wp:lineTo x="10795" y="21252"/>
                <wp:lineTo x="17383" y="18609"/>
                <wp:lineTo x="21229" y="16769"/>
                <wp:lineTo x="21600" y="15622"/>
                <wp:lineTo x="21600" y="14816"/>
                <wp:lineTo x="20496" y="13096"/>
                <wp:lineTo x="19763" y="9186"/>
                <wp:lineTo x="18849" y="8151"/>
                <wp:lineTo x="17935" y="7578"/>
                <wp:lineTo x="16651" y="3327"/>
                <wp:lineTo x="15555" y="2064"/>
                <wp:lineTo x="14822" y="1948"/>
                <wp:lineTo x="10062" y="228"/>
                <wp:lineTo x="9517" y="228"/>
                <wp:lineTo x="6216" y="228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42100</wp:posOffset>
            </wp:positionH>
            <wp:positionV relativeFrom="paragraph">
              <wp:posOffset>1718310</wp:posOffset>
            </wp:positionV>
            <wp:extent cx="1124585" cy="1786890"/>
            <wp:effectExtent l="0" t="0" r="0" b="0"/>
            <wp:wrapTight wrapText="bothSides">
              <wp:wrapPolygon edited="0">
                <wp:start x="6216" y="228"/>
                <wp:lineTo x="3836" y="456"/>
                <wp:lineTo x="1456" y="1374"/>
                <wp:lineTo x="3110" y="5741"/>
                <wp:lineTo x="3473" y="9419"/>
                <wp:lineTo x="4388" y="13096"/>
                <wp:lineTo x="3110" y="14932"/>
                <wp:lineTo x="2189" y="15394"/>
                <wp:lineTo x="179" y="16657"/>
                <wp:lineTo x="179" y="17575"/>
                <wp:lineTo x="360" y="18609"/>
                <wp:lineTo x="7863" y="21252"/>
                <wp:lineTo x="8052" y="21252"/>
                <wp:lineTo x="10613" y="21252"/>
                <wp:lineTo x="10795" y="21252"/>
                <wp:lineTo x="17383" y="18609"/>
                <wp:lineTo x="21229" y="16769"/>
                <wp:lineTo x="21600" y="15622"/>
                <wp:lineTo x="21600" y="14816"/>
                <wp:lineTo x="20496" y="13096"/>
                <wp:lineTo x="19763" y="9186"/>
                <wp:lineTo x="18849" y="8151"/>
                <wp:lineTo x="17935" y="7578"/>
                <wp:lineTo x="16651" y="3327"/>
                <wp:lineTo x="15555" y="2064"/>
                <wp:lineTo x="14822" y="1948"/>
                <wp:lineTo x="10062" y="228"/>
                <wp:lineTo x="9517" y="228"/>
                <wp:lineTo x="6216" y="228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57270</wp:posOffset>
            </wp:positionH>
            <wp:positionV relativeFrom="paragraph">
              <wp:posOffset>2486025</wp:posOffset>
            </wp:positionV>
            <wp:extent cx="1124585" cy="1786890"/>
            <wp:effectExtent l="0" t="0" r="0" b="0"/>
            <wp:wrapTight wrapText="bothSides">
              <wp:wrapPolygon edited="0">
                <wp:start x="6216" y="228"/>
                <wp:lineTo x="3836" y="456"/>
                <wp:lineTo x="1456" y="1374"/>
                <wp:lineTo x="3110" y="5741"/>
                <wp:lineTo x="3473" y="9419"/>
                <wp:lineTo x="4388" y="13096"/>
                <wp:lineTo x="3110" y="14932"/>
                <wp:lineTo x="2189" y="15394"/>
                <wp:lineTo x="179" y="16657"/>
                <wp:lineTo x="179" y="17575"/>
                <wp:lineTo x="360" y="18609"/>
                <wp:lineTo x="7863" y="21252"/>
                <wp:lineTo x="8052" y="21252"/>
                <wp:lineTo x="10613" y="21252"/>
                <wp:lineTo x="10795" y="21252"/>
                <wp:lineTo x="17383" y="18609"/>
                <wp:lineTo x="21229" y="16769"/>
                <wp:lineTo x="21600" y="15622"/>
                <wp:lineTo x="21600" y="14816"/>
                <wp:lineTo x="20496" y="13096"/>
                <wp:lineTo x="19763" y="9186"/>
                <wp:lineTo x="18849" y="8151"/>
                <wp:lineTo x="17935" y="7578"/>
                <wp:lineTo x="16651" y="3327"/>
                <wp:lineTo x="15555" y="2064"/>
                <wp:lineTo x="14822" y="1948"/>
                <wp:lineTo x="10062" y="228"/>
                <wp:lineTo x="9517" y="228"/>
                <wp:lineTo x="6216" y="228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71720</wp:posOffset>
            </wp:positionH>
            <wp:positionV relativeFrom="paragraph">
              <wp:posOffset>2265045</wp:posOffset>
            </wp:positionV>
            <wp:extent cx="1513205" cy="1397635"/>
            <wp:effectExtent l="0" t="0" r="0" b="0"/>
            <wp:wrapTight wrapText="bothSides">
              <wp:wrapPolygon edited="0">
                <wp:start x="3797" y="144"/>
                <wp:lineTo x="2851" y="289"/>
                <wp:lineTo x="270" y="2047"/>
                <wp:lineTo x="-2" y="3370"/>
                <wp:lineTo x="-2" y="4404"/>
                <wp:lineTo x="134" y="4847"/>
                <wp:lineTo x="1897" y="7194"/>
                <wp:lineTo x="2851" y="9541"/>
                <wp:lineTo x="3387" y="11897"/>
                <wp:lineTo x="4069" y="14244"/>
                <wp:lineTo x="4069" y="14544"/>
                <wp:lineTo x="6242" y="16600"/>
                <wp:lineTo x="6513" y="18068"/>
                <wp:lineTo x="9912" y="18948"/>
                <wp:lineTo x="14938" y="19092"/>
                <wp:lineTo x="17655" y="20560"/>
                <wp:lineTo x="17792" y="20560"/>
                <wp:lineTo x="19827" y="20560"/>
                <wp:lineTo x="19964" y="20560"/>
                <wp:lineTo x="21454" y="18948"/>
                <wp:lineTo x="21599" y="17479"/>
                <wp:lineTo x="21599" y="15866"/>
                <wp:lineTo x="18336" y="9840"/>
                <wp:lineTo x="18201" y="6904"/>
                <wp:lineTo x="16300" y="5871"/>
                <wp:lineTo x="14120" y="4847"/>
                <wp:lineTo x="14256" y="3959"/>
                <wp:lineTo x="12221" y="3225"/>
                <wp:lineTo x="6923" y="2047"/>
                <wp:lineTo x="5160" y="289"/>
                <wp:lineTo x="4614" y="144"/>
                <wp:lineTo x="3797" y="144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18920</wp:posOffset>
            </wp:positionH>
            <wp:positionV relativeFrom="paragraph">
              <wp:posOffset>2096770</wp:posOffset>
            </wp:positionV>
            <wp:extent cx="1702435" cy="1408430"/>
            <wp:effectExtent l="0" t="0" r="0" b="0"/>
            <wp:wrapTight wrapText="bothSides">
              <wp:wrapPolygon edited="0">
                <wp:start x="4822" y="140"/>
                <wp:lineTo x="4701" y="7146"/>
                <wp:lineTo x="4221" y="9482"/>
                <wp:lineTo x="3616" y="11820"/>
                <wp:lineTo x="2288" y="12839"/>
                <wp:lineTo x="843" y="14151"/>
                <wp:lineTo x="478" y="14739"/>
                <wp:lineTo x="-118" y="16343"/>
                <wp:lineTo x="-118" y="17509"/>
                <wp:lineTo x="237" y="18820"/>
                <wp:lineTo x="599" y="19117"/>
                <wp:lineTo x="17375" y="21449"/>
                <wp:lineTo x="20027" y="21449"/>
                <wp:lineTo x="20993" y="21157"/>
                <wp:lineTo x="21600" y="19700"/>
                <wp:lineTo x="21600" y="17654"/>
                <wp:lineTo x="21234" y="16488"/>
                <wp:lineTo x="19060" y="14151"/>
                <wp:lineTo x="17737" y="11820"/>
                <wp:lineTo x="17493" y="7146"/>
                <wp:lineTo x="17976" y="4225"/>
                <wp:lineTo x="17254" y="3934"/>
                <wp:lineTo x="11219" y="2331"/>
                <wp:lineTo x="5549" y="140"/>
                <wp:lineTo x="4822" y="14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108950</wp:posOffset>
            </wp:positionH>
            <wp:positionV relativeFrom="paragraph">
              <wp:posOffset>1245870</wp:posOffset>
            </wp:positionV>
            <wp:extent cx="1275080" cy="1513205"/>
            <wp:effectExtent l="0" t="0" r="0" b="0"/>
            <wp:wrapTight wrapText="bothSides">
              <wp:wrapPolygon edited="0">
                <wp:start x="7933" y="437"/>
                <wp:lineTo x="7282" y="548"/>
                <wp:lineTo x="3640" y="2089"/>
                <wp:lineTo x="2336" y="2972"/>
                <wp:lineTo x="1038" y="3963"/>
                <wp:lineTo x="779" y="4406"/>
                <wp:lineTo x="515" y="5177"/>
                <wp:lineTo x="645" y="5727"/>
                <wp:lineTo x="1689" y="7490"/>
                <wp:lineTo x="4809" y="11017"/>
                <wp:lineTo x="4421" y="12780"/>
                <wp:lineTo x="2336" y="14543"/>
                <wp:lineTo x="1426" y="16307"/>
                <wp:lineTo x="1297" y="16856"/>
                <wp:lineTo x="1297" y="18070"/>
                <wp:lineTo x="2207" y="19833"/>
                <wp:lineTo x="2336" y="20606"/>
                <wp:lineTo x="5461" y="21044"/>
                <wp:lineTo x="10017" y="21044"/>
                <wp:lineTo x="11968" y="21044"/>
                <wp:lineTo x="12097" y="21044"/>
                <wp:lineTo x="14047" y="19833"/>
                <wp:lineTo x="16132" y="18070"/>
                <wp:lineTo x="17564" y="16307"/>
                <wp:lineTo x="20166" y="14543"/>
                <wp:lineTo x="21465" y="12891"/>
                <wp:lineTo x="21599" y="10905"/>
                <wp:lineTo x="20813" y="9914"/>
                <wp:lineTo x="18081" y="7490"/>
                <wp:lineTo x="18081" y="5727"/>
                <wp:lineTo x="16002" y="2200"/>
                <wp:lineTo x="16132" y="1209"/>
                <wp:lineTo x="14311" y="767"/>
                <wp:lineTo x="9495" y="437"/>
                <wp:lineTo x="7933" y="437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</wp:posOffset>
                </wp:positionH>
                <wp:positionV relativeFrom="paragraph">
                  <wp:posOffset>1268730</wp:posOffset>
                </wp:positionV>
                <wp:extent cx="8651875" cy="1325245"/>
                <wp:effectExtent l="5715" t="571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880" cy="132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5" h="2087">
                              <a:moveTo>
                                <a:pt x="0" y="0"/>
                              </a:moveTo>
                              <a:cubicBezTo>
                                <a:pt x="1606" y="1020"/>
                                <a:pt x="3212" y="2041"/>
                                <a:pt x="5483" y="2064"/>
                              </a:cubicBezTo>
                              <a:cubicBezTo>
                                <a:pt x="7754" y="2087"/>
                                <a:pt x="10689" y="1113"/>
                                <a:pt x="13625" y="1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5,2087" path="m0,0c1606,1020,3212,2041,5483,2064c7754,2087,10689,1113,13625,139e" stroked="t" o:allowincell="f" style="position:absolute;margin-left:33.45pt;margin-top:99.9pt;width:681.2pt;height:10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34:00Z</dcterms:created>
  <dc:creator>dawn</dc:creator>
  <dc:description/>
  <dc:language>en-US</dc:language>
  <cp:lastModifiedBy>dawn</cp:lastModifiedBy>
  <dcterms:modified xsi:type="dcterms:W3CDTF">2009-02-02T16:34:00Z</dcterms:modified>
  <cp:revision>2</cp:revision>
  <dc:subject/>
  <dc:title/>
</cp:coreProperties>
</file>