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9"/>
        <w:gridCol w:w="7699"/>
      </w:tblGrid>
      <w:tr>
        <w:trPr/>
        <w:tc>
          <w:tcPr>
            <w:tcW w:w="1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</w:rPr>
              <w:t>WALT:  To understand that repeated addition is the same as multiplication.</w:t>
            </w:r>
          </w:p>
        </w:tc>
      </w:tr>
      <w:tr>
        <w:trPr/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81785</wp:posOffset>
                  </wp:positionH>
                  <wp:positionV relativeFrom="paragraph">
                    <wp:posOffset>227965</wp:posOffset>
                  </wp:positionV>
                  <wp:extent cx="660400" cy="1040130"/>
                  <wp:effectExtent l="0" t="0" r="0" b="0"/>
                  <wp:wrapTight wrapText="bothSides">
                    <wp:wrapPolygon edited="0">
                      <wp:start x="4360" y="0"/>
                      <wp:lineTo x="618" y="1184"/>
                      <wp:lineTo x="3110" y="12656"/>
                      <wp:lineTo x="-615" y="16610"/>
                      <wp:lineTo x="618" y="18984"/>
                      <wp:lineTo x="5602" y="20963"/>
                      <wp:lineTo x="6223" y="20963"/>
                      <wp:lineTo x="11834" y="20963"/>
                      <wp:lineTo x="12456" y="20963"/>
                      <wp:lineTo x="16197" y="19381"/>
                      <wp:lineTo x="16197" y="18984"/>
                      <wp:lineTo x="20559" y="17006"/>
                      <wp:lineTo x="21801" y="15424"/>
                      <wp:lineTo x="21180" y="12656"/>
                      <wp:lineTo x="18689" y="5138"/>
                      <wp:lineTo x="14948" y="1577"/>
                      <wp:lineTo x="10585" y="0"/>
                      <wp:lineTo x="4360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17140</wp:posOffset>
                  </wp:positionH>
                  <wp:positionV relativeFrom="paragraph">
                    <wp:posOffset>227965</wp:posOffset>
                  </wp:positionV>
                  <wp:extent cx="727075" cy="1134745"/>
                  <wp:effectExtent l="0" t="0" r="0" b="0"/>
                  <wp:wrapTight wrapText="bothSides">
                    <wp:wrapPolygon edited="0">
                      <wp:start x="4520" y="0"/>
                      <wp:lineTo x="563" y="1085"/>
                      <wp:lineTo x="2824" y="11600"/>
                      <wp:lineTo x="-559" y="16678"/>
                      <wp:lineTo x="-559" y="18127"/>
                      <wp:lineTo x="4520" y="21028"/>
                      <wp:lineTo x="6223" y="21028"/>
                      <wp:lineTo x="11311" y="21028"/>
                      <wp:lineTo x="11877" y="21028"/>
                      <wp:lineTo x="19805" y="17765"/>
                      <wp:lineTo x="19805" y="17403"/>
                      <wp:lineTo x="21502" y="15587"/>
                      <wp:lineTo x="21502" y="14863"/>
                      <wp:lineTo x="20370" y="11600"/>
                      <wp:lineTo x="18668" y="7246"/>
                      <wp:lineTo x="18102" y="4348"/>
                      <wp:lineTo x="15275" y="1810"/>
                      <wp:lineTo x="10181" y="0"/>
                      <wp:lineTo x="4520" y="0"/>
                    </wp:wrapPolygon>
                  </wp:wrapTight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10845</wp:posOffset>
                  </wp:positionH>
                  <wp:positionV relativeFrom="paragraph">
                    <wp:posOffset>57150</wp:posOffset>
                  </wp:positionV>
                  <wp:extent cx="748030" cy="1176655"/>
                  <wp:effectExtent l="0" t="0" r="0" b="0"/>
                  <wp:wrapTight wrapText="bothSides">
                    <wp:wrapPolygon edited="0">
                      <wp:start x="4946" y="0"/>
                      <wp:lineTo x="1093" y="694"/>
                      <wp:lineTo x="2747" y="11186"/>
                      <wp:lineTo x="-545" y="16782"/>
                      <wp:lineTo x="-545" y="18183"/>
                      <wp:lineTo x="4395" y="20980"/>
                      <wp:lineTo x="6593" y="20980"/>
                      <wp:lineTo x="11548" y="20980"/>
                      <wp:lineTo x="12100" y="20980"/>
                      <wp:lineTo x="20901" y="17131"/>
                      <wp:lineTo x="20901" y="16782"/>
                      <wp:lineTo x="21445" y="16083"/>
                      <wp:lineTo x="21445" y="14682"/>
                      <wp:lineTo x="20350" y="11186"/>
                      <wp:lineTo x="18144" y="6293"/>
                      <wp:lineTo x="18144" y="4543"/>
                      <wp:lineTo x="14298" y="1396"/>
                      <wp:lineTo x="9894" y="0"/>
                      <wp:lineTo x="4946" y="0"/>
                    </wp:wrapPolygon>
                  </wp:wrapTight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712595</wp:posOffset>
                  </wp:positionH>
                  <wp:positionV relativeFrom="paragraph">
                    <wp:posOffset>173990</wp:posOffset>
                  </wp:positionV>
                  <wp:extent cx="749300" cy="891540"/>
                  <wp:effectExtent l="0" t="0" r="0" b="0"/>
                  <wp:wrapTight wrapText="bothSides">
                    <wp:wrapPolygon edited="0">
                      <wp:start x="5490" y="458"/>
                      <wp:lineTo x="546" y="2766"/>
                      <wp:lineTo x="-2" y="18459"/>
                      <wp:lineTo x="3292" y="20767"/>
                      <wp:lineTo x="8232" y="20767"/>
                      <wp:lineTo x="12625" y="20767"/>
                      <wp:lineTo x="13177" y="20767"/>
                      <wp:lineTo x="18669" y="15688"/>
                      <wp:lineTo x="18669" y="15229"/>
                      <wp:lineTo x="20863" y="12920"/>
                      <wp:lineTo x="20863" y="10150"/>
                      <wp:lineTo x="19764" y="5075"/>
                      <wp:lineTo x="14276" y="458"/>
                      <wp:lineTo x="10431" y="458"/>
                      <wp:lineTo x="5490" y="458"/>
                    </wp:wrapPolygon>
                  </wp:wrapTight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708025</wp:posOffset>
                  </wp:positionH>
                  <wp:positionV relativeFrom="paragraph">
                    <wp:posOffset>173990</wp:posOffset>
                  </wp:positionV>
                  <wp:extent cx="749300" cy="891540"/>
                  <wp:effectExtent l="0" t="0" r="0" b="0"/>
                  <wp:wrapTight wrapText="bothSides">
                    <wp:wrapPolygon edited="0">
                      <wp:start x="5490" y="458"/>
                      <wp:lineTo x="546" y="2766"/>
                      <wp:lineTo x="-2" y="18459"/>
                      <wp:lineTo x="3292" y="20767"/>
                      <wp:lineTo x="8232" y="20767"/>
                      <wp:lineTo x="12625" y="20767"/>
                      <wp:lineTo x="13177" y="20767"/>
                      <wp:lineTo x="18669" y="15688"/>
                      <wp:lineTo x="18669" y="15229"/>
                      <wp:lineTo x="20863" y="12920"/>
                      <wp:lineTo x="20863" y="10150"/>
                      <wp:lineTo x="19764" y="5075"/>
                      <wp:lineTo x="14276" y="458"/>
                      <wp:lineTo x="10431" y="458"/>
                      <wp:lineTo x="5490" y="458"/>
                    </wp:wrapPolygon>
                  </wp:wrapTight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269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84455</wp:posOffset>
                  </wp:positionV>
                  <wp:extent cx="909320" cy="838835"/>
                  <wp:effectExtent l="0" t="0" r="0" b="0"/>
                  <wp:wrapTight wrapText="bothSides">
                    <wp:wrapPolygon edited="0">
                      <wp:start x="2255" y="0"/>
                      <wp:lineTo x="-444" y="1467"/>
                      <wp:lineTo x="-444" y="3914"/>
                      <wp:lineTo x="5423" y="17651"/>
                      <wp:lineTo x="11761" y="20108"/>
                      <wp:lineTo x="16284" y="20108"/>
                      <wp:lineTo x="20356" y="20108"/>
                      <wp:lineTo x="20806" y="20108"/>
                      <wp:lineTo x="21719" y="17162"/>
                      <wp:lineTo x="21719" y="15694"/>
                      <wp:lineTo x="19001" y="6859"/>
                      <wp:lineTo x="12213" y="2446"/>
                      <wp:lineTo x="5875" y="0"/>
                      <wp:lineTo x="2255" y="0"/>
                    </wp:wrapPolygon>
                  </wp:wrapTight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306195</wp:posOffset>
                  </wp:positionH>
                  <wp:positionV relativeFrom="paragraph">
                    <wp:posOffset>86995</wp:posOffset>
                  </wp:positionV>
                  <wp:extent cx="961390" cy="892810"/>
                  <wp:effectExtent l="0" t="0" r="0" b="0"/>
                  <wp:wrapTight wrapText="bothSides">
                    <wp:wrapPolygon edited="0">
                      <wp:start x="2136" y="0"/>
                      <wp:lineTo x="-417" y="1838"/>
                      <wp:lineTo x="-417" y="4602"/>
                      <wp:lineTo x="1275" y="7367"/>
                      <wp:lineTo x="3422" y="14743"/>
                      <wp:lineTo x="3422" y="16583"/>
                      <wp:lineTo x="11982" y="20270"/>
                      <wp:lineTo x="16258" y="20270"/>
                      <wp:lineTo x="20108" y="20270"/>
                      <wp:lineTo x="20535" y="20270"/>
                      <wp:lineTo x="21394" y="17507"/>
                      <wp:lineTo x="21394" y="14743"/>
                      <wp:lineTo x="18830" y="6904"/>
                      <wp:lineTo x="12409" y="2763"/>
                      <wp:lineTo x="5560" y="0"/>
                      <wp:lineTo x="2136" y="0"/>
                    </wp:wrapPolygon>
                  </wp:wrapTight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536190</wp:posOffset>
                  </wp:positionH>
                  <wp:positionV relativeFrom="paragraph">
                    <wp:posOffset>-922020</wp:posOffset>
                  </wp:positionV>
                  <wp:extent cx="895350" cy="829945"/>
                  <wp:effectExtent l="0" t="0" r="0" b="0"/>
                  <wp:wrapTight wrapText="bothSides">
                    <wp:wrapPolygon edited="0">
                      <wp:start x="1828" y="0"/>
                      <wp:lineTo x="-452" y="2473"/>
                      <wp:lineTo x="-452" y="4956"/>
                      <wp:lineTo x="1369" y="7928"/>
                      <wp:lineTo x="5509" y="17841"/>
                      <wp:lineTo x="11940" y="20324"/>
                      <wp:lineTo x="16079" y="20324"/>
                      <wp:lineTo x="20219" y="20324"/>
                      <wp:lineTo x="20679" y="20324"/>
                      <wp:lineTo x="21599" y="17344"/>
                      <wp:lineTo x="21599" y="15857"/>
                      <wp:lineTo x="18839" y="6931"/>
                      <wp:lineTo x="11940" y="2473"/>
                      <wp:lineTo x="5509" y="0"/>
                      <wp:lineTo x="1828" y="0"/>
                    </wp:wrapPolygon>
                  </wp:wrapTight>
                  <wp:docPr id="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660775</wp:posOffset>
                  </wp:positionH>
                  <wp:positionV relativeFrom="paragraph">
                    <wp:posOffset>-820420</wp:posOffset>
                  </wp:positionV>
                  <wp:extent cx="789940" cy="725170"/>
                  <wp:effectExtent l="0" t="0" r="0" b="0"/>
                  <wp:wrapTight wrapText="bothSides">
                    <wp:wrapPolygon edited="0">
                      <wp:start x="1557" y="0"/>
                      <wp:lineTo x="-511" y="2265"/>
                      <wp:lineTo x="-511" y="4530"/>
                      <wp:lineTo x="1557" y="9070"/>
                      <wp:lineTo x="1557" y="13610"/>
                      <wp:lineTo x="6769" y="18150"/>
                      <wp:lineTo x="12493" y="18150"/>
                      <wp:lineTo x="15100" y="19853"/>
                      <wp:lineTo x="15619" y="19853"/>
                      <wp:lineTo x="20312" y="19853"/>
                      <wp:lineTo x="20833" y="19853"/>
                      <wp:lineTo x="21352" y="18721"/>
                      <wp:lineTo x="21352" y="15885"/>
                      <wp:lineTo x="18745" y="7367"/>
                      <wp:lineTo x="13013" y="2835"/>
                      <wp:lineTo x="5721" y="0"/>
                      <wp:lineTo x="1557" y="0"/>
                    </wp:wrapPolygon>
                  </wp:wrapTight>
                  <wp:docPr id="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99695</wp:posOffset>
                  </wp:positionV>
                  <wp:extent cx="958215" cy="798195"/>
                  <wp:effectExtent l="0" t="0" r="0" b="0"/>
                  <wp:wrapTight wrapText="bothSides">
                    <wp:wrapPolygon edited="0">
                      <wp:start x="3860" y="0"/>
                      <wp:lineTo x="3433" y="8244"/>
                      <wp:lineTo x="-2" y="13917"/>
                      <wp:lineTo x="-426" y="19070"/>
                      <wp:lineTo x="7727" y="21131"/>
                      <wp:lineTo x="16313" y="21131"/>
                      <wp:lineTo x="20180" y="21131"/>
                      <wp:lineTo x="20610" y="21131"/>
                      <wp:lineTo x="21469" y="18555"/>
                      <wp:lineTo x="21469" y="16493"/>
                      <wp:lineTo x="18460" y="4637"/>
                      <wp:lineTo x="16744" y="3091"/>
                      <wp:lineTo x="6438" y="0"/>
                      <wp:lineTo x="3860" y="0"/>
                    </wp:wrapPolygon>
                  </wp:wrapTight>
                  <wp:docPr id="1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889000</wp:posOffset>
                  </wp:positionH>
                  <wp:positionV relativeFrom="paragraph">
                    <wp:posOffset>457200</wp:posOffset>
                  </wp:positionV>
                  <wp:extent cx="937260" cy="767080"/>
                  <wp:effectExtent l="0" t="0" r="0" b="0"/>
                  <wp:wrapTight wrapText="bothSides">
                    <wp:wrapPolygon edited="0">
                      <wp:start x="3948" y="0"/>
                      <wp:lineTo x="3508" y="8577"/>
                      <wp:lineTo x="-2" y="13944"/>
                      <wp:lineTo x="-435" y="18773"/>
                      <wp:lineTo x="10095" y="20918"/>
                      <wp:lineTo x="16239" y="20918"/>
                      <wp:lineTo x="20193" y="20918"/>
                      <wp:lineTo x="20632" y="20918"/>
                      <wp:lineTo x="21508" y="18232"/>
                      <wp:lineTo x="21508" y="17164"/>
                      <wp:lineTo x="18873" y="4288"/>
                      <wp:lineTo x="17119" y="3215"/>
                      <wp:lineTo x="6582" y="0"/>
                      <wp:lineTo x="3948" y="0"/>
                    </wp:wrapPolygon>
                  </wp:wrapTight>
                  <wp:docPr id="1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770380</wp:posOffset>
                  </wp:positionH>
                  <wp:positionV relativeFrom="paragraph">
                    <wp:posOffset>257810</wp:posOffset>
                  </wp:positionV>
                  <wp:extent cx="937260" cy="777240"/>
                  <wp:effectExtent l="0" t="0" r="0" b="0"/>
                  <wp:wrapTight wrapText="bothSides">
                    <wp:wrapPolygon edited="0">
                      <wp:start x="3948" y="0"/>
                      <wp:lineTo x="3508" y="8468"/>
                      <wp:lineTo x="433" y="12704"/>
                      <wp:lineTo x="-435" y="19054"/>
                      <wp:lineTo x="8776" y="21173"/>
                      <wp:lineTo x="16239" y="21173"/>
                      <wp:lineTo x="20193" y="21173"/>
                      <wp:lineTo x="20632" y="21173"/>
                      <wp:lineTo x="21508" y="18523"/>
                      <wp:lineTo x="21508" y="16936"/>
                      <wp:lineTo x="18873" y="4231"/>
                      <wp:lineTo x="17119" y="3174"/>
                      <wp:lineTo x="6582" y="0"/>
                      <wp:lineTo x="3948" y="0"/>
                    </wp:wrapPolygon>
                  </wp:wrapTight>
                  <wp:docPr id="1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571115</wp:posOffset>
                  </wp:positionH>
                  <wp:positionV relativeFrom="paragraph">
                    <wp:posOffset>541655</wp:posOffset>
                  </wp:positionV>
                  <wp:extent cx="1052195" cy="861695"/>
                  <wp:effectExtent l="0" t="0" r="0" b="0"/>
                  <wp:wrapTight wrapText="bothSides">
                    <wp:wrapPolygon edited="0">
                      <wp:start x="3909" y="0"/>
                      <wp:lineTo x="3909" y="7635"/>
                      <wp:lineTo x="-387" y="14797"/>
                      <wp:lineTo x="-387" y="18617"/>
                      <wp:lineTo x="7034" y="21006"/>
                      <wp:lineTo x="16422" y="21006"/>
                      <wp:lineTo x="19940" y="21006"/>
                      <wp:lineTo x="21503" y="20528"/>
                      <wp:lineTo x="21503" y="17665"/>
                      <wp:lineTo x="20724" y="15275"/>
                      <wp:lineTo x="17593" y="7635"/>
                      <wp:lineTo x="18769" y="4293"/>
                      <wp:lineTo x="16813" y="3341"/>
                      <wp:lineTo x="6255" y="0"/>
                      <wp:lineTo x="3909" y="0"/>
                    </wp:wrapPolygon>
                  </wp:wrapTight>
                  <wp:docPr id="1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537585</wp:posOffset>
                  </wp:positionH>
                  <wp:positionV relativeFrom="paragraph">
                    <wp:posOffset>288925</wp:posOffset>
                  </wp:positionV>
                  <wp:extent cx="1047115" cy="861695"/>
                  <wp:effectExtent l="0" t="0" r="0" b="0"/>
                  <wp:wrapTight wrapText="bothSides">
                    <wp:wrapPolygon edited="0">
                      <wp:start x="3926" y="0"/>
                      <wp:lineTo x="3926" y="7635"/>
                      <wp:lineTo x="-387" y="14797"/>
                      <wp:lineTo x="-387" y="18617"/>
                      <wp:lineTo x="7069" y="21006"/>
                      <wp:lineTo x="16501" y="21006"/>
                      <wp:lineTo x="20036" y="21006"/>
                      <wp:lineTo x="21608" y="20528"/>
                      <wp:lineTo x="21608" y="17665"/>
                      <wp:lineTo x="20824" y="15275"/>
                      <wp:lineTo x="17680" y="7635"/>
                      <wp:lineTo x="18860" y="4293"/>
                      <wp:lineTo x="16892" y="3341"/>
                      <wp:lineTo x="6285" y="0"/>
                      <wp:lineTo x="3926" y="0"/>
                    </wp:wrapPolygon>
                  </wp:wrapTight>
                  <wp:docPr id="1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864995</wp:posOffset>
                  </wp:positionH>
                  <wp:positionV relativeFrom="paragraph">
                    <wp:posOffset>77470</wp:posOffset>
                  </wp:positionV>
                  <wp:extent cx="867410" cy="1113790"/>
                  <wp:effectExtent l="0" t="0" r="0" b="0"/>
                  <wp:wrapTight wrapText="bothSides">
                    <wp:wrapPolygon edited="0">
                      <wp:start x="8061" y="0"/>
                      <wp:lineTo x="6165" y="0"/>
                      <wp:lineTo x="6165" y="5909"/>
                      <wp:lineTo x="3319" y="11820"/>
                      <wp:lineTo x="-2" y="15145"/>
                      <wp:lineTo x="-472" y="18840"/>
                      <wp:lineTo x="2843" y="20687"/>
                      <wp:lineTo x="4742" y="20687"/>
                      <wp:lineTo x="9960" y="20687"/>
                      <wp:lineTo x="10433" y="20687"/>
                      <wp:lineTo x="14229" y="18100"/>
                      <wp:lineTo x="14704" y="17731"/>
                      <wp:lineTo x="21819" y="12189"/>
                      <wp:lineTo x="21819" y="3322"/>
                      <wp:lineTo x="19922" y="1845"/>
                      <wp:lineTo x="13281" y="0"/>
                      <wp:lineTo x="8061" y="0"/>
                    </wp:wrapPolygon>
                  </wp:wrapTight>
                  <wp:docPr id="1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864870</wp:posOffset>
                  </wp:positionH>
                  <wp:positionV relativeFrom="paragraph">
                    <wp:posOffset>80645</wp:posOffset>
                  </wp:positionV>
                  <wp:extent cx="867410" cy="1113790"/>
                  <wp:effectExtent l="0" t="0" r="0" b="0"/>
                  <wp:wrapTight wrapText="bothSides">
                    <wp:wrapPolygon edited="0">
                      <wp:start x="8061" y="0"/>
                      <wp:lineTo x="6165" y="0"/>
                      <wp:lineTo x="6165" y="5909"/>
                      <wp:lineTo x="3319" y="11820"/>
                      <wp:lineTo x="-2" y="15145"/>
                      <wp:lineTo x="-472" y="18840"/>
                      <wp:lineTo x="2843" y="20687"/>
                      <wp:lineTo x="4742" y="20687"/>
                      <wp:lineTo x="9960" y="20687"/>
                      <wp:lineTo x="10433" y="20687"/>
                      <wp:lineTo x="14229" y="18100"/>
                      <wp:lineTo x="14704" y="17731"/>
                      <wp:lineTo x="21819" y="12189"/>
                      <wp:lineTo x="21819" y="3322"/>
                      <wp:lineTo x="19922" y="1845"/>
                      <wp:lineTo x="13281" y="0"/>
                      <wp:lineTo x="8061" y="0"/>
                    </wp:wrapPolygon>
                  </wp:wrapTight>
                  <wp:docPr id="1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882900</wp:posOffset>
                  </wp:positionH>
                  <wp:positionV relativeFrom="paragraph">
                    <wp:posOffset>77470</wp:posOffset>
                  </wp:positionV>
                  <wp:extent cx="867410" cy="1113790"/>
                  <wp:effectExtent l="0" t="0" r="0" b="0"/>
                  <wp:wrapTight wrapText="bothSides">
                    <wp:wrapPolygon edited="0">
                      <wp:start x="8061" y="0"/>
                      <wp:lineTo x="6165" y="0"/>
                      <wp:lineTo x="6165" y="5909"/>
                      <wp:lineTo x="3319" y="11820"/>
                      <wp:lineTo x="-2" y="15145"/>
                      <wp:lineTo x="-472" y="18840"/>
                      <wp:lineTo x="2843" y="20687"/>
                      <wp:lineTo x="4742" y="20687"/>
                      <wp:lineTo x="9960" y="20687"/>
                      <wp:lineTo x="10433" y="20687"/>
                      <wp:lineTo x="14229" y="18100"/>
                      <wp:lineTo x="14704" y="17731"/>
                      <wp:lineTo x="21819" y="12189"/>
                      <wp:lineTo x="21819" y="3322"/>
                      <wp:lineTo x="19922" y="1845"/>
                      <wp:lineTo x="13281" y="0"/>
                      <wp:lineTo x="8061" y="0"/>
                    </wp:wrapPolygon>
                  </wp:wrapTight>
                  <wp:docPr id="1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3748405</wp:posOffset>
                  </wp:positionH>
                  <wp:positionV relativeFrom="paragraph">
                    <wp:posOffset>80645</wp:posOffset>
                  </wp:positionV>
                  <wp:extent cx="867410" cy="1113790"/>
                  <wp:effectExtent l="0" t="0" r="0" b="0"/>
                  <wp:wrapTight wrapText="bothSides">
                    <wp:wrapPolygon edited="0">
                      <wp:start x="8061" y="0"/>
                      <wp:lineTo x="6165" y="0"/>
                      <wp:lineTo x="6165" y="5909"/>
                      <wp:lineTo x="3319" y="11820"/>
                      <wp:lineTo x="-2" y="15145"/>
                      <wp:lineTo x="-472" y="18840"/>
                      <wp:lineTo x="2843" y="20687"/>
                      <wp:lineTo x="4742" y="20687"/>
                      <wp:lineTo x="9960" y="20687"/>
                      <wp:lineTo x="10433" y="20687"/>
                      <wp:lineTo x="14229" y="18100"/>
                      <wp:lineTo x="14704" y="17731"/>
                      <wp:lineTo x="21819" y="12189"/>
                      <wp:lineTo x="21819" y="3322"/>
                      <wp:lineTo x="19922" y="1845"/>
                      <wp:lineTo x="13281" y="0"/>
                      <wp:lineTo x="8061" y="0"/>
                    </wp:wrapPolygon>
                  </wp:wrapTight>
                  <wp:docPr id="1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4690745</wp:posOffset>
                  </wp:positionH>
                  <wp:positionV relativeFrom="paragraph">
                    <wp:posOffset>80645</wp:posOffset>
                  </wp:positionV>
                  <wp:extent cx="867410" cy="1113790"/>
                  <wp:effectExtent l="0" t="0" r="0" b="0"/>
                  <wp:wrapTight wrapText="bothSides">
                    <wp:wrapPolygon edited="0">
                      <wp:start x="8061" y="0"/>
                      <wp:lineTo x="6165" y="0"/>
                      <wp:lineTo x="6165" y="5909"/>
                      <wp:lineTo x="3319" y="11820"/>
                      <wp:lineTo x="-2" y="15145"/>
                      <wp:lineTo x="-472" y="18840"/>
                      <wp:lineTo x="2843" y="20687"/>
                      <wp:lineTo x="4742" y="20687"/>
                      <wp:lineTo x="9960" y="20687"/>
                      <wp:lineTo x="10433" y="20687"/>
                      <wp:lineTo x="14229" y="18100"/>
                      <wp:lineTo x="14704" y="17731"/>
                      <wp:lineTo x="21819" y="12189"/>
                      <wp:lineTo x="21819" y="3322"/>
                      <wp:lineTo x="19922" y="1845"/>
                      <wp:lineTo x="13281" y="0"/>
                      <wp:lineTo x="8061" y="0"/>
                    </wp:wrapPolygon>
                  </wp:wrapTight>
                  <wp:docPr id="1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5800725</wp:posOffset>
                  </wp:positionH>
                  <wp:positionV relativeFrom="paragraph">
                    <wp:posOffset>77470</wp:posOffset>
                  </wp:positionV>
                  <wp:extent cx="867410" cy="1113790"/>
                  <wp:effectExtent l="0" t="0" r="0" b="0"/>
                  <wp:wrapTight wrapText="bothSides">
                    <wp:wrapPolygon edited="0">
                      <wp:start x="8061" y="0"/>
                      <wp:lineTo x="6165" y="0"/>
                      <wp:lineTo x="6165" y="5909"/>
                      <wp:lineTo x="3319" y="11820"/>
                      <wp:lineTo x="-2" y="15145"/>
                      <wp:lineTo x="-472" y="18840"/>
                      <wp:lineTo x="2843" y="20687"/>
                      <wp:lineTo x="4742" y="20687"/>
                      <wp:lineTo x="9960" y="20687"/>
                      <wp:lineTo x="10433" y="20687"/>
                      <wp:lineTo x="14229" y="18100"/>
                      <wp:lineTo x="14704" y="17731"/>
                      <wp:lineTo x="21819" y="12189"/>
                      <wp:lineTo x="21819" y="3322"/>
                      <wp:lineTo x="19922" y="1845"/>
                      <wp:lineTo x="13281" y="0"/>
                      <wp:lineTo x="8061" y="0"/>
                    </wp:wrapPolygon>
                  </wp:wrapTight>
                  <wp:docPr id="2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6670040</wp:posOffset>
                  </wp:positionH>
                  <wp:positionV relativeFrom="paragraph">
                    <wp:posOffset>80645</wp:posOffset>
                  </wp:positionV>
                  <wp:extent cx="867410" cy="1113790"/>
                  <wp:effectExtent l="0" t="0" r="0" b="0"/>
                  <wp:wrapTight wrapText="bothSides">
                    <wp:wrapPolygon edited="0">
                      <wp:start x="8061" y="0"/>
                      <wp:lineTo x="6165" y="0"/>
                      <wp:lineTo x="6165" y="5909"/>
                      <wp:lineTo x="3319" y="11820"/>
                      <wp:lineTo x="-2" y="15145"/>
                      <wp:lineTo x="-472" y="18840"/>
                      <wp:lineTo x="2843" y="20687"/>
                      <wp:lineTo x="4742" y="20687"/>
                      <wp:lineTo x="9960" y="20687"/>
                      <wp:lineTo x="10433" y="20687"/>
                      <wp:lineTo x="14229" y="18100"/>
                      <wp:lineTo x="14704" y="17731"/>
                      <wp:lineTo x="21819" y="12189"/>
                      <wp:lineTo x="21819" y="3322"/>
                      <wp:lineTo x="19922" y="1845"/>
                      <wp:lineTo x="13281" y="0"/>
                      <wp:lineTo x="8061" y="0"/>
                    </wp:wrapPolygon>
                  </wp:wrapTight>
                  <wp:docPr id="2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7666990</wp:posOffset>
                  </wp:positionH>
                  <wp:positionV relativeFrom="paragraph">
                    <wp:posOffset>80645</wp:posOffset>
                  </wp:positionV>
                  <wp:extent cx="867410" cy="1113790"/>
                  <wp:effectExtent l="0" t="0" r="0" b="0"/>
                  <wp:wrapTight wrapText="bothSides">
                    <wp:wrapPolygon edited="0">
                      <wp:start x="8061" y="0"/>
                      <wp:lineTo x="6165" y="0"/>
                      <wp:lineTo x="6165" y="5909"/>
                      <wp:lineTo x="3319" y="11820"/>
                      <wp:lineTo x="-2" y="15145"/>
                      <wp:lineTo x="-472" y="18840"/>
                      <wp:lineTo x="2843" y="20687"/>
                      <wp:lineTo x="4742" y="20687"/>
                      <wp:lineTo x="9960" y="20687"/>
                      <wp:lineTo x="10433" y="20687"/>
                      <wp:lineTo x="14229" y="18100"/>
                      <wp:lineTo x="14704" y="17731"/>
                      <wp:lineTo x="21819" y="12189"/>
                      <wp:lineTo x="21819" y="3322"/>
                      <wp:lineTo x="19922" y="1845"/>
                      <wp:lineTo x="13281" y="0"/>
                      <wp:lineTo x="8061" y="0"/>
                    </wp:wrapPolygon>
                  </wp:wrapTight>
                  <wp:docPr id="2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6:35:00Z</dcterms:created>
  <dc:creator>dawn</dc:creator>
  <dc:description/>
  <dc:language>en-US</dc:language>
  <cp:lastModifiedBy>dawn</cp:lastModifiedBy>
  <cp:lastPrinted>2009-02-02T16:46:00Z</cp:lastPrinted>
  <dcterms:modified xsi:type="dcterms:W3CDTF">2009-02-02T17:20:00Z</dcterms:modified>
  <cp:revision>2</cp:revision>
  <dc:subject/>
  <dc:title/>
</cp:coreProperties>
</file>