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526"/>
        <w:gridCol w:w="3526"/>
      </w:tblGrid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795</wp:posOffset>
                      </wp:positionV>
                      <wp:extent cx="408940" cy="4089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-10160</wp:posOffset>
                      </wp:positionV>
                      <wp:extent cx="408940" cy="40894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pt;mso-position-vertical-relative:text;margin-left:-18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10160</wp:posOffset>
                      </wp:positionV>
                      <wp:extent cx="408940" cy="4089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10160</wp:posOffset>
                      </wp:positionV>
                      <wp:extent cx="408940" cy="4089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8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182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169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5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182.6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6.3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169.9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59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31902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182.6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-6.3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7730</wp:posOffset>
                      </wp:positionH>
                      <wp:positionV relativeFrom="paragraph">
                        <wp:posOffset>-9525</wp:posOffset>
                      </wp:positionV>
                      <wp:extent cx="408940" cy="40894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46"/>
                                    </w:rPr>
                                  </w:pPr>
                                  <w:r>
                                    <w:rPr>
                                      <w:b/>
                                      <w:sz w:val="4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32.2pt;mso-wrap-distance-left:9.05pt;mso-wrap-distance-right:9.05pt;mso-wrap-distance-top:0pt;mso-wrap-distance-bottom:0pt;margin-top:-0.75pt;mso-position-vertical-relative:text;margin-left:169.9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59:00Z</dcterms:created>
  <dc:creator>Andy</dc:creator>
  <dc:description/>
  <dc:language>en-US</dc:language>
  <cp:lastModifiedBy>Gareth Pitchford</cp:lastModifiedBy>
  <dcterms:modified xsi:type="dcterms:W3CDTF">2011-06-09T19:59:00Z</dcterms:modified>
  <cp:revision>2</cp:revision>
  <dc:subject/>
  <dc:title/>
</cp:coreProperties>
</file>