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Numeracy Year 3 M.A.   </w:t>
      </w:r>
    </w:p>
    <w:p>
      <w:pPr>
        <w:pStyle w:val="Normal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Measurement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‘</w:t>
      </w:r>
      <w:r>
        <w:rPr>
          <w:rFonts w:cs="Arial" w:ascii="Arial" w:hAnsi="Arial"/>
          <w:i/>
          <w:iCs/>
          <w:sz w:val="32"/>
          <w:szCs w:val="32"/>
        </w:rPr>
        <w:t>The total length of all someone’s fingers is the same as the length of one of their arms.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655"/>
        <w:gridCol w:w="1935"/>
        <w:gridCol w:w="2309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inger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easurem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=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+ b =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tal above + c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>Total above + 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>Total above + 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Numeracy Year 3 M.A.   </w:t>
      </w:r>
    </w:p>
    <w:p>
      <w:pPr>
        <w:pStyle w:val="Normal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Measurement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‘</w:t>
      </w:r>
      <w:r>
        <w:rPr>
          <w:rFonts w:cs="Arial" w:ascii="Arial" w:hAnsi="Arial"/>
          <w:i/>
          <w:iCs/>
          <w:sz w:val="32"/>
          <w:szCs w:val="32"/>
        </w:rPr>
        <w:t>The total length of all someone’s fingers is the same as the length of one of their arms.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655"/>
        <w:gridCol w:w="1935"/>
        <w:gridCol w:w="2309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inger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easurem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=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+ b =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tal above + c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>Total above + 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>Total above + 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“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25:00Z</dcterms:created>
  <dc:creator>Diane Marshall</dc:creator>
  <dc:description/>
  <cp:keywords/>
  <dc:language>en-US</dc:language>
  <cp:lastModifiedBy>Diane Marshall</cp:lastModifiedBy>
  <dcterms:modified xsi:type="dcterms:W3CDTF">2006-09-20T11:25:00Z</dcterms:modified>
  <cp:revision>2</cp:revision>
  <dc:subject/>
  <dc:title>Numeracy Year 3 M</dc:title>
</cp:coreProperties>
</file>