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-114300</wp:posOffset>
                </wp:positionV>
                <wp:extent cx="10134600" cy="146304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720" cy="1463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ffff"/>
                            </a:gs>
                            <a:gs pos="100000">
                              <a:srgbClr val="00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-5.7pt;margin-top:-9pt;width:797.95pt;height:1151.95pt;mso-wrap-style:none;v-text-anchor:middle">
                <v:fill o:detectmouseclick="t" color2="aqua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10098405" cy="14401800"/>
                <wp:effectExtent l="7620" t="5080" r="698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98360" cy="14401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99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yellow" stroked="t" o:allowincell="f" style="position:absolute;margin-left:-5.7pt;margin-top:0pt;width:795.1pt;height:1133.95pt;flip:y;mso-wrap-style:none;v-text-anchor:middle" type="_x0000_t5">
                <v:fill o:detectmouseclick="t" color2="#ff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8585</wp:posOffset>
                </wp:positionH>
                <wp:positionV relativeFrom="paragraph">
                  <wp:posOffset>635</wp:posOffset>
                </wp:positionV>
                <wp:extent cx="10098405" cy="14401800"/>
                <wp:effectExtent l="7620" t="14605" r="698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360" cy="14401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8.55pt;margin-top:0pt;width:795.1pt;height:1133.95pt;mso-wrap-style:none;v-text-anchor:middle" type="_x0000_t5">
                <v:fill o:detectmouseclick="t" color2="#99cc00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35505</wp:posOffset>
            </wp:positionH>
            <wp:positionV relativeFrom="paragraph">
              <wp:posOffset>6972300</wp:posOffset>
            </wp:positionV>
            <wp:extent cx="6080760" cy="71437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760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9215</wp:posOffset>
                </wp:positionH>
                <wp:positionV relativeFrom="paragraph">
                  <wp:posOffset>457200</wp:posOffset>
                </wp:positionV>
                <wp:extent cx="7275195" cy="5257800"/>
                <wp:effectExtent l="5715" t="5080" r="4445" b="1627505"/>
                <wp:wrapTight wrapText="bothSides">
                  <wp:wrapPolygon edited="0">
                    <wp:start x="1928" y="7158"/>
                    <wp:lineTo x="1528" y="4490"/>
                    <wp:lineTo x="3398" y="1970"/>
                    <wp:lineTo x="5268" y="1970"/>
                    <wp:lineTo x="5859" y="1949"/>
                    <wp:lineTo x="6469" y="2210"/>
                    <wp:lineTo x="6969" y="2598"/>
                    <wp:lineTo x="7448" y="1388"/>
                    <wp:lineTo x="8340" y="650"/>
                    <wp:lineTo x="9339" y="650"/>
                    <wp:lineTo x="10003" y="689"/>
                    <wp:lineTo x="10710" y="1049"/>
                    <wp:lineTo x="11209" y="1698"/>
                    <wp:lineTo x="11569" y="629"/>
                    <wp:lineTo x="12329" y="0"/>
                    <wp:lineTo x="13149" y="0"/>
                    <wp:lineTo x="13839" y="0"/>
                    <wp:lineTo x="14469" y="459"/>
                    <wp:lineTo x="14868" y="1158"/>
                    <wp:lineTo x="15329" y="438"/>
                    <wp:lineTo x="16020" y="0"/>
                    <wp:lineTo x="16739" y="0"/>
                    <wp:lineTo x="17910" y="0"/>
                    <wp:lineTo x="18899" y="1130"/>
                    <wp:lineTo x="19110" y="2708"/>
                    <wp:lineTo x="20240" y="3149"/>
                    <wp:lineTo x="21060" y="4578"/>
                    <wp:lineTo x="21060" y="6219"/>
                    <wp:lineTo x="21060" y="6720"/>
                    <wp:lineTo x="21000" y="7200"/>
                    <wp:lineTo x="20830" y="7659"/>
                    <wp:lineTo x="21311" y="8460"/>
                    <wp:lineTo x="21599" y="9449"/>
                    <wp:lineTo x="21599" y="10461"/>
                    <wp:lineTo x="21599" y="12751"/>
                    <wp:lineTo x="20310" y="14682"/>
                    <wp:lineTo x="18650" y="15010"/>
                    <wp:lineTo x="18650" y="17202"/>
                    <wp:lineTo x="17370" y="18921"/>
                    <wp:lineTo x="15770" y="18921"/>
                    <wp:lineTo x="15219" y="18921"/>
                    <wp:lineTo x="14699" y="18712"/>
                    <wp:lineTo x="14239" y="18310"/>
                    <wp:lineTo x="13818" y="20241"/>
                    <wp:lineTo x="12489" y="21603"/>
                    <wp:lineTo x="11000" y="21603"/>
                    <wp:lineTo x="9889" y="21603"/>
                    <wp:lineTo x="8839" y="20791"/>
                    <wp:lineTo x="8210" y="19510"/>
                    <wp:lineTo x="7619" y="20001"/>
                    <wp:lineTo x="7929" y="20290"/>
                    <wp:lineTo x="6239" y="20290"/>
                    <wp:lineTo x="4848" y="20290"/>
                    <wp:lineTo x="3568" y="19281"/>
                    <wp:lineTo x="2899" y="17640"/>
                    <wp:lineTo x="1298" y="17601"/>
                    <wp:lineTo x="478" y="16302"/>
                    <wp:lineTo x="478" y="14661"/>
                    <wp:lineTo x="478" y="13899"/>
                    <wp:lineTo x="689" y="13210"/>
                    <wp:lineTo x="1068" y="12639"/>
                    <wp:lineTo x="378" y="12159"/>
                    <wp:lineTo x="-1" y="11210"/>
                    <wp:lineTo x="-1" y="10119"/>
                    <wp:lineTo x="-1" y="8590"/>
                    <wp:lineTo x="838" y="7330"/>
                    <wp:lineTo x="1928" y="7158"/>
                    <wp:lineTo x="1928" y="7158"/>
                    <wp:lineTo x="1928" y="7158"/>
                    <wp:lineTo x="1948" y="7409"/>
                    <wp:lineTo x="2039" y="7690"/>
                    <wp:lineTo x="2088" y="7920"/>
                    <wp:lineTo x="6969" y="2598"/>
                    <wp:lineTo x="7199" y="2789"/>
                    <wp:lineTo x="7478" y="3050"/>
                    <wp:lineTo x="7668" y="3308"/>
                    <wp:lineTo x="11209" y="1698"/>
                    <wp:lineTo x="11130" y="1910"/>
                    <wp:lineTo x="11079" y="2160"/>
                    <wp:lineTo x="11030" y="2400"/>
                    <wp:lineTo x="14868" y="1158"/>
                    <wp:lineTo x="14720" y="1398"/>
                    <wp:lineTo x="14638" y="1719"/>
                    <wp:lineTo x="14539" y="2009"/>
                    <wp:lineTo x="19110" y="2708"/>
                    <wp:lineTo x="19129" y="2888"/>
                    <wp:lineTo x="19229" y="3290"/>
                    <wp:lineTo x="19190" y="3378"/>
                    <wp:lineTo x="20830" y="7659"/>
                    <wp:lineTo x="20660" y="8170"/>
                    <wp:lineTo x="20430" y="8619"/>
                    <wp:lineTo x="20110" y="8990"/>
                    <wp:lineTo x="18660" y="15010"/>
                    <wp:lineTo x="18739" y="14199"/>
                    <wp:lineTo x="18279" y="12201"/>
                    <wp:lineTo x="16999" y="11450"/>
                    <wp:lineTo x="14239" y="18310"/>
                    <wp:lineTo x="14320" y="17982"/>
                    <wp:lineTo x="14350" y="17682"/>
                    <wp:lineTo x="14369" y="17361"/>
                    <wp:lineTo x="8219" y="19510"/>
                    <wp:lineTo x="8059" y="19252"/>
                    <wp:lineTo x="7959" y="18952"/>
                    <wp:lineTo x="7859" y="18642"/>
                    <wp:lineTo x="2899" y="17640"/>
                    <wp:lineTo x="3089" y="17601"/>
                    <wp:lineTo x="3278" y="17541"/>
                    <wp:lineTo x="3459" y="17450"/>
                    <wp:lineTo x="1068" y="12639"/>
                    <wp:lineTo x="1398" y="12900"/>
                    <wp:lineTo x="1779" y="13130"/>
                    <wp:lineTo x="2327" y="13041"/>
                    <wp:lineTo x="11209" y="22647"/>
                    <wp:lineTo x="11209" y="22963"/>
                    <wp:lineTo x="11126" y="23274"/>
                    <wp:lineTo x="10968" y="23547"/>
                    <wp:lineTo x="10810" y="23821"/>
                    <wp:lineTo x="10582" y="24048"/>
                    <wp:lineTo x="10309" y="24206"/>
                    <wp:lineTo x="10035" y="24364"/>
                    <wp:lineTo x="9725" y="24448"/>
                    <wp:lineTo x="9409" y="24448"/>
                    <wp:lineTo x="9093" y="24448"/>
                    <wp:lineTo x="8782" y="24364"/>
                    <wp:lineTo x="8509" y="24206"/>
                    <wp:lineTo x="8235" y="24048"/>
                    <wp:lineTo x="8008" y="23821"/>
                    <wp:lineTo x="7850" y="23547"/>
                    <wp:lineTo x="7692" y="23274"/>
                    <wp:lineTo x="7608" y="22963"/>
                    <wp:lineTo x="7608" y="22647"/>
                    <wp:lineTo x="7608" y="22331"/>
                    <wp:lineTo x="7692" y="22021"/>
                    <wp:lineTo x="7850" y="21747"/>
                    <wp:lineTo x="8008" y="21474"/>
                    <wp:lineTo x="8235" y="21246"/>
                    <wp:lineTo x="8509" y="21088"/>
                    <wp:lineTo x="8782" y="20930"/>
                    <wp:lineTo x="9093" y="20847"/>
                    <wp:lineTo x="9409" y="20847"/>
                    <wp:lineTo x="9725" y="20847"/>
                    <wp:lineTo x="10035" y="20930"/>
                    <wp:lineTo x="10309" y="21088"/>
                    <wp:lineTo x="10582" y="21246"/>
                    <wp:lineTo x="10810" y="21474"/>
                    <wp:lineTo x="10968" y="21747"/>
                    <wp:lineTo x="11126" y="22021"/>
                    <wp:lineTo x="11209" y="22331"/>
                    <wp:lineTo x="11209" y="22647"/>
                    <wp:lineTo x="11209" y="22647"/>
                    <wp:lineTo x="10267" y="25554"/>
                    <wp:lineTo x="10267" y="25765"/>
                    <wp:lineTo x="10212" y="25971"/>
                    <wp:lineTo x="10107" y="26154"/>
                    <wp:lineTo x="10001" y="26336"/>
                    <wp:lineTo x="9850" y="26488"/>
                    <wp:lineTo x="9667" y="26593"/>
                    <wp:lineTo x="9485" y="26699"/>
                    <wp:lineTo x="9278" y="26754"/>
                    <wp:lineTo x="9067" y="26754"/>
                    <wp:lineTo x="8857" y="26754"/>
                    <wp:lineTo x="8650" y="26699"/>
                    <wp:lineTo x="8467" y="26593"/>
                    <wp:lineTo x="8285" y="26488"/>
                    <wp:lineTo x="8133" y="26336"/>
                    <wp:lineTo x="8028" y="26154"/>
                    <wp:lineTo x="7923" y="25971"/>
                    <wp:lineTo x="7867" y="25765"/>
                    <wp:lineTo x="7867" y="25554"/>
                    <wp:lineTo x="7867" y="25343"/>
                    <wp:lineTo x="7923" y="25136"/>
                    <wp:lineTo x="8028" y="24954"/>
                    <wp:lineTo x="8133" y="24771"/>
                    <wp:lineTo x="8285" y="24620"/>
                    <wp:lineTo x="8467" y="24514"/>
                    <wp:lineTo x="8650" y="24409"/>
                    <wp:lineTo x="8857" y="24354"/>
                    <wp:lineTo x="9067" y="24354"/>
                    <wp:lineTo x="9278" y="24354"/>
                    <wp:lineTo x="9485" y="24409"/>
                    <wp:lineTo x="9667" y="24514"/>
                    <wp:lineTo x="9850" y="24620"/>
                    <wp:lineTo x="10001" y="24771"/>
                    <wp:lineTo x="10107" y="24954"/>
                    <wp:lineTo x="10212" y="25136"/>
                    <wp:lineTo x="10267" y="25343"/>
                    <wp:lineTo x="10267" y="25554"/>
                    <wp:lineTo x="10267" y="25554"/>
                    <wp:lineTo x="9531" y="27566"/>
                    <wp:lineTo x="9531" y="27689"/>
                    <wp:lineTo x="9499" y="27810"/>
                    <wp:lineTo x="9437" y="27916"/>
                    <wp:lineTo x="9376" y="28023"/>
                    <wp:lineTo x="9287" y="28111"/>
                    <wp:lineTo x="9181" y="28173"/>
                    <wp:lineTo x="9074" y="28234"/>
                    <wp:lineTo x="8954" y="28266"/>
                    <wp:lineTo x="8831" y="28266"/>
                    <wp:lineTo x="8708" y="28266"/>
                    <wp:lineTo x="8587" y="28234"/>
                    <wp:lineTo x="8481" y="28173"/>
                    <wp:lineTo x="8374" y="28111"/>
                    <wp:lineTo x="8286" y="28023"/>
                    <wp:lineTo x="8225" y="27916"/>
                    <wp:lineTo x="8163" y="27810"/>
                    <wp:lineTo x="8131" y="27689"/>
                    <wp:lineTo x="8131" y="27566"/>
                    <wp:lineTo x="8131" y="27443"/>
                    <wp:lineTo x="8163" y="27323"/>
                    <wp:lineTo x="8225" y="27216"/>
                    <wp:lineTo x="8286" y="27110"/>
                    <wp:lineTo x="8374" y="27021"/>
                    <wp:lineTo x="8481" y="26960"/>
                    <wp:lineTo x="8587" y="26899"/>
                    <wp:lineTo x="8708" y="26866"/>
                    <wp:lineTo x="8831" y="26866"/>
                    <wp:lineTo x="8954" y="26866"/>
                    <wp:lineTo x="9074" y="26899"/>
                    <wp:lineTo x="9181" y="26960"/>
                    <wp:lineTo x="9287" y="27021"/>
                    <wp:lineTo x="9376" y="27110"/>
                    <wp:lineTo x="9437" y="27216"/>
                    <wp:lineTo x="9499" y="27323"/>
                    <wp:lineTo x="9531" y="27443"/>
                    <wp:lineTo x="9531" y="27566"/>
                    <wp:lineTo x="9531" y="27566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240" cy="5257800"/>
                        </a:xfrm>
                        <a:prstGeom prst="cloudCallout">
                          <a:avLst>
                            <a:gd name="adj1" fmla="val -9115"/>
                            <a:gd name="adj2" fmla="val 776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45pt;margin-top:36pt;width:572.8pt;height:41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93.8pt;margin-top:117pt;width:401.8pt;height:233.95pt;mso-wrap-style:none;v-text-anchor:middle" type="_x0000_t136">
            <v:path textpathok="t"/>
            <v:textpath on="t" fitshape="t" string="You should take&#10;pride in yourself&#10;and your work" style="font-family:&quot;Kidprint&quot;;font-size:12pt"/>
            <v:fill o:detectmouseclick="t" type="solid" color2="aqua"/>
            <v:stroke color="black" weight="22320" joinstyle="miter" endcap="flat"/>
            <w10:wrap type="none"/>
          </v:shape>
        </w:pict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1:16:00Z</dcterms:created>
  <dc:creator>user</dc:creator>
  <dc:description/>
  <dc:language>en-US</dc:language>
  <cp:lastModifiedBy>user</cp:lastModifiedBy>
  <dcterms:modified xsi:type="dcterms:W3CDTF">2006-07-11T06:50:00Z</dcterms:modified>
  <cp:revision>4</cp:revision>
  <dc:subject/>
  <dc:title/>
</cp:coreProperties>
</file>