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058025" cy="9601200"/>
                <wp:effectExtent l="10160" t="9525" r="952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160" cy="9601200"/>
                        </a:xfrm>
                        <a:custGeom>
                          <a:avLst/>
                          <a:gdLst>
                            <a:gd name="textAreaLeft" fmla="*/ 195120 w 4001400"/>
                            <a:gd name="textAreaRight" fmla="*/ 3806280 w 4001400"/>
                            <a:gd name="textAreaTop" fmla="*/ 195120 h 5443200"/>
                            <a:gd name="textAreaBottom" fmla="*/ 5248080 h 5443200"/>
                          </a:gdLst>
                          <a:ahLst/>
                          <a:rect l="textAreaLeft" t="textAreaTop" r="textAreaRight" b="textAreaBottom"/>
                          <a:pathLst>
                            <a:path w="21600" h="293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782"/>
                              </a:lnTo>
                              <a:arcTo wR="3600" hR="3600" stAng="10800000" swAng="-5400000"/>
                              <a:lnTo>
                                <a:pt x="18000" y="293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ffff"/>
                            </a:gs>
                            <a:gs pos="50000">
                              <a:srgbClr val="cc99ff"/>
                            </a:gs>
                            <a:gs pos="100000">
                              <a:srgbClr val="00ffff"/>
                            </a:gs>
                          </a:gsLst>
                          <a:lin ang="108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0pt;margin-top:0pt;width:555.7pt;height:755.95pt;mso-wrap-style:none;v-text-anchor:middle">
                <v:fill o:detectmouseclick="t" color2="#cc99ff"/>
                <v:stroke color="black" weight="1908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7pt;margin-top:27pt;width:441.7pt;height:41.75pt;mso-wrap-style:none;v-text-anchor:middle" type="_x0000_t136">
            <v:path textpathok="t"/>
            <v:textpath on="t" fitshape="t" string="Name ........................." style="font-family:&quot;Poornut&quot;;font-size:12pt"/>
            <v:fill o:detectmouseclick="t" color2="#3366ff"/>
            <v:stroke color="black" weight="9360" joinstyle="miter" endcap="flat"/>
            <w10:wrap type="none"/>
          </v:shape>
        </w:pict>
        <w:pict>
          <v:shape id="shape_0" fillcolor="#99ccff" stroked="t" o:allowincell="f" style="position:absolute;margin-left:54.15pt;margin-top:675pt;width:441.7pt;height:41.75pt;mso-wrap-style:none;v-text-anchor:middle" type="_x0000_t136">
            <v:path textpathok="t"/>
            <v:textpath on="t" fitshape="t" string="Signed ........................." style="font-family:&quot;Poornut&quot;;font-size:12pt"/>
            <v:fill o:detectmouseclick="t" color2="yellow"/>
            <v:stroke color="black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9120</wp:posOffset>
            </wp:positionH>
            <wp:positionV relativeFrom="paragraph">
              <wp:posOffset>1485900</wp:posOffset>
            </wp:positionV>
            <wp:extent cx="5755005" cy="6629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06045" distR="108585" simplePos="0" locked="0" layoutInCell="0" allowOverlap="1" relativeHeight="6">
                <wp:simplePos x="0" y="0"/>
                <wp:positionH relativeFrom="column">
                  <wp:posOffset>1085215</wp:posOffset>
                </wp:positionH>
                <wp:positionV relativeFrom="paragraph">
                  <wp:posOffset>1825625</wp:posOffset>
                </wp:positionV>
                <wp:extent cx="4741545" cy="1489710"/>
                <wp:effectExtent l="0" t="889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472800">
                          <a:off x="0" y="0"/>
                          <a:ext cx="4741560" cy="1489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Poornut" w:hAnsi="Poornut" w:eastAsia="Poornut" w:cs="Poornut"/>
                                <w:lang w:val="en-US" w:bidi="hi-IN"/>
                              </w:rPr>
                              <w:t>My behaviour 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Poornut" w:hAnsi="Poornut" w:eastAsia="Poornut" w:cs="Poornut"/>
                                <w:lang w:val="en-US" w:bidi="hi-IN"/>
                              </w:rPr>
                              <w:t>lunchtimes 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Poornut" w:hAnsi="Poornut" w:eastAsia="Poornut" w:cs="Poornut"/>
                                <w:lang w:val="en-US" w:bidi="hi-IN"/>
                              </w:rPr>
                              <w:t>excellen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932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99ccff" stroked="t" o:allowincell="f" style="position:absolute;margin-left:85.4pt;margin-top:143.75pt;width:373.3pt;height:117.25pt;mso-wrap-style:none;v-text-anchor:middle;rotation:358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Poornut" w:hAnsi="Poornut" w:eastAsia="Poornut" w:cs="Poornut"/>
                          <w:lang w:val="en-US" w:bidi="hi-IN"/>
                        </w:rPr>
                        <w:t>My behaviour a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Poornut" w:hAnsi="Poornut" w:eastAsia="Poornut" w:cs="Poornut"/>
                          <w:lang w:val="en-US" w:bidi="hi-IN"/>
                        </w:rPr>
                        <w:t>lunchtimes 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Poornut" w:hAnsi="Poornut" w:eastAsia="Poornut" w:cs="Poornut"/>
                          <w:lang w:val="en-US" w:bidi="hi-IN"/>
                        </w:rPr>
                        <w:t>excellent</w:t>
                      </w:r>
                    </w:p>
                  </w:txbxContent>
                </v:textbox>
                <v:path textpathok="t"/>
                <v:textpath on="t" fitshape="t" string="My behaviour at&#10;lunchtimes is&#10;excellent" style="font-family:&quot;Poornut&quot;;font-size:12pt"/>
                <v:fill o:detectmouseclick="t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ornu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20:12:00Z</dcterms:created>
  <dc:creator>user</dc:creator>
  <dc:description/>
  <cp:keywords/>
  <dc:language>en-US</dc:language>
  <cp:lastModifiedBy>user</cp:lastModifiedBy>
  <cp:lastPrinted>2006-01-15T20:10:00Z</cp:lastPrinted>
  <dcterms:modified xsi:type="dcterms:W3CDTF">2006-01-15T20:12:00Z</dcterms:modified>
  <cp:revision>2</cp:revision>
  <dc:subject/>
  <dc:title/>
</cp:coreProperties>
</file>