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743700" cy="9372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72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36pt;margin-top:-27pt;width:530.95pt;height:737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41095</wp:posOffset>
                </wp:positionV>
                <wp:extent cx="3514725" cy="962025"/>
                <wp:effectExtent l="208280" t="436880" r="162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680" cy="96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pelling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7977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9pt;margin-top:89.85pt;width:276.7pt;height:7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pellings</w:t>
                      </w:r>
                    </w:p>
                  </w:txbxContent>
                </v:textbox>
                <v:path textpathok="t"/>
                <v:textpath on="t" fitshape="t" string="Spellings" style="font-family:&quot;Arial Black&quot;;font-size:54pt"/>
                <v:fill o:detectmouseclick="t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171700</wp:posOffset>
            </wp:positionV>
            <wp:extent cx="1393190" cy="1981200"/>
            <wp:effectExtent l="0" t="0" r="0" b="0"/>
            <wp:wrapNone/>
            <wp:docPr id="3" name="BD049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491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7658100</wp:posOffset>
            </wp:positionV>
            <wp:extent cx="1295400" cy="1170305"/>
            <wp:effectExtent l="0" t="0" r="0" b="0"/>
            <wp:wrapNone/>
            <wp:docPr id="4" name="BD050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509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7658100</wp:posOffset>
            </wp:positionV>
            <wp:extent cx="1295400" cy="1170305"/>
            <wp:effectExtent l="0" t="0" r="0" b="0"/>
            <wp:wrapNone/>
            <wp:docPr id="5" name="BD050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0509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pt;margin-top:225pt;width:278.95pt;height:26.95pt;mso-wrap-style:none;v-text-anchor:middle" type="_x0000_t136">
            <v:path textpathok="t"/>
            <v:textpath on="t" fitshape="t" string="Awarded to..........................................................." style="font-family:&quot;French Script M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3pt;margin-top:333pt;width:314.95pt;height:89.95pt;mso-wrap-style:none;v-text-anchor:middle" type="_x0000_t136">
            <v:path textpathok="t"/>
            <v:textpath on="t" fitshape="t" string="For the most improved &#10;spelling this half term." style="font-family:&quot;French Script M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pt;margin-top:531pt;width:368.95pt;height:28.45pt;mso-wrap-style:none;v-text-anchor:middle" type="_x0000_t136">
            <v:path textpathok="t"/>
            <v:textpath on="t" fitshape="t" string="Date...................................                       Signed................................" style="font-family:&quot;French Script MT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3:05:00Z</dcterms:created>
  <dc:creator>watford</dc:creator>
  <dc:description/>
  <dc:language>en-US</dc:language>
  <cp:lastModifiedBy>watford</cp:lastModifiedBy>
  <cp:lastPrinted>2005-10-14T08:26:00Z</cp:lastPrinted>
  <dcterms:modified xsi:type="dcterms:W3CDTF">2005-10-14T13:05:00Z</dcterms:modified>
  <cp:revision>2</cp:revision>
  <dc:subject/>
  <dc:title/>
</cp:coreProperties>
</file>