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628900</wp:posOffset>
            </wp:positionV>
            <wp:extent cx="885190" cy="927100"/>
            <wp:effectExtent l="0" t="0" r="0" b="0"/>
            <wp:wrapNone/>
            <wp:docPr id="1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2514600</wp:posOffset>
            </wp:positionV>
            <wp:extent cx="952500" cy="787400"/>
            <wp:effectExtent l="0" t="0" r="0" b="0"/>
            <wp:wrapNone/>
            <wp:docPr id="2" name="PE033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333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0058400" cy="65151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51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5pt;margin-top:-45pt;width:791.95pt;height:51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5pt;margin-top:45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270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1257300" cy="12573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cbf" stroked="t" o:allowincell="f" style="position:absolute;margin-left:567pt;margin-top:297pt;width:98.95pt;height:98.95pt;mso-wrap-style:none;v-text-anchor:middle" type="_x0000_t12">
                <v:fill o:detectmouseclick="t" color2="#03d4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cbf" stroked="t" o:allowincell="f" style="position:absolute;margin-left:567pt;margin-top:45pt;width:98.95pt;height:98.95pt;mso-wrap-style:none;v-text-anchor:middle" type="_x0000_t12">
                <v:fill o:detectmouseclick="t" color2="#03d4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41095</wp:posOffset>
                </wp:positionV>
                <wp:extent cx="5076825" cy="790575"/>
                <wp:effectExtent l="92710" t="271145" r="717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r of the wee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33" stroked="t" o:allowincell="f" style="position:absolute;margin-left:162pt;margin-top:89.85pt;width:399.7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r of the week</w:t>
                      </w:r>
                    </w:p>
                  </w:txbxContent>
                </v:textbox>
                <v:path textpathok="t"/>
                <v:textpath on="t" fitshape="t" string="Star of the week" style="font-family:&quot;Arial Black&quot;;font-size:44pt"/>
                <v:fill o:detectmouseclick="t" color2="#cc99f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144pt;width:431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324pt;width:422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cbf" stroked="t" o:allowincell="f" style="position:absolute;margin-left:45pt;margin-top:270pt;width:98.95pt;height:98.95pt;mso-wrap-style:none;v-text-anchor:middle" type="_x0000_t12">
                <v:fill o:detectmouseclick="t" color2="#03d4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100000">
                              <a:srgbClr val="005cb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5cbf" stroked="t" o:allowincell="f" style="position:absolute;margin-left:45pt;margin-top:45pt;width:98.95pt;height:98.95pt;mso-wrap-style:none;v-text-anchor:middle" type="_x0000_t12">
                <v:fill o:detectmouseclick="t" color2="#03d4a8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2514600</wp:posOffset>
            </wp:positionV>
            <wp:extent cx="1485900" cy="143383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paragraph">
              <wp:posOffset>2514600</wp:posOffset>
            </wp:positionV>
            <wp:extent cx="1104900" cy="12573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45:00Z</dcterms:created>
  <dc:creator>watford</dc:creator>
  <dc:description/>
  <dc:language>en-US</dc:language>
  <cp:lastModifiedBy>watford</cp:lastModifiedBy>
  <cp:lastPrinted>2005-10-08T09:50:00Z</cp:lastPrinted>
  <dcterms:modified xsi:type="dcterms:W3CDTF">2006-01-11T12:45:00Z</dcterms:modified>
  <cp:revision>2</cp:revision>
  <dc:subject/>
  <dc:title> </dc:title>
</cp:coreProperties>
</file>