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4342765" cy="6840220"/>
                <wp:effectExtent l="1270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6840360"/>
                          <a:chOff x="0" y="0"/>
                          <a:chExt cx="4342680" cy="6840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342680" cy="68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19280" cy="6840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a00"/>
                              </a:gs>
                              <a:gs pos="100000">
                                <a:srgbClr val="ff9900"/>
                              </a:gs>
                            </a:gsLst>
                            <a:lin ang="5400000"/>
                          </a:gra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457200"/>
                            <a:ext cx="3656880" cy="342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Fifties Heavy" w:hAnsi="Fifties Heavy" w:eastAsia="Fifties Heavy" w:cs="Fifties Heavy"/>
                                  <w:lang w:val="en-US" w:bidi="hi-IN"/>
                                </w:rPr>
                                <w:t>Name............................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1142280"/>
                            <a:ext cx="3656880" cy="1371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Fifties Heavy" w:hAnsi="Fifties Heavy" w:eastAsia="Fifties Heavy" w:cs="Fifties Heavy"/>
                                  <w:lang w:val="en-US" w:bidi="hi-IN"/>
                                </w:rPr>
                                <w:t>My behaviour has be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Fifties Heavy" w:hAnsi="Fifties Heavy" w:eastAsia="Fifties Heavy" w:cs="Fifties Heavy"/>
                                  <w:lang w:val="en-US" w:bidi="hi-IN"/>
                                </w:rPr>
                                <w:t>really good all week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6057360"/>
                            <a:ext cx="3542760" cy="418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Fifties Heavy" w:hAnsi="Fifties Heavy" w:eastAsia="Fifties Heavy" w:cs="Fifties Heavy"/>
                                  <w:lang w:val="en-US" w:bidi="hi-IN"/>
                                </w:rPr>
                                <w:t>Signed...........................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685080" y="2628360"/>
                            <a:ext cx="2971800" cy="320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0pt;width:341.95pt;height:538.6pt" coordorigin="7560,0" coordsize="6839,10772">
                <v:rect id="shape_0" stroked="f" o:allowincell="f" style="position:absolute;left:7560;top:0;width:6838;height:107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#fffa00" stroked="t" o:allowincell="f" style="position:absolute;left:7560;top:0;width:6801;height:10771;mso-wrap-style:none;v-text-anchor:middle">
                  <v:fill o:detectmouseclick="t" color2="#ff9900"/>
                  <v:stroke color="black" weight="25560" joinstyle="miter" endcap="flat"/>
                  <w10:wrap type="none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cccc00" stroked="t" o:allowincell="f" style="position:absolute;left:7919;top:720;width:5758;height:538;mso-wrap-style:none;v-text-anchor:middle" type="_x0000_t136">
                  <v:path textpathok="t"/>
                  <v:textpath on="t" fitshape="t" string="Name................................" style="font-family:&quot;Fifties Heavy&quot;;font-size:12pt"/>
                  <v:fill o:detectmouseclick="t" type="solid" color2="#3333ff"/>
                  <v:stroke color="black" weight="19080" joinstyle="miter" endcap="flat"/>
                  <w10:wrap type="none"/>
                </v:shape>
                <v:shape id="shape_0" fillcolor="#cccc00" stroked="t" o:allowincell="f" style="position:absolute;left:8099;top:1799;width:5758;height:2159;mso-wrap-style:none;v-text-anchor:middle" type="_x0000_t136">
                  <v:path textpathok="t"/>
                  <v:textpath on="t" fitshape="t" string="My behaviour has been&#10;really good all week" style="font-family:&quot;Fifties Heavy&quot;;font-size:12pt"/>
                  <v:fill o:detectmouseclick="t" color2="aqua"/>
                  <v:stroke color="black" weight="19080" joinstyle="miter" endcap="flat"/>
                  <w10:wrap type="none"/>
                </v:shape>
                <v:shape id="shape_0" fillcolor="aqua" stroked="t" o:allowincell="f" style="position:absolute;left:8099;top:9539;width:5578;height:658;mso-wrap-style:none;v-text-anchor:middle" type="_x0000_t136">
                  <v:path textpathok="t"/>
                  <v:textpath on="t" fitshape="t" string="Signed..............................." style="font-family:&quot;Fifties Heavy&quot;;font-size:12pt"/>
                  <v:fill o:detectmouseclick="t" type="solid" color2="red"/>
                  <v:stroke color="black" weight="1908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639;top:4139;width:4679;height:503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4342765" cy="684022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6840360"/>
                          <a:chOff x="0" y="0"/>
                          <a:chExt cx="4342680" cy="68403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342680" cy="68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18560" cy="6840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00"/>
                              </a:gs>
                              <a:gs pos="100000">
                                <a:srgbClr val="ebe600"/>
                              </a:gs>
                            </a:gsLst>
                            <a:lin ang="5400000"/>
                          </a:gra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480" y="914400"/>
                            <a:ext cx="3429000" cy="1256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Painter" w:hAnsi="Painter" w:eastAsia="Painter" w:cs="Painter"/>
                                  <w:lang w:val="en-US" w:bidi="hi-IN"/>
                                </w:rPr>
                                <w:t>My behaviour has be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Painter" w:hAnsi="Painter" w:eastAsia="Painter" w:cs="Painter"/>
                                  <w:lang w:val="en-US" w:bidi="hi-IN"/>
                                </w:rPr>
                                <w:t>really good all week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342360"/>
                            <a:ext cx="3770640" cy="342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Painter" w:hAnsi="Painter" w:eastAsia="Painter" w:cs="Painter"/>
                                  <w:lang w:val="en-US" w:bidi="hi-IN"/>
                                </w:rPr>
                                <w:t>Name........................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6057360"/>
                            <a:ext cx="3884760" cy="418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Painter" w:hAnsi="Painter" w:eastAsia="Painter" w:cs="Painter"/>
                                  <w:lang w:val="en-US" w:bidi="hi-IN"/>
                                </w:rPr>
                                <w:t>Signed.......................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557640" y="2386440"/>
                            <a:ext cx="3213720" cy="344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1.95pt;height:538.6pt" coordorigin="0,0" coordsize="6839,10772">
                <v:rect id="shape_0" stroked="f" o:allowincell="f" style="position:absolute;left:0;top:0;width:6838;height:107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0;top:0;width:6800;height:10771;mso-wrap-style:none;v-text-anchor:middle;mso-position-horizontal-relative:char">
                  <v:fill o:detectmouseclick="t" color2="#ebe600"/>
                  <v:stroke color="black" weight="25560" joinstyle="miter" endcap="flat"/>
                  <w10:wrap type="none"/>
                </v:rect>
                <v:shape id="shape_0" fillcolor="#cccc00" stroked="t" o:allowincell="f" style="position:absolute;left:719;top:1440;width:5399;height:1978;mso-wrap-style:none;v-text-anchor:middle;mso-position-horizontal-relative:char" type="_x0000_t136">
                  <v:path textpathok="t"/>
                  <v:textpath on="t" fitshape="t" string="My behaviour has been&#10;really good all week" style="font-family:&quot;Painter&quot;;font-size:12pt"/>
                  <v:fill o:detectmouseclick="t" color2="aqua"/>
                  <v:stroke color="black" weight="19080" joinstyle="miter" endcap="flat"/>
                  <w10:wrap type="none"/>
                </v:shape>
                <v:shape id="shape_0" fillcolor="#cccc00" stroked="t" o:allowincell="f" style="position:absolute;left:359;top:539;width:5937;height:538;mso-wrap-style:none;v-text-anchor:middle;mso-position-horizontal-relative:char" type="_x0000_t136">
                  <v:path textpathok="t"/>
                  <v:textpath on="t" fitshape="t" string="Name............................" style="font-family:&quot;Painter&quot;;font-size:12pt"/>
                  <v:fill o:detectmouseclick="t" type="solid" color2="#3333ff"/>
                  <v:stroke color="black" weight="19080" joinstyle="miter" endcap="flat"/>
                  <w10:wrap type="none"/>
                </v:shape>
                <v:shape id="shape_0" fillcolor="aqua" stroked="t" o:allowincell="f" style="position:absolute;left:359;top:9539;width:6117;height:658;mso-wrap-style:none;v-text-anchor:middle;mso-position-horizontal-relative:char" type="_x0000_t136">
                  <v:path textpathok="t"/>
                  <v:textpath on="t" fitshape="t" string="Signed..........................." style="font-family:&quot;Painter&quot;;font-size:12pt"/>
                  <v:fill o:detectmouseclick="t" type="solid" color2="red"/>
                  <v:stroke color="black" weight="19080" joinstyle="miter" endcap="flat"/>
                  <w10:wrap type="none"/>
                </v:shape>
                <v:shape id="shape_0" stroked="f" o:allowincell="f" style="position:absolute;left:878;top:3758;width:5060;height:5419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5840" w:h="122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ifties Heavy">
    <w:charset w:val="01"/>
    <w:family w:val="roman"/>
    <w:pitch w:val="default"/>
  </w:font>
  <w:font w:name="Painter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6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17:03:00Z</dcterms:created>
  <dc:creator>user</dc:creator>
  <dc:description/>
  <cp:keywords/>
  <dc:language>en-US</dc:language>
  <cp:lastModifiedBy>user</cp:lastModifiedBy>
  <cp:lastPrinted>2005-12-04T19:13:00Z</cp:lastPrinted>
  <dcterms:modified xsi:type="dcterms:W3CDTF">2006-05-01T17:03:00Z</dcterms:modified>
  <cp:revision>2</cp:revision>
  <dc:subject/>
  <dc:title>  </dc:title>
</cp:coreProperties>
</file>