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#ff9900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369pt;width:561.4pt;height:350.95pt;mso-wrap-style:none;v-text-anchor:middle">
                <v:fill o:detectmouseclick="t" color2="red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4f2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My behaviour &#10;in the classroom &#10;has been&#10;much better.&#10;Signed......................" style="font-family:&quot;Baby Kruffy&quot;;font-size:12pt"/>
            <v:fill o:detectmouseclick="t" color2="#f0ea00"/>
            <v:stroke color="black" weight="22320" joinstyle="miter" endcap="flat"/>
            <w10:wrap type="none"/>
          </v:shape>
        </w:pict>
        <w:pict>
          <v:shape id="shape_0" fillcolor="gray" stroked="t" o:allowincell="f" style="position:absolute;margin-left:282.15pt;margin-top:-353.35pt;width:259.3pt;height:332.95pt;mso-wrap-style:none;v-text-anchor:middle" type="_x0000_t136">
            <v:path textpathok="t"/>
            <v:textpath on="t" fitshape="t" string="Name......................&#10;My behaviour &#10;in the classroom&#10;has been&#10;much better.&#10;Signed......................" style="font-family:&quot;Comix&quot;;font-size:12pt"/>
            <v:fill o:detectmouseclick="t" type="solid" color2="#7f7f7f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</wp:posOffset>
            </wp:positionH>
            <wp:positionV relativeFrom="paragraph">
              <wp:posOffset>-9173845</wp:posOffset>
            </wp:positionV>
            <wp:extent cx="3402330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-4487545</wp:posOffset>
            </wp:positionV>
            <wp:extent cx="3383280" cy="41859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1:51:00Z</dcterms:created>
  <dc:creator>user</dc:creator>
  <dc:description/>
  <cp:keywords/>
  <dc:language>en-US</dc:language>
  <cp:lastModifiedBy>user</cp:lastModifiedBy>
  <dcterms:modified xsi:type="dcterms:W3CDTF">2006-05-01T09:12:00Z</dcterms:modified>
  <cp:revision>4</cp:revision>
  <dc:subject/>
  <dc:title/>
</cp:coreProperties>
</file>