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228600</wp:posOffset>
                </wp:positionV>
                <wp:extent cx="7239000" cy="104013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401480"/>
                        </a:xfrm>
                        <a:custGeom>
                          <a:avLst/>
                          <a:gdLst>
                            <a:gd name="textAreaLeft" fmla="*/ 200160 w 4104000"/>
                            <a:gd name="textAreaRight" fmla="*/ 3903840 w 4104000"/>
                            <a:gd name="textAreaTop" fmla="*/ 200160 h 5896800"/>
                            <a:gd name="textAreaBottom" fmla="*/ 5696640 h 5896800"/>
                          </a:gdLst>
                          <a:ahLst/>
                          <a:rect l="textAreaLeft" t="textAreaTop" r="textAreaRight" b="textAreaBottom"/>
                          <a:pathLst>
                            <a:path w="21600" h="310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35"/>
                              </a:lnTo>
                              <a:arcTo wR="3600" hR="3600" stAng="10800000" swAng="-5400000"/>
                              <a:lnTo>
                                <a:pt x="18000" y="310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17.1pt;margin-top:-18pt;width:569.95pt;height:818.95pt;mso-wrap-style:none;v-text-anchor:middle">
                <v:fill o:detectmouseclick="t" color2="#ffcc00"/>
                <v:stroke color="black" weight="1908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99" stroked="t" o:allowincell="f" style="position:absolute;margin-left:5.7pt;margin-top:18pt;width:527.2pt;height:171.1pt;mso-wrap-style:none;v-text-anchor:middle" type="_x0000_t136">
            <v:path textpathok="t"/>
            <v:textpath on="t" fitshape="t" string="This certificate has been awarded&#10;to ............................................. for always producing&#10;lovely neat work" style="font-family:&quot;Croobie&quot;;font-size:12pt"/>
            <v:fill o:detectmouseclick="t" color2="red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#ffcc99" stroked="t" o:allowincell="f" style="position:absolute;margin-left:96.9pt;margin-top:747pt;width:344.8pt;height:44.95pt;mso-wrap-style:none;v-text-anchor:middle" type="_x0000_t136">
            <v:path textpathok="t"/>
            <v:textpath on="t" fitshape="t" string="Signed ............................................." style="font-family:&quot;Croobie&quot;;font-size:12pt"/>
            <v:fill o:detectmouseclick="t" color2="red"/>
            <v:stroke color="black" weight="1908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49655</wp:posOffset>
            </wp:positionH>
            <wp:positionV relativeFrom="paragraph">
              <wp:posOffset>3429000</wp:posOffset>
            </wp:positionV>
            <wp:extent cx="4675505" cy="4800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9:26:00Z</dcterms:created>
  <dc:creator>user</dc:creator>
  <dc:description/>
  <cp:keywords/>
  <dc:language>en-US</dc:language>
  <cp:lastModifiedBy>user</cp:lastModifiedBy>
  <cp:lastPrinted>2006-01-21T20:26:00Z</cp:lastPrinted>
  <dcterms:modified xsi:type="dcterms:W3CDTF">2006-04-28T17:46:00Z</dcterms:modified>
  <cp:revision>3</cp:revision>
  <dc:subject/>
  <dc:title/>
</cp:coreProperties>
</file>