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2743200"/>
                            <a:ext cx="3542760" cy="30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Fat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919;top:1799;width:5578;height:1980;mso-wrap-style:none;v-text-anchor:middle" type="_x0000_t136">
                  <v:path textpathok="t"/>
                  <v:textpath on="t" fitshape="t" string="For being a &#10;really nice person" style="font-family:&quot;Fat&quot;;font-size:12pt"/>
                  <v:fill o:detectmouseclick="t" color2="#ff66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Fat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9;top:4320;width:5578;height:48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42280"/>
                            <a:ext cx="3427560" cy="102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1760" y="2499840"/>
                            <a:ext cx="2981160" cy="33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lime"/>
                  <v:stroke color="black" weight="25560" joinstyle="miter" endcap="flat"/>
                  <w10:wrap type="none"/>
                </v:rect>
                <v:shape id="shape_0" fillcolor="#333333" stroked="t" o:allowincell="f" style="position:absolute;left:899;top:1799;width:5397;height:1620;mso-wrap-style:none;v-text-anchor:middle;mso-position-horizontal-relative:char" type="_x0000_t136">
                  <v:path textpathok="t"/>
                  <v:textpath on="t" fitshape="t" string="For being a &#10;really nice person" style="font-family:&quot;Placard Condensed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333333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lacard Condensed&quot;;font-size:12pt"/>
                  <v:fill o:detectmouseclick="t" type="solid" color2="#cccccc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lacard Condensed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 id="shape_0" stroked="f" o:allowincell="f" style="position:absolute;left:1058;top:3937;width:4694;height:524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at">
    <w:charset w:val="01"/>
    <w:family w:val="roman"/>
    <w:pitch w:val="default"/>
  </w:font>
  <w:font w:name="Placard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7:00Z</dcterms:created>
  <dc:creator>user</dc:creator>
  <dc:description/>
  <cp:keywords/>
  <dc:language>en-US</dc:language>
  <cp:lastModifiedBy>user</cp:lastModifiedBy>
  <cp:lastPrinted>2006-05-01T14:42:00Z</cp:lastPrinted>
  <dcterms:modified xsi:type="dcterms:W3CDTF">2006-05-01T13:47:00Z</dcterms:modified>
  <cp:revision>2</cp:revision>
  <dc:subject/>
  <dc:title>  </dc:title>
</cp:coreProperties>
</file>