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3657600</wp:posOffset>
            </wp:positionV>
            <wp:extent cx="2927985" cy="494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540.3pt;height:134.95pt;mso-wrap-style:none;v-text-anchor:middle" type="_x0000_t136">
            <v:path textpathok="t"/>
            <v:textpath on="t" fitshape="t" string="What is my &#10;goal for this week?" style="font-family:&quot;Ignacious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#43c143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Ignacious&quot;;font-size:12pt"/>
            <v:fill o:detectmouseclick="t" type="solid" color2="#bc3eb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3886200" cy="2857500"/>
                <wp:effectExtent l="5080" t="4445" r="5080" b="398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857680"/>
                        </a:xfrm>
                        <a:prstGeom prst="wedgeEllipseCallout">
                          <a:avLst>
                            <a:gd name="adj1" fmla="val -48152"/>
                            <a:gd name="adj2" fmla="val 6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4pt;width:305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26:00Z</dcterms:created>
  <dc:creator>user</dc:creator>
  <dc:description/>
  <cp:keywords/>
  <dc:language>en-US</dc:language>
  <cp:lastModifiedBy>user</cp:lastModifiedBy>
  <dcterms:modified xsi:type="dcterms:W3CDTF">2006-10-02T20:26:00Z</dcterms:modified>
  <cp:revision>2</cp:revision>
  <dc:subject/>
  <dc:title/>
</cp:coreProperties>
</file>