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recision" w:hAnsi="Precision" w:eastAsia="Precision" w:cs="Precision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recision" w:hAnsi="Precision" w:eastAsia="Precision" w:cs="Precision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recision" w:hAnsi="Precision" w:eastAsia="Precision" w:cs="Precision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recision" w:hAnsi="Precision" w:eastAsia="Precision" w:cs="Precision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285960"/>
                            <a:ext cx="3542760" cy="41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recision" w:hAnsi="Precision" w:eastAsia="Precision" w:cs="Precision"/>
                                  <w:lang w:val="en-US" w:bidi="hi-IN"/>
                                </w:rPr>
                                <w:t>Signed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480" y="2628360"/>
                            <a:ext cx="342828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341.95pt;height:538.6pt" coordorigin="7740,0" coordsize="6839,10772">
                <v:rect id="shape_0" stroked="f" o:allowincell="f" style="position:absolute;left:774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aqua" stroked="t" o:allowincell="f" style="position:absolute;left:7740;top:0;width:6801;height:10771;mso-wrap-style:none;v-text-anchor:middle">
                  <v:fill o:detectmouseclick="t" color2="#00ccff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left:8099;top:539;width:5398;height:538;mso-wrap-style:none;v-text-anchor:middle" type="_x0000_t136">
                  <v:path textpathok="t"/>
                  <v:textpath on="t" fitshape="t" string="Name....................." style="font-family:&quot;Precision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8279;top:1799;width:5398;height:1981;mso-wrap-style:none;v-text-anchor:middle" type="_x0000_t136">
                  <v:path textpathok="t"/>
                  <v:textpath on="t" fitshape="t" string="For always working&#10;hard and trying&#10;your best" style="font-family:&quot;Precision&quot;;font-size:12pt"/>
                  <v:fill o:detectmouseclick="t" color2="#99cc00"/>
                  <v:stroke color="black" weight="19080" joinstyle="miter" endcap="flat"/>
                  <w10:wrap type="none"/>
                </v:shape>
                <v:shape id="shape_0" fillcolor="#99cc00" stroked="t" o:allowincell="f" style="position:absolute;left:8279;top:9899;width:5578;height:657;mso-wrap-style:none;v-text-anchor:middle" type="_x0000_t136">
                  <v:path textpathok="t"/>
                  <v:textpath on="t" fitshape="t" string="Signed..................." style="font-family:&quot;Precision&quot;;font-size:12pt"/>
                  <v:fill o:detectmouseclick="t" type="solid" color2="#6633ff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59;top:4139;width:5398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99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028880"/>
                            <a:ext cx="3657600" cy="159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antilly-Medium" w:hAnsi="Chantilly-Medium" w:eastAsia="Chantilly-Medium" w:cs="Chantilly-Medium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antilly-Medium" w:hAnsi="Chantilly-Medium" w:eastAsia="Chantilly-Medium" w:cs="Chantilly-Medium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antilly-Medium" w:hAnsi="Chantilly-Medium" w:eastAsia="Chantilly-Medium" w:cs="Chantilly-Medium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antilly-Medium" w:hAnsi="Chantilly-Medium" w:eastAsia="Chantilly-Medium" w:cs="Chantilly-Medium"/>
                                  <w:lang w:val="en-US" w:bidi="hi-IN"/>
                                </w:rPr>
                                <w:t>Name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285960"/>
                            <a:ext cx="3884760" cy="41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hantilly-Medium" w:hAnsi="Chantilly-Medium" w:eastAsia="Chantilly-Medium" w:cs="Chantilly-Medium"/>
                                  <w:lang w:val="en-US" w:bidi="hi-IN"/>
                                </w:rPr>
                                <w:t>Signed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99560" y="2857680"/>
                            <a:ext cx="2528640" cy="32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9ccff" stroked="t" o:allowincell="f" style="position:absolute;left:0;top:0;width:6800;height:10771;mso-wrap-style:none;v-text-anchor:middle;mso-position-horizontal-relative:char">
                  <v:fill o:detectmouseclick="t" color2="#9999ff"/>
                  <v:stroke color="black" weight="25560" joinstyle="miter" endcap="flat"/>
                  <w10:wrap type="none"/>
                </v:rect>
                <v:shape id="shape_0" fillcolor="#666699" stroked="t" o:allowincell="f" style="position:absolute;left:539;top:1620;width:5759;height:2518;mso-wrap-style:none;v-text-anchor:middle;mso-position-horizontal-relative:char" type="_x0000_t136">
                  <v:path textpathok="t"/>
                  <v:textpath on="t" fitshape="t" string="For always working&#10;hard and trying&#10;your best" style="font-family:&quot;Chantilly-Medium&quot;;font-size:12pt"/>
                  <v:fill o:detectmouseclick="t" color2="#3366ff"/>
                  <v:stroke color="black" weight="19080" joinstyle="miter" endcap="flat"/>
                  <w10:wrap type="none"/>
                </v:shape>
                <v:shape id="shape_0" fillcolor="#666699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" style="font-family:&quot;Chantilly-Medium&quot;;font-size:12pt"/>
                  <v:fill o:detectmouseclick="t" type="solid" color2="#999966"/>
                  <v:stroke color="black" weight="19080" joinstyle="miter" endcap="flat"/>
                  <w10:wrap type="none"/>
                </v:shape>
                <v:shape id="shape_0" fillcolor="#00ccff" stroked="t" o:allowincell="f" style="position:absolute;left:359;top:9899;width:6117;height:657;mso-wrap-style:none;v-text-anchor:middle;mso-position-horizontal-relative:char" type="_x0000_t136">
                  <v:path textpathok="t"/>
                  <v:textpath on="t" fitshape="t" string="Signed..................." style="font-family:&quot;Chantilly-Medium&quot;;font-size:12pt"/>
                  <v:fill o:detectmouseclick="t" type="solid" color2="#ff3300"/>
                  <v:stroke color="black" weight="19080" joinstyle="miter" endcap="flat"/>
                  <w10:wrap type="none"/>
                </v:shape>
                <v:shape id="shape_0" stroked="f" o:allowincell="f" style="position:absolute;left:1259;top:4500;width:3981;height:506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cision">
    <w:charset w:val="01"/>
    <w:family w:val="roman"/>
    <w:pitch w:val="default"/>
  </w:font>
  <w:font w:name="Chantilly-Medium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45:00Z</dcterms:created>
  <dc:creator>user</dc:creator>
  <dc:description/>
  <cp:keywords/>
  <dc:language>en-US</dc:language>
  <cp:lastModifiedBy>user</cp:lastModifiedBy>
  <cp:lastPrinted>2006-05-01T11:40:00Z</cp:lastPrinted>
  <dcterms:modified xsi:type="dcterms:W3CDTF">2006-05-01T10:45:00Z</dcterms:modified>
  <cp:revision>2</cp:revision>
  <dc:subject/>
  <dc:title>  </dc:title>
</cp:coreProperties>
</file>