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297035" cy="69710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97000" cy="6971040"/>
                          <a:chOff x="0" y="0"/>
                          <a:chExt cx="9297000" cy="6971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297000" cy="697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98760" y="113760"/>
                            <a:ext cx="1373040" cy="6743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100000">
                                <a:srgbClr val="ff99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113760"/>
                            <a:ext cx="1371600" cy="6743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3366ff"/>
                              </a:gs>
                              <a:gs pos="100000">
                                <a:srgbClr val="ff00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13760"/>
                            <a:ext cx="1369080" cy="6743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00ff"/>
                              </a:gs>
                              <a:gs pos="100000">
                                <a:srgbClr val="cc99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7360" y="113760"/>
                            <a:ext cx="1369080" cy="6743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00ff"/>
                              </a:gs>
                              <a:gs pos="100000">
                                <a:srgbClr val="ffcc9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113760"/>
                            <a:ext cx="1371600" cy="6743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800000"/>
                              </a:gs>
                              <a:gs pos="50000">
                                <a:srgbClr val="ffcc00"/>
                              </a:gs>
                              <a:gs pos="100000">
                                <a:srgbClr val="80000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3760"/>
                            <a:ext cx="1369080" cy="6743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3366ff"/>
                              </a:gs>
                              <a:gs pos="50000">
                                <a:srgbClr val="cc99ff"/>
                              </a:gs>
                              <a:gs pos="100000">
                                <a:srgbClr val="3366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56840" y="2171160"/>
                            <a:ext cx="1143000" cy="3314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ndy" w:hAnsi="Andy" w:eastAsia="Andy" w:cs="Andy"/>
                                  <w:lang w:bidi="hi-IN"/>
                                </w:rPr>
                                <w:t>Read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ndy" w:hAnsi="Andy" w:eastAsia="Andy" w:cs="Andy"/>
                                  <w:lang w:bidi="hi-IN"/>
                                </w:rPr>
                                <w:t>mak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ndy" w:hAnsi="Andy" w:eastAsia="Andy" w:cs="Andy"/>
                                  <w:lang w:bidi="hi-IN"/>
                                </w:rPr>
                                <w:t>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ndy" w:hAnsi="Andy" w:eastAsia="Andy" w:cs="Andy"/>
                                  <w:lang w:bidi="hi-IN"/>
                                </w:rPr>
                                <w:t>fe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ndy" w:hAnsi="Andy" w:eastAsia="Andy" w:cs="Andy"/>
                                  <w:lang w:bidi="hi-IN"/>
                                </w:rPr>
                                <w:t>good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1480" y="1943280"/>
                            <a:ext cx="1143000" cy="3884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Teach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say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m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read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FA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040" y="2399040"/>
                            <a:ext cx="1143000" cy="2172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Kristen ITC" w:hAnsi="Kristen ITC" w:eastAsia="Kristen ITC" w:cs="Kristen ITC"/>
                                  <w:lang w:bidi="hi-IN"/>
                                </w:rPr>
                                <w:t>Read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Kristen ITC" w:hAnsi="Kristen ITC" w:eastAsia="Kristen ITC" w:cs="Kristen ITC"/>
                                  <w:lang w:bidi="hi-IN"/>
                                </w:rPr>
                                <w:t>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Kristen ITC" w:hAnsi="Kristen ITC" w:eastAsia="Kristen ITC" w:cs="Kristen ITC"/>
                                  <w:lang w:bidi="hi-IN"/>
                                </w:rPr>
                                <w:t>top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2171160"/>
                            <a:ext cx="1143000" cy="3542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Read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mak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jum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f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joy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2514600"/>
                            <a:ext cx="1145520" cy="2856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Maiandra GD" w:hAnsi="Maiandra GD" w:eastAsia="Maiandra GD" w:cs="Maiandra GD"/>
                                  <w:lang w:bidi="hi-IN"/>
                                </w:rPr>
                                <w:t>Read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Maiandra GD" w:hAnsi="Maiandra GD" w:eastAsia="Maiandra GD" w:cs="Maiandra GD"/>
                                  <w:lang w:bidi="hi-IN"/>
                                </w:rPr>
                                <w:t xml:space="preserve">i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Maiandra GD" w:hAnsi="Maiandra GD" w:eastAsia="Maiandra GD" w:cs="Maiandra GD"/>
                                  <w:lang w:bidi="hi-IN"/>
                                </w:rPr>
                                <w:t>rewarding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056680"/>
                            <a:ext cx="1143000" cy="430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ndy" w:hAnsi="Andy" w:eastAsia="Andy" w:cs="Andy"/>
                                  <w:lang w:bidi="hi-IN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ndy" w:hAnsi="Andy" w:eastAsia="Andy" w:cs="Andy"/>
                                  <w:lang w:bidi="hi-IN"/>
                                </w:rPr>
                                <w:t>alway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ndy" w:hAnsi="Andy" w:eastAsia="Andy" w:cs="Andy"/>
                                  <w:lang w:bidi="hi-IN"/>
                                </w:rPr>
                                <w:t>read m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ndy" w:hAnsi="Andy" w:eastAsia="Andy" w:cs="Andy"/>
                                  <w:lang w:bidi="hi-IN"/>
                                </w:rPr>
                                <w:t>boo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ndy" w:hAnsi="Andy" w:eastAsia="Andy" w:cs="Andy"/>
                                  <w:lang w:bidi="hi-IN"/>
                                </w:rPr>
                                <w:t>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ndy" w:hAnsi="Andy" w:eastAsia="Andy" w:cs="Andy"/>
                                  <w:lang w:bidi="hi-IN"/>
                                </w:rPr>
                                <w:t>bedtim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656840" y="227880"/>
                            <a:ext cx="102816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6171480" y="227880"/>
                            <a:ext cx="1141560" cy="171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199680" y="341640"/>
                            <a:ext cx="1143000" cy="148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572000" y="227880"/>
                            <a:ext cx="1256040" cy="171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713960" y="227880"/>
                            <a:ext cx="125748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28600" y="227880"/>
                            <a:ext cx="1143000" cy="171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32.05pt;height:548.9pt" coordorigin="0,0" coordsize="14641,10978">
                <v:rect id="shape_0" stroked="f" o:allowincell="f" style="position:absolute;left:0;top:0;width:14640;height:109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ff99cc" stroked="t" o:allowincell="f" style="position:absolute;left:2518;top:179;width:2161;height:10618;mso-wrap-style:none;v-text-anchor:middle;mso-position-horizontal-relative:char">
                  <v:fill o:detectmouseclick="t" color2="red"/>
                  <v:stroke color="black" weight="9360" joinstyle="miter" endcap="flat"/>
                  <w10:wrap type="none"/>
                </v:rect>
                <v:rect id="shape_0" fillcolor="#3366ff" stroked="t" o:allowincell="f" style="position:absolute;left:4859;top:179;width:2159;height:10618;mso-wrap-style:none;v-text-anchor:middle;mso-position-horizontal-relative:char">
                  <v:fill o:detectmouseclick="t" color2="fuchsia"/>
                  <v:stroke color="black" weight="9360" joinstyle="miter" endcap="flat"/>
                  <w10:wrap type="none"/>
                </v:rect>
                <v:rect id="shape_0" fillcolor="fuchsia" stroked="t" o:allowincell="f" style="position:absolute;left:7200;top:179;width:2155;height:10618;mso-wrap-style:none;v-text-anchor:middle;mso-position-horizontal-relative:char">
                  <v:fill o:detectmouseclick="t" color2="#cc99ff"/>
                  <v:stroke color="black" weight="9360" joinstyle="miter" endcap="flat"/>
                  <w10:wrap type="none"/>
                </v:rect>
                <v:rect id="shape_0" fillcolor="#ffcc99" stroked="t" o:allowincell="f" style="position:absolute;left:9539;top:179;width:2155;height:10618;mso-wrap-style:none;v-text-anchor:middle;mso-position-horizontal-relative:char">
                  <v:fill o:detectmouseclick="t" color2="fuchsia"/>
                  <v:stroke color="black" weight="9360" joinstyle="miter" endcap="flat"/>
                  <w10:wrap type="none"/>
                </v:rect>
                <v:rect id="shape_0" fillcolor="maroon" stroked="t" o:allowincell="f" style="position:absolute;left:11880;top:179;width:2159;height:10618;mso-wrap-style:none;v-text-anchor:middle;mso-position-horizontal-relative:char">
                  <v:fill o:detectmouseclick="t" color2="#ffcc00"/>
                  <v:stroke color="black" weight="9360" joinstyle="miter" endcap="flat"/>
                  <w10:wrap type="none"/>
                </v:rect>
                <v:rect id="shape_0" fillcolor="#3366ff" stroked="t" o:allowincell="f" style="position:absolute;left:180;top:179;width:2155;height:10618;mso-wrap-style:none;v-text-anchor:middle;mso-position-horizontal-relative:char">
                  <v:fill o:detectmouseclick="t" color2="#cc99ff"/>
                  <v:stroke color="black" weight="936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66ff" stroked="t" o:allowincell="f" style="position:absolute;left:12058;top:3419;width:1799;height:5219;mso-wrap-style:none;v-text-anchor:middle;mso-position-horizontal-relative:char" type="_x0000_t136">
                  <v:path textpathok="t"/>
                  <v:textpath on="t" fitshape="t" string="Reading&#10;makes&#10;me&#10;feel&#10;good" style="font-family:&quot;Andy&quot;;font-size:12pt"/>
                  <v:fill o:detectmouseclick="t" type="solid" color2="#cc99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9719;top:3060;width:1799;height:6117;mso-wrap-style:none;v-text-anchor:middle;mso-position-horizontal-relative:char" type="_x0000_t136">
                  <v:path textpathok="t"/>
                  <v:textpath on="t" fitshape="t" string="Teacher&#10;says&#10;my&#10;reading&#10;is&#10;FAB" style="font-family:&quot;Arial Black&quot;;font-size:12pt"/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993366" stroked="t" o:allowincell="f" style="position:absolute;left:7378;top:3778;width:1799;height:3420;mso-wrap-style:none;v-text-anchor:middle;mso-position-horizontal-relative:char" type="_x0000_t136">
                  <v:path textpathok="t"/>
                  <v:textpath on="t" fitshape="t" string="Reading&#10;is&#10;top" style="font-family:&quot;Kristen ITC&quot;;font-size:12pt"/>
                  <v:fill o:detectmouseclick="t" type="solid" color2="#66cc99"/>
                  <v:stroke color="black" weight="9360" joinstyle="miter" endcap="flat"/>
                  <w10:wrap type="none"/>
                </v:shape>
                <v:shape id="shape_0" fillcolor="red" stroked="t" o:allowincell="f" style="position:absolute;left:5039;top:3419;width:1799;height:5578;mso-wrap-style:none;v-text-anchor:middle;mso-position-horizontal-relative:char" type="_x0000_t136">
                  <v:path textpathok="t"/>
                  <v:textpath on="t" fitshape="t" string="Reading&#10;makes&#10;me&#10;jump&#10;for&#10;joy" style="font-family:&quot;Arial Black&quot;;font-size:12pt"/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2699;top:3960;width:1803;height:4498;mso-wrap-style:none;v-text-anchor:middle;mso-position-horizontal-relative:char" type="_x0000_t136">
                  <v:path textpathok="t"/>
                  <v:textpath on="t" fitshape="t" string="Reading&#10;is &#10;rewarding" style="font-family:&quot;Maiandra GD&quot;;font-size:12pt"/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6600" stroked="t" o:allowincell="f" style="position:absolute;left:360;top:3239;width:1799;height:6780;mso-wrap-style:none;v-text-anchor:middle;mso-position-horizontal-relative:char" type="_x0000_t136">
                  <v:path textpathok="t"/>
                  <v:textpath on="t" fitshape="t" string="I&#10;always&#10;read my&#10;book&#10;at&#10;bedtime" style="font-family:&quot;Andy&quot;;font-size:12pt"/>
                  <v:fill o:detectmouseclick="t" type="solid" color2="#0099ff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058;top:359;width:1618;height:2879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9719;top:359;width:1797;height:2699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5039;top:538;width:1799;height:2338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7200;top:359;width:1977;height:2697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2699;top:359;width:1979;height:287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360;top:359;width:1799;height:2697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y">
    <w:charset w:val="01"/>
    <w:family w:val="roman"/>
    <w:pitch w:val="default"/>
  </w:font>
  <w:font w:name="Arial Black">
    <w:charset w:val="01"/>
    <w:family w:val="roman"/>
    <w:pitch w:val="default"/>
  </w:font>
  <w:font w:name="Kristen ITC">
    <w:charset w:val="01"/>
    <w:family w:val="roman"/>
    <w:pitch w:val="default"/>
  </w:font>
  <w:font w:name="Maiandra GD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6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22:16:00Z</dcterms:created>
  <dc:creator>user</dc:creator>
  <dc:description/>
  <cp:keywords/>
  <dc:language>en-US</dc:language>
  <cp:lastModifiedBy>user</cp:lastModifiedBy>
  <cp:lastPrinted>2005-10-05T23:07:00Z</cp:lastPrinted>
  <dcterms:modified xsi:type="dcterms:W3CDTF">2005-10-05T22:16:00Z</dcterms:modified>
  <cp:revision>2</cp:revision>
  <dc:subject/>
  <dc:title> </dc:title>
</cp:coreProperties>
</file>