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cf6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0pt;width:785.95pt;height:1133.95pt;mso-wrap-style:none;v-text-anchor:middle">
                <v:fill o:detectmouseclick="t" color2="#fcf6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8pt;margin-top:36pt;width:744.1pt;height:99.1pt;mso-wrap-style:none;v-text-anchor:middle" type="_x0000_t136">
            <v:path textpathok="t"/>
            <v:textpath on="t" fitshape="t" string="Good Manners" style="font-family:&quot;OzHandicraft BT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#ff3399" stroked="t" o:allowincell="f" style="position:absolute;margin-left:24pt;margin-top:180pt;width:744.1pt;height:917.95pt;mso-wrap-style:none;v-text-anchor:middle" type="_x0000_t136">
            <v:path textpathok="t"/>
            <v:textpath on="t" fitshape="t" string=".Listen&#10;.Put things away&#10;.Hold the door open for other people&#10;.Help others&#10;.Take turns&#10;.Say 'please' and 'thank you'&#10;.Eat politely&#10;.Keep your hands to yourself&#10;.Share" style="font-family:&quot;OzHandicraft BT&quot;;font-size:12pt"/>
            <v:fill o:detectmouseclick="t" color2="#3366ff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58:00Z</dcterms:created>
  <dc:creator>user</dc:creator>
  <dc:description/>
  <cp:keywords/>
  <dc:language>en-US</dc:language>
  <cp:lastModifiedBy>user</cp:lastModifiedBy>
  <dcterms:modified xsi:type="dcterms:W3CDTF">2006-07-12T21:21:00Z</dcterms:modified>
  <cp:revision>3</cp:revision>
  <dc:subject/>
  <dc:title/>
</cp:coreProperties>
</file>