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484370"/>
                <wp:effectExtent l="406400" t="418465" r="241935" b="0"/>
                <wp:wrapTight wrapText="bothSides">
                  <wp:wrapPolygon edited="0">
                    <wp:start x="0" y="10800"/>
                    <wp:lineTo x="12" y="10262"/>
                    <wp:lineTo x="54" y="9723"/>
                    <wp:lineTo x="120" y="9191"/>
                    <wp:lineTo x="213" y="8659"/>
                    <wp:lineTo x="333" y="8136"/>
                    <wp:lineTo x="480" y="7616"/>
                    <wp:lineTo x="651" y="7105"/>
                    <wp:lineTo x="849" y="6604"/>
                    <wp:lineTo x="1071" y="6114"/>
                    <wp:lineTo x="1314" y="5634"/>
                    <wp:lineTo x="1584" y="5169"/>
                    <wp:lineTo x="1878" y="4716"/>
                    <wp:lineTo x="2190" y="4279"/>
                    <wp:lineTo x="2526" y="3857"/>
                    <wp:lineTo x="2883" y="3453"/>
                    <wp:lineTo x="3258" y="3068"/>
                    <wp:lineTo x="3654" y="2704"/>
                    <wp:lineTo x="4065" y="2355"/>
                    <wp:lineTo x="4497" y="2031"/>
                    <wp:lineTo x="4941" y="1728"/>
                    <wp:lineTo x="5400" y="1447"/>
                    <wp:lineTo x="5874" y="1190"/>
                    <wp:lineTo x="6357" y="954"/>
                    <wp:lineTo x="6855" y="746"/>
                    <wp:lineTo x="7359" y="563"/>
                    <wp:lineTo x="7875" y="404"/>
                    <wp:lineTo x="8397" y="272"/>
                    <wp:lineTo x="8925" y="165"/>
                    <wp:lineTo x="9456" y="83"/>
                    <wp:lineTo x="9993" y="31"/>
                    <wp:lineTo x="10530" y="3"/>
                    <wp:lineTo x="11070" y="3"/>
                    <wp:lineTo x="11607" y="31"/>
                    <wp:lineTo x="12144" y="83"/>
                    <wp:lineTo x="12675" y="165"/>
                    <wp:lineTo x="13203" y="272"/>
                    <wp:lineTo x="13725" y="404"/>
                    <wp:lineTo x="14241" y="563"/>
                    <wp:lineTo x="14745" y="746"/>
                    <wp:lineTo x="15243" y="954"/>
                    <wp:lineTo x="15726" y="1190"/>
                    <wp:lineTo x="16200" y="1447"/>
                    <wp:lineTo x="16659" y="1728"/>
                    <wp:lineTo x="17103" y="2031"/>
                    <wp:lineTo x="17535" y="2355"/>
                    <wp:lineTo x="17946" y="2704"/>
                    <wp:lineTo x="18342" y="3068"/>
                    <wp:lineTo x="18717" y="3453"/>
                    <wp:lineTo x="19074" y="3857"/>
                    <wp:lineTo x="19410" y="4279"/>
                    <wp:lineTo x="19722" y="4716"/>
                    <wp:lineTo x="20016" y="5169"/>
                    <wp:lineTo x="20286" y="5634"/>
                    <wp:lineTo x="20529" y="6114"/>
                    <wp:lineTo x="20751" y="6604"/>
                    <wp:lineTo x="20949" y="7105"/>
                    <wp:lineTo x="21120" y="7616"/>
                    <wp:lineTo x="21267" y="8136"/>
                    <wp:lineTo x="21387" y="8659"/>
                    <wp:lineTo x="21480" y="9191"/>
                    <wp:lineTo x="21546" y="9723"/>
                    <wp:lineTo x="21588" y="10262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48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5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4585</wp:posOffset>
            </wp:positionH>
            <wp:positionV relativeFrom="paragraph">
              <wp:posOffset>2514600</wp:posOffset>
            </wp:positionV>
            <wp:extent cx="3088640" cy="3314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6248400</wp:posOffset>
                </wp:positionV>
                <wp:extent cx="46482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Play with some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66pt;height:64.1pt;mso-wrap-distance-left:9.05pt;mso-wrap-distance-right:9.05pt;mso-wrap-distance-top:0pt;mso-wrap-distance-bottom:0pt;margin-top:492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Play with some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6:00Z</dcterms:created>
  <dc:creator>nadeem</dc:creator>
  <dc:description/>
  <cp:keywords/>
  <dc:language>en-US</dc:language>
  <cp:lastModifiedBy>nadeem</cp:lastModifiedBy>
  <dcterms:modified xsi:type="dcterms:W3CDTF">2008-11-03T22:51:00Z</dcterms:modified>
  <cp:revision>5</cp:revision>
  <dc:subject/>
  <dc:title/>
</cp:coreProperties>
</file>