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</wp:posOffset>
                </wp:positionV>
                <wp:extent cx="6629400" cy="8115300"/>
                <wp:effectExtent l="29210" t="29210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2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2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4pt;margin-top:45pt;width:521.95pt;height:638.95pt;mso-wrap-style:none;v-text-anchor:middle">
                <v:imagedata r:id="rId3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3405</wp:posOffset>
                </wp:positionH>
                <wp:positionV relativeFrom="paragraph">
                  <wp:posOffset>683895</wp:posOffset>
                </wp:positionV>
                <wp:extent cx="6400800" cy="7899400"/>
                <wp:effectExtent l="28575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8994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.15pt;margin-top:53.85pt;width:503.95pt;height:621.95pt;mso-wrap-style:none;v-text-anchor:middle">
                <v:imagedata r:id="rId5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9105</wp:posOffset>
                </wp:positionH>
                <wp:positionV relativeFrom="paragraph">
                  <wp:posOffset>800100</wp:posOffset>
                </wp:positionV>
                <wp:extent cx="6172200" cy="7658100"/>
                <wp:effectExtent l="28575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9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6582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.15pt;margin-top:63pt;width:485.95pt;height:602.95pt;mso-wrap-style:none;v-text-anchor:middle">
                <v:fill o:detectmouseclick="t" on="false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4572000" cy="4598670"/>
                <wp:effectExtent l="412115" t="424180" r="245745" b="0"/>
                <wp:wrapTight wrapText="bothSides">
                  <wp:wrapPolygon edited="0">
                    <wp:start x="0" y="10800"/>
                    <wp:lineTo x="12" y="10263"/>
                    <wp:lineTo x="54" y="9723"/>
                    <wp:lineTo x="120" y="9189"/>
                    <wp:lineTo x="213" y="8661"/>
                    <wp:lineTo x="333" y="8134"/>
                    <wp:lineTo x="480" y="7618"/>
                    <wp:lineTo x="651" y="7108"/>
                    <wp:lineTo x="849" y="6603"/>
                    <wp:lineTo x="1071" y="6114"/>
                    <wp:lineTo x="1314" y="5634"/>
                    <wp:lineTo x="1584" y="5169"/>
                    <wp:lineTo x="1878" y="4715"/>
                    <wp:lineTo x="2190" y="4280"/>
                    <wp:lineTo x="2526" y="3857"/>
                    <wp:lineTo x="2883" y="3454"/>
                    <wp:lineTo x="3258" y="3069"/>
                    <wp:lineTo x="3654" y="2702"/>
                    <wp:lineTo x="4065" y="2356"/>
                    <wp:lineTo x="4497" y="2031"/>
                    <wp:lineTo x="4941" y="1727"/>
                    <wp:lineTo x="5400" y="1447"/>
                    <wp:lineTo x="5874" y="1190"/>
                    <wp:lineTo x="6357" y="954"/>
                    <wp:lineTo x="6855" y="746"/>
                    <wp:lineTo x="7359" y="564"/>
                    <wp:lineTo x="7875" y="403"/>
                    <wp:lineTo x="8397" y="271"/>
                    <wp:lineTo x="8925" y="164"/>
                    <wp:lineTo x="9456" y="84"/>
                    <wp:lineTo x="9993" y="30"/>
                    <wp:lineTo x="10530" y="3"/>
                    <wp:lineTo x="11070" y="3"/>
                    <wp:lineTo x="11607" y="30"/>
                    <wp:lineTo x="12144" y="84"/>
                    <wp:lineTo x="12675" y="164"/>
                    <wp:lineTo x="13203" y="271"/>
                    <wp:lineTo x="13725" y="403"/>
                    <wp:lineTo x="14241" y="564"/>
                    <wp:lineTo x="14745" y="746"/>
                    <wp:lineTo x="15243" y="954"/>
                    <wp:lineTo x="15726" y="1190"/>
                    <wp:lineTo x="16200" y="1447"/>
                    <wp:lineTo x="16659" y="1727"/>
                    <wp:lineTo x="17103" y="2031"/>
                    <wp:lineTo x="17535" y="2356"/>
                    <wp:lineTo x="17946" y="2702"/>
                    <wp:lineTo x="18342" y="3069"/>
                    <wp:lineTo x="18717" y="3454"/>
                    <wp:lineTo x="19074" y="3857"/>
                    <wp:lineTo x="19410" y="4280"/>
                    <wp:lineTo x="19722" y="4715"/>
                    <wp:lineTo x="20016" y="5169"/>
                    <wp:lineTo x="20286" y="5634"/>
                    <wp:lineTo x="20529" y="6114"/>
                    <wp:lineTo x="20751" y="6603"/>
                    <wp:lineTo x="20949" y="7108"/>
                    <wp:lineTo x="21120" y="7618"/>
                    <wp:lineTo x="21267" y="8134"/>
                    <wp:lineTo x="21387" y="8661"/>
                    <wp:lineTo x="21480" y="9189"/>
                    <wp:lineTo x="21546" y="9723"/>
                    <wp:lineTo x="21588" y="10263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9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riendship Tok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117pt;width:359.95pt;height:36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riendship Token</w:t>
                      </w:r>
                    </w:p>
                  </w:txbxContent>
                </v:textbox>
                <v:path textpathok="t"/>
                <v:textpath on="t" fitshape="t" string="Friendship Token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2514600</wp:posOffset>
                </wp:positionV>
                <wp:extent cx="3314700" cy="2514600"/>
                <wp:effectExtent l="671830" t="5080" r="5080" b="777240"/>
                <wp:wrapTight wrapText="bothSides">
                  <wp:wrapPolygon edited="0">
                    <wp:start x="2408" y="17602"/>
                    <wp:lineTo x="2081" y="17176"/>
                    <wp:lineTo x="1775" y="16729"/>
                    <wp:lineTo x="1490" y="16276"/>
                    <wp:lineTo x="1229" y="15802"/>
                    <wp:lineTo x="993" y="15322"/>
                    <wp:lineTo x="778" y="14825"/>
                    <wp:lineTo x="592" y="14318"/>
                    <wp:lineTo x="426" y="13805"/>
                    <wp:lineTo x="290" y="13287"/>
                    <wp:lineTo x="178" y="12758"/>
                    <wp:lineTo x="95" y="12229"/>
                    <wp:lineTo x="37" y="11695"/>
                    <wp:lineTo x="4" y="11155"/>
                    <wp:lineTo x="0" y="10615"/>
                    <wp:lineTo x="25" y="10080"/>
                    <wp:lineTo x="74" y="9540"/>
                    <wp:lineTo x="149" y="9011"/>
                    <wp:lineTo x="252" y="8482"/>
                    <wp:lineTo x="381" y="7958"/>
                    <wp:lineTo x="534" y="7440"/>
                    <wp:lineTo x="716" y="6933"/>
                    <wp:lineTo x="923" y="6436"/>
                    <wp:lineTo x="1150" y="5951"/>
                    <wp:lineTo x="1403" y="5476"/>
                    <wp:lineTo x="1680" y="5013"/>
                    <wp:lineTo x="1982" y="4565"/>
                    <wp:lineTo x="2305" y="4135"/>
                    <wp:lineTo x="2644" y="3720"/>
                    <wp:lineTo x="3008" y="3322"/>
                    <wp:lineTo x="3393" y="2940"/>
                    <wp:lineTo x="3794" y="2580"/>
                    <wp:lineTo x="4212" y="2242"/>
                    <wp:lineTo x="4647" y="1925"/>
                    <wp:lineTo x="5098" y="1631"/>
                    <wp:lineTo x="5561" y="1358"/>
                    <wp:lineTo x="6037" y="1107"/>
                    <wp:lineTo x="6526" y="884"/>
                    <wp:lineTo x="7026" y="682"/>
                    <wp:lineTo x="7535" y="507"/>
                    <wp:lineTo x="8052" y="355"/>
                    <wp:lineTo x="8578" y="229"/>
                    <wp:lineTo x="9108" y="136"/>
                    <wp:lineTo x="9641" y="60"/>
                    <wp:lineTo x="10175" y="16"/>
                    <wp:lineTo x="10713" y="0"/>
                    <wp:lineTo x="11255" y="11"/>
                    <wp:lineTo x="11789" y="44"/>
                    <wp:lineTo x="12327" y="109"/>
                    <wp:lineTo x="12857" y="196"/>
                    <wp:lineTo x="13382" y="311"/>
                    <wp:lineTo x="13903" y="453"/>
                    <wp:lineTo x="14412" y="622"/>
                    <wp:lineTo x="14917" y="813"/>
                    <wp:lineTo x="15410" y="1031"/>
                    <wp:lineTo x="15890" y="1276"/>
                    <wp:lineTo x="16357" y="1538"/>
                    <wp:lineTo x="16812" y="1827"/>
                    <wp:lineTo x="17255" y="2138"/>
                    <wp:lineTo x="17677" y="2471"/>
                    <wp:lineTo x="18083" y="2825"/>
                    <wp:lineTo x="18472" y="3196"/>
                    <wp:lineTo x="18840" y="3589"/>
                    <wp:lineTo x="19192" y="3998"/>
                    <wp:lineTo x="19519" y="4429"/>
                    <wp:lineTo x="19825" y="4871"/>
                    <wp:lineTo x="20110" y="5329"/>
                    <wp:lineTo x="20371" y="5798"/>
                    <wp:lineTo x="20611" y="6284"/>
                    <wp:lineTo x="20822" y="6775"/>
                    <wp:lineTo x="21008" y="7282"/>
                    <wp:lineTo x="21174" y="7795"/>
                    <wp:lineTo x="21310" y="8313"/>
                    <wp:lineTo x="21422" y="8842"/>
                    <wp:lineTo x="21505" y="9371"/>
                    <wp:lineTo x="21563" y="9911"/>
                    <wp:lineTo x="21596" y="10445"/>
                    <wp:lineTo x="21600" y="10985"/>
                    <wp:lineTo x="21575" y="11525"/>
                    <wp:lineTo x="21526" y="12060"/>
                    <wp:lineTo x="21451" y="12595"/>
                    <wp:lineTo x="21348" y="13118"/>
                    <wp:lineTo x="21219" y="13642"/>
                    <wp:lineTo x="21066" y="14160"/>
                    <wp:lineTo x="20884" y="14667"/>
                    <wp:lineTo x="20677" y="15164"/>
                    <wp:lineTo x="20450" y="15649"/>
                    <wp:lineTo x="20193" y="16129"/>
                    <wp:lineTo x="19916" y="16587"/>
                    <wp:lineTo x="19618" y="17035"/>
                    <wp:lineTo x="19295" y="17465"/>
                    <wp:lineTo x="18952" y="17885"/>
                    <wp:lineTo x="18592" y="18278"/>
                    <wp:lineTo x="18207" y="18660"/>
                    <wp:lineTo x="17806" y="19020"/>
                    <wp:lineTo x="17388" y="19358"/>
                    <wp:lineTo x="16953" y="19675"/>
                    <wp:lineTo x="16502" y="19969"/>
                    <wp:lineTo x="16039" y="20242"/>
                    <wp:lineTo x="15563" y="20493"/>
                    <wp:lineTo x="15074" y="20716"/>
                    <wp:lineTo x="14574" y="20918"/>
                    <wp:lineTo x="14065" y="21093"/>
                    <wp:lineTo x="13548" y="21245"/>
                    <wp:lineTo x="13022" y="21371"/>
                    <wp:lineTo x="12492" y="21469"/>
                    <wp:lineTo x="11959" y="21540"/>
                    <wp:lineTo x="11421" y="21584"/>
                    <wp:lineTo x="10883" y="21600"/>
                    <wp:lineTo x="10345" y="21589"/>
                    <wp:lineTo x="9807" y="21556"/>
                    <wp:lineTo x="9273" y="21491"/>
                    <wp:lineTo x="8743" y="21404"/>
                    <wp:lineTo x="8218" y="21289"/>
                    <wp:lineTo x="7697" y="21147"/>
                    <wp:lineTo x="7183" y="20978"/>
                    <wp:lineTo x="6683" y="20782"/>
                    <wp:lineTo x="6190" y="20569"/>
                    <wp:lineTo x="5710" y="20324"/>
                    <wp:lineTo x="5239" y="20056"/>
                    <wp:lineTo x="-4221" y="28096"/>
                    <wp:lineTo x="2408" y="17602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514600"/>
                        </a:xfrm>
                        <a:prstGeom prst="wedgeEllipseCallout">
                          <a:avLst>
                            <a:gd name="adj1" fmla="val -69541"/>
                            <a:gd name="adj2" fmla="val 8005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198pt;width:260.95pt;height:197.95pt;mso-wrap-style:none;v-text-anchor:middle">
                <v:imagedata r:id="rId7" o:detectmouseclick="t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2171700</wp:posOffset>
            </wp:positionV>
            <wp:extent cx="2857500" cy="35433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5795</wp:posOffset>
                </wp:positionH>
                <wp:positionV relativeFrom="paragraph">
                  <wp:posOffset>6134100</wp:posOffset>
                </wp:positionV>
                <wp:extent cx="407670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81407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>Say you’re sor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321pt;height:64.1pt;mso-wrap-distance-left:9.05pt;mso-wrap-distance-right:9.05pt;mso-wrap-distance-top:0pt;mso-wrap-distance-bottom:0pt;margin-top:483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>Say you’re sor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33:00Z</dcterms:created>
  <dc:creator>nadeem</dc:creator>
  <dc:description/>
  <cp:keywords/>
  <dc:language>en-US</dc:language>
  <cp:lastModifiedBy>nadeem</cp:lastModifiedBy>
  <cp:lastPrinted>2008-11-03T08:59:00Z</cp:lastPrinted>
  <dcterms:modified xsi:type="dcterms:W3CDTF">2008-11-03T22:53:00Z</dcterms:modified>
  <cp:revision>5</cp:revision>
  <dc:subject/>
  <dc:title/>
</cp:coreProperties>
</file>