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033"/>
        <w:gridCol w:w="3669"/>
        <w:gridCol w:w="3646"/>
        <w:gridCol w:w="2290"/>
        <w:gridCol w:w="1938"/>
      </w:tblGrid>
      <w:tr>
        <w:trPr/>
        <w:tc>
          <w:tcPr>
            <w:tcW w:w="1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: Year 3 “Choices”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Learning Objective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activit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nar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November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xplore choices and to develop an understanding of commitment to cho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ross Curricular links: Speaking and Listening; PSHCE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ground rules and expectations for behavio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key vocabulary for the lesson – saint, emperor, arena, Verulamium, faith, flogging, execution and marty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the scene of the story of ST Alban using the first para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 in groups of three create a freeze frame of a Christian being dragged to the arena by two Roman sold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ow do you feel?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with the story of St Alban to the point when he was flogg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children if they were to meet Alban at this point what sort of questions would they ask him?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pairs children discuss possible questions to ask St Alban and record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t Seating as St Alban (teacher model initially, then choose one or two individuals to hot sea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the children what choice they think Alban made when asked to give up his Christian faith, knowing that the possible consequence would be more severe than flogg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the 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the children “If you had a commitment to something that you believed in and were given a hard choice – sticking to your belief or facing a physical consequence – what would you d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hoices have you made that you are committed t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things would make you change your choice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of ST Alba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ak for hot seat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8" w:right="57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02:00Z</dcterms:created>
  <dc:creator>O'Neill</dc:creator>
  <dc:description/>
  <dc:language>en-US</dc:language>
  <cp:lastModifiedBy>O'Neill</cp:lastModifiedBy>
  <dcterms:modified xsi:type="dcterms:W3CDTF">2006-11-01T11:05:00Z</dcterms:modified>
  <cp:revision>4</cp:revision>
  <dc:subject/>
  <dc:title>SEAL Planning: Year 2 New Beginnings – Building Community</dc:title>
</cp:coreProperties>
</file>