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inline distT="0" distB="0" distL="0" distR="0">
            <wp:extent cx="619125" cy="6070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  <w:szCs w:val="24"/>
        </w:rPr>
        <w:t>I can present my results in a Carroll diagram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nductor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59630" cy="2510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251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97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3828"/>
                      </w:tblGrid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nsulator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br w:type="textWrapping" w:clear="all"/>
      </w:r>
      <w:r>
        <w:rPr>
          <w:rFonts w:cs="Comic Sans MS" w:ascii="Comic Sans MS" w:hAnsi="Comic Sans MS"/>
          <w:sz w:val="24"/>
          <w:szCs w:val="24"/>
        </w:rPr>
        <w:t xml:space="preserve">        Metal                                      Non metal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inline distT="0" distB="0" distL="0" distR="0">
            <wp:extent cx="619125" cy="6070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I can present my results in a Carroll diagram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nductor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59630" cy="2510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251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97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3828"/>
                      </w:tblGrid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nsulator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etal                                                Non metal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8:45:00Z</dcterms:created>
  <dc:creator>Cat</dc:creator>
  <dc:description/>
  <dc:language>en-US</dc:language>
  <cp:lastModifiedBy>Cat</cp:lastModifiedBy>
  <cp:lastPrinted>2008-01-20T18:50:00Z</cp:lastPrinted>
  <dcterms:modified xsi:type="dcterms:W3CDTF">2008-01-20T18:50:00Z</dcterms:modified>
  <cp:revision>1</cp:revision>
  <dc:subject/>
  <dc:title/>
</cp:coreProperties>
</file>